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22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81" w:after="0"/>
        <w:ind w:left="2109" w:right="-20" w:hanging="0"/>
        <w:rPr>
          <w:rFonts w:ascii="Arial" w:hAnsi="Arial" w:eastAsia="Arial" w:cs="Arial"/>
          <w:sz w:val="33"/>
          <w:szCs w:val="3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47065</wp:posOffset>
                </wp:positionH>
                <wp:positionV relativeFrom="page">
                  <wp:posOffset>7011035</wp:posOffset>
                </wp:positionV>
                <wp:extent cx="8763000" cy="55880"/>
                <wp:effectExtent l="19685" t="19685" r="2032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3120" cy="55800"/>
                          <a:chOff x="0" y="0"/>
                          <a:chExt cx="8763120" cy="5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7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0" h="0">
                                  <a:moveTo>
                                    <a:pt x="14790" y="11072"/>
                                  </a:moveTo>
                                  <a:lnTo>
                                    <a:pt x="1050" y="11072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6224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720"/>
                            <a:ext cx="87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0" h="0">
                                  <a:moveTo>
                                    <a:pt x="14790" y="11124"/>
                                  </a:moveTo>
                                  <a:lnTo>
                                    <a:pt x="1050" y="1112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6224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5pt;margin-top:552.05pt;width:690pt;height:4.45pt" coordorigin="1019,11041" coordsize="13800,89">
                <v:group id="shape_0" style="position:absolute;left:1019;top:11041;width:13800;height:2">
                  <v:shape id="shape_0" coordorigin="1050,11072" coordsize="13740,0" path="m14790,11072l1050,11072e" stroked="t" o:allowincell="f" style="position:absolute;left:1019;top:11041;width:13799;height:1;mso-wrap-style:none;v-text-anchor:middle;mso-position-horizontal-relative:page;mso-position-vertical-relative:page">
                    <v:fill o:detectmouseclick="t" on="false"/>
                    <v:stroke color="#622423" weight="39240" joinstyle="round" endcap="flat"/>
                    <w10:wrap type="none"/>
                  </v:shape>
                </v:group>
                <v:group id="shape_0" style="position:absolute;left:1019;top:11127;width:13800;height:2">
                  <v:shape id="shape_0" coordorigin="1050,11124" coordsize="13740,0" path="m14790,11124l1050,11124e" stroked="t" o:allowincell="f" style="position:absolute;left:1019;top:11127;width:13799;height:1;mso-wrap-style:none;v-text-anchor:middle;mso-position-horizontal-relative:page;mso-position-vertical-relative:page">
                    <v:fill o:detectmouseclick="t" on="false"/>
                    <v:stroke color="#622423" weight="10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06425</wp:posOffset>
                </wp:positionH>
                <wp:positionV relativeFrom="page">
                  <wp:posOffset>742315</wp:posOffset>
                </wp:positionV>
                <wp:extent cx="8843645" cy="316230"/>
                <wp:effectExtent l="4445" t="3810" r="381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43760" cy="316080"/>
                          <a:chOff x="0" y="0"/>
                          <a:chExt cx="8843760" cy="316080"/>
                        </a:xfrm>
                      </wpg:grpSpPr>
                      <wpg:grpSp>
                        <wpg:cNvGrpSpPr/>
                        <wpg:grpSpPr>
                          <a:xfrm>
                            <a:off x="6480" y="3240"/>
                            <a:ext cx="8830800" cy="308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3080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98" h="478">
                                  <a:moveTo>
                                    <a:pt x="971" y="1180"/>
                                  </a:moveTo>
                                  <a:lnTo>
                                    <a:pt x="971" y="1657"/>
                                  </a:lnTo>
                                  <a:lnTo>
                                    <a:pt x="14869" y="1657"/>
                                  </a:lnTo>
                                  <a:lnTo>
                                    <a:pt x="14869" y="1180"/>
                                  </a:lnTo>
                                  <a:lnTo>
                                    <a:pt x="971" y="1180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843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43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18" h="0">
                                  <a:moveTo>
                                    <a:pt x="14879" y="1175"/>
                                  </a:moveTo>
                                  <a:lnTo>
                                    <a:pt x="961" y="117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5000"/>
                            <a:ext cx="8843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43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18" h="0">
                                  <a:moveTo>
                                    <a:pt x="14879" y="1662"/>
                                  </a:moveTo>
                                  <a:lnTo>
                                    <a:pt x="961" y="16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308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78">
                                  <a:moveTo>
                                    <a:pt x="966" y="1180"/>
                                  </a:moveTo>
                                  <a:lnTo>
                                    <a:pt x="966" y="165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1240" y="3240"/>
                            <a:ext cx="1440" cy="308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78">
                                  <a:moveTo>
                                    <a:pt x="14874" y="1180"/>
                                  </a:moveTo>
                                  <a:lnTo>
                                    <a:pt x="14874" y="165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75pt;margin-top:58.45pt;width:696.35pt;height:24.9pt" coordorigin="955,1169" coordsize="13927,498">
                <v:group id="shape_0" style="position:absolute;left:965;top:1174;width:13907;height:486">
                  <v:shape id="shape_0" coordorigin="971,1180" coordsize="13898,478" path="m971,1180l971,1657l14869,1657l14869,1180l971,1180e" fillcolor="#fde9d9" stroked="f" o:allowincell="f" style="position:absolute;left:965;top:1174;width:13906;height:485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  <v:group id="shape_0" style="position:absolute;left:955;top:1169;width:13927;height:2">
                  <v:shape id="shape_0" coordorigin="961,1175" coordsize="13918,0" path="m14879,1175l961,1175e" stroked="t" o:allowincell="f" style="position:absolute;left:955;top:1169;width:1392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955;top:1665;width:13927;height:2">
                  <v:shape id="shape_0" coordorigin="961,1662" coordsize="13918,0" path="m14879,1662l961,1662e" stroked="t" o:allowincell="f" style="position:absolute;left:955;top:1665;width:1392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960;top:1174;width:2;height:486">
                  <v:shape id="shape_0" coordorigin="966,1180" coordsize="0,478" path="m966,1180l966,1657e" stroked="t" o:allowincell="f" style="position:absolute;left:960;top:1174;width:1;height:485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878;top:1174;width:2;height:486">
                  <v:shape id="shape_0" coordorigin="14874,1180" coordsize="0,478" path="m14874,1180l14874,1657e" stroked="t" o:allowincell="f" style="position:absolute;left:14878;top:1174;width:1;height:485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79450</wp:posOffset>
                </wp:positionH>
                <wp:positionV relativeFrom="page">
                  <wp:posOffset>2658110</wp:posOffset>
                </wp:positionV>
                <wp:extent cx="1092200" cy="449580"/>
                <wp:effectExtent l="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2240" cy="449640"/>
                          <a:chOff x="0" y="0"/>
                          <a:chExt cx="1092240" cy="44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2240" cy="14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224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2" h="230">
                                  <a:moveTo>
                                    <a:pt x="1080" y="4196"/>
                                  </a:moveTo>
                                  <a:lnTo>
                                    <a:pt x="1080" y="4427"/>
                                  </a:lnTo>
                                  <a:lnTo>
                                    <a:pt x="2782" y="4427"/>
                                  </a:lnTo>
                                  <a:lnTo>
                                    <a:pt x="2782" y="4196"/>
                                  </a:lnTo>
                                  <a:lnTo>
                                    <a:pt x="1080" y="4196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0480"/>
                            <a:ext cx="1092240" cy="14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22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2" h="229">
                                  <a:moveTo>
                                    <a:pt x="1080" y="4427"/>
                                  </a:moveTo>
                                  <a:lnTo>
                                    <a:pt x="1080" y="4656"/>
                                  </a:lnTo>
                                  <a:lnTo>
                                    <a:pt x="2782" y="4656"/>
                                  </a:lnTo>
                                  <a:lnTo>
                                    <a:pt x="2782" y="4427"/>
                                  </a:lnTo>
                                  <a:lnTo>
                                    <a:pt x="1080" y="4427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0240"/>
                            <a:ext cx="1092240" cy="14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224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2" h="230">
                                  <a:moveTo>
                                    <a:pt x="1080" y="4656"/>
                                  </a:moveTo>
                                  <a:lnTo>
                                    <a:pt x="1080" y="4886"/>
                                  </a:lnTo>
                                  <a:lnTo>
                                    <a:pt x="2782" y="4886"/>
                                  </a:lnTo>
                                  <a:lnTo>
                                    <a:pt x="2782" y="4656"/>
                                  </a:lnTo>
                                  <a:lnTo>
                                    <a:pt x="1080" y="4656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pt;margin-top:209.3pt;width:86pt;height:35.4pt" coordorigin="1070,4186" coordsize="1720,708">
                <v:group id="shape_0" style="position:absolute;left:1070;top:4186;width:1720;height:235">
                  <v:shape id="shape_0" coordorigin="1080,4196" coordsize="1702,230" path="m1080,4196l1080,4427l2782,4427l2782,4196l1080,4196e" fillcolor="#fde9d9" stroked="f" o:allowincell="f" style="position:absolute;left:1070;top:4186;width:1719;height:234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  <v:group id="shape_0" style="position:absolute;left:1070;top:4423;width:1720;height:234">
                  <v:shape id="shape_0" coordorigin="1080,4427" coordsize="1702,229" path="m1080,4427l1080,4656l2782,4656l2782,4427l1080,4427e" fillcolor="#fde9d9" stroked="f" o:allowincell="f" style="position:absolute;left:1070;top:4423;width:1719;height:233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  <v:group id="shape_0" style="position:absolute;left:1070;top:4659;width:1720;height:235">
                  <v:shape id="shape_0" coordorigin="1080,4656" coordsize="1702,230" path="m1080,4656l1080,4886l2782,4886l2782,4656l1080,4656e" fillcolor="#fde9d9" stroked="f" o:allowincell="f" style="position:absolute;left:1070;top:4659;width:1719;height:234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33"/>
          <w:szCs w:val="33"/>
        </w:rPr>
        <w:t>A Model Curriculum for Pennsylvania School Library Programs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40" w:before="15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898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905"/>
        <w:gridCol w:w="6466"/>
        <w:gridCol w:w="1318"/>
        <w:gridCol w:w="1097"/>
        <w:gridCol w:w="1097"/>
        <w:gridCol w:w="1097"/>
      </w:tblGrid>
      <w:tr>
        <w:trPr>
          <w:trHeight w:val="310" w:hRule="exact"/>
        </w:trPr>
        <w:tc>
          <w:tcPr>
            <w:tcW w:w="13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98" w:before="0" w:after="0"/>
              <w:ind w:left="102" w:right="-20" w:hanging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>Big Idea:</w:t>
            </w:r>
            <w:r>
              <w:rPr>
                <w:rFonts w:eastAsia="Arial" w:cs="Arial" w:ascii="Arial" w:hAnsi="Arial"/>
                <w:b/>
                <w:bCs/>
                <w:spacing w:val="71"/>
                <w:position w:val="-1"/>
                <w:sz w:val="26"/>
                <w:szCs w:val="2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>Effective reade</w:t>
            </w:r>
            <w:r>
              <w:rPr>
                <w:rFonts w:eastAsia="Arial" w:cs="Arial" w:ascii="Arial" w:hAnsi="Arial"/>
                <w:b/>
                <w:bCs/>
                <w:spacing w:val="-1"/>
                <w:position w:val="-1"/>
                <w:sz w:val="26"/>
                <w:szCs w:val="26"/>
              </w:rPr>
              <w:t>r</w:t>
            </w: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>s u</w:t>
            </w:r>
            <w:r>
              <w:rPr>
                <w:rFonts w:eastAsia="Arial" w:cs="Arial" w:ascii="Arial" w:hAnsi="Arial"/>
                <w:b/>
                <w:bCs/>
                <w:spacing w:val="-1"/>
                <w:position w:val="-1"/>
                <w:sz w:val="26"/>
                <w:szCs w:val="26"/>
              </w:rPr>
              <w:t>s</w:t>
            </w: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 xml:space="preserve">e </w:t>
            </w:r>
            <w:r>
              <w:rPr>
                <w:rFonts w:eastAsia="Arial" w:cs="Arial" w:ascii="Arial" w:hAnsi="Arial"/>
                <w:b/>
                <w:bCs/>
                <w:spacing w:val="-1"/>
                <w:position w:val="-1"/>
                <w:sz w:val="26"/>
                <w:szCs w:val="26"/>
              </w:rPr>
              <w:t>a</w:t>
            </w: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>pp</w:t>
            </w:r>
            <w:r>
              <w:rPr>
                <w:rFonts w:eastAsia="Arial" w:cs="Arial" w:ascii="Arial" w:hAnsi="Arial"/>
                <w:b/>
                <w:bCs/>
                <w:spacing w:val="-2"/>
                <w:position w:val="-1"/>
                <w:sz w:val="26"/>
                <w:szCs w:val="26"/>
              </w:rPr>
              <w:t>r</w:t>
            </w: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>opria</w:t>
            </w:r>
            <w:r>
              <w:rPr>
                <w:rFonts w:eastAsia="Arial" w:cs="Arial" w:ascii="Arial" w:hAnsi="Arial"/>
                <w:b/>
                <w:bCs/>
                <w:spacing w:val="-2"/>
                <w:position w:val="-1"/>
                <w:sz w:val="26"/>
                <w:szCs w:val="26"/>
              </w:rPr>
              <w:t>t</w:t>
            </w: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>e s</w:t>
            </w:r>
            <w:r>
              <w:rPr>
                <w:rFonts w:eastAsia="Arial" w:cs="Arial" w:ascii="Arial" w:hAnsi="Arial"/>
                <w:b/>
                <w:bCs/>
                <w:spacing w:val="-2"/>
                <w:position w:val="-1"/>
                <w:sz w:val="26"/>
                <w:szCs w:val="26"/>
              </w:rPr>
              <w:t>t</w:t>
            </w: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>rateg</w:t>
            </w:r>
            <w:r>
              <w:rPr>
                <w:rFonts w:eastAsia="Arial" w:cs="Arial" w:ascii="Arial" w:hAnsi="Arial"/>
                <w:b/>
                <w:bCs/>
                <w:spacing w:val="-2"/>
                <w:position w:val="-1"/>
                <w:sz w:val="26"/>
                <w:szCs w:val="26"/>
              </w:rPr>
              <w:t>i</w:t>
            </w: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 xml:space="preserve">es </w:t>
            </w:r>
            <w:r>
              <w:rPr>
                <w:rFonts w:eastAsia="Arial" w:cs="Arial" w:ascii="Arial" w:hAnsi="Arial"/>
                <w:b/>
                <w:bCs/>
                <w:spacing w:val="-2"/>
                <w:position w:val="-1"/>
                <w:sz w:val="26"/>
                <w:szCs w:val="26"/>
              </w:rPr>
              <w:t>t</w:t>
            </w: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 xml:space="preserve">o </w:t>
            </w:r>
            <w:r>
              <w:rPr>
                <w:rFonts w:eastAsia="Arial" w:cs="Arial" w:ascii="Arial" w:hAnsi="Arial"/>
                <w:b/>
                <w:bCs/>
                <w:spacing w:val="-1"/>
                <w:position w:val="-1"/>
                <w:sz w:val="26"/>
                <w:szCs w:val="26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1"/>
                <w:position w:val="-1"/>
                <w:sz w:val="26"/>
                <w:szCs w:val="26"/>
              </w:rPr>
              <w:t>o</w:t>
            </w: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>nstruct m</w:t>
            </w:r>
            <w:r>
              <w:rPr>
                <w:rFonts w:eastAsia="Arial" w:cs="Arial" w:ascii="Arial" w:hAnsi="Arial"/>
                <w:b/>
                <w:bCs/>
                <w:spacing w:val="-1"/>
                <w:position w:val="-1"/>
                <w:sz w:val="26"/>
                <w:szCs w:val="26"/>
              </w:rPr>
              <w:t>e</w:t>
            </w: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>an</w:t>
            </w:r>
            <w:r>
              <w:rPr>
                <w:rFonts w:eastAsia="Arial" w:cs="Arial" w:ascii="Arial" w:hAnsi="Arial"/>
                <w:b/>
                <w:bCs/>
                <w:spacing w:val="-2"/>
                <w:position w:val="-1"/>
                <w:sz w:val="26"/>
                <w:szCs w:val="26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"/>
                <w:position w:val="-1"/>
                <w:sz w:val="26"/>
                <w:szCs w:val="26"/>
              </w:rPr>
              <w:t>n</w:t>
            </w: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>g.</w:t>
            </w:r>
          </w:p>
        </w:tc>
      </w:tr>
      <w:tr>
        <w:trPr>
          <w:trHeight w:val="263" w:hRule="exact"/>
        </w:trPr>
        <w:tc>
          <w:tcPr>
            <w:tcW w:w="13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ssential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Questions:</w:t>
            </w:r>
          </w:p>
        </w:tc>
      </w:tr>
      <w:tr>
        <w:trPr>
          <w:trHeight w:val="263" w:hRule="exact"/>
        </w:trPr>
        <w:tc>
          <w:tcPr>
            <w:tcW w:w="13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50" w:before="0" w:after="0"/>
              <w:ind w:left="462" w:right="-20" w:hanging="0"/>
              <w:rPr>
                <w:rFonts w:ascii="Arial" w:hAnsi="Arial" w:eastAsia="Arial" w:cs="Arial"/>
              </w:rPr>
            </w:pPr>
            <w:r>
              <w:rPr>
                <w:rFonts w:eastAsia="Wingdings" w:cs="Wingdings" w:ascii="Wingdings" w:hAnsi="Wingdings"/>
              </w:rPr>
              <w:t></w:t>
            </w:r>
            <w:r>
              <w:rPr>
                <w:rFonts w:eastAsia="Times New Roman" w:cs="Times New Roman" w:ascii="Times New Roman" w:hAnsi="Times New Roman"/>
                <w:spacing w:val="-2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Ho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trategic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reade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creat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meaning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formational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literar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ext?</w:t>
            </w:r>
          </w:p>
        </w:tc>
      </w:tr>
      <w:tr>
        <w:trPr>
          <w:trHeight w:val="263" w:hRule="exact"/>
        </w:trPr>
        <w:tc>
          <w:tcPr>
            <w:tcW w:w="13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50" w:before="0" w:after="0"/>
              <w:ind w:left="462" w:right="-20" w:hanging="0"/>
              <w:rPr>
                <w:rFonts w:ascii="Arial" w:hAnsi="Arial" w:eastAsia="Arial" w:cs="Arial"/>
              </w:rPr>
            </w:pPr>
            <w:r>
              <w:rPr>
                <w:rFonts w:eastAsia="Wingdings" w:cs="Wingdings" w:ascii="Wingdings" w:hAnsi="Wingdings"/>
              </w:rPr>
              <w:t></w:t>
            </w:r>
            <w:r>
              <w:rPr>
                <w:rFonts w:eastAsia="Times New Roman" w:cs="Times New Roman" w:ascii="Times New Roman" w:hAnsi="Times New Roman"/>
                <w:spacing w:val="-2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Wha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is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ex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reall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bout?</w:t>
            </w:r>
          </w:p>
        </w:tc>
      </w:tr>
      <w:tr>
        <w:trPr>
          <w:trHeight w:val="263" w:hRule="exact"/>
        </w:trPr>
        <w:tc>
          <w:tcPr>
            <w:tcW w:w="13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50" w:before="0" w:after="0"/>
              <w:ind w:left="462" w:right="-20" w:hanging="0"/>
              <w:rPr>
                <w:rFonts w:ascii="Arial" w:hAnsi="Arial" w:eastAsia="Arial" w:cs="Arial"/>
              </w:rPr>
            </w:pPr>
            <w:r>
              <w:rPr>
                <w:rFonts w:eastAsia="Wingdings" w:cs="Wingdings" w:ascii="Wingdings" w:hAnsi="Wingdings"/>
              </w:rPr>
              <w:t></w:t>
            </w:r>
            <w:r>
              <w:rPr>
                <w:rFonts w:eastAsia="Times New Roman" w:cs="Times New Roman" w:ascii="Times New Roman" w:hAnsi="Times New Roman"/>
                <w:spacing w:val="-2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Ho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reader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know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wha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elieve?</w:t>
            </w:r>
          </w:p>
        </w:tc>
      </w:tr>
      <w:tr>
        <w:trPr>
          <w:trHeight w:val="263" w:hRule="exact"/>
        </w:trPr>
        <w:tc>
          <w:tcPr>
            <w:tcW w:w="13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51" w:before="0" w:after="0"/>
              <w:ind w:left="462" w:right="-20" w:hanging="0"/>
              <w:rPr>
                <w:rFonts w:ascii="Arial" w:hAnsi="Arial" w:eastAsia="Arial" w:cs="Arial"/>
              </w:rPr>
            </w:pPr>
            <w:r>
              <w:rPr>
                <w:rFonts w:eastAsia="Wingdings" w:cs="Wingdings" w:ascii="Wingdings" w:hAnsi="Wingdings"/>
              </w:rPr>
              <w:t></w:t>
            </w:r>
            <w:r>
              <w:rPr>
                <w:rFonts w:eastAsia="Times New Roman" w:cs="Times New Roman" w:ascii="Times New Roman" w:hAnsi="Times New Roman"/>
                <w:spacing w:val="-2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Ho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oe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wha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reader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rea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flu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c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ho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e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houl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rea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t?</w:t>
            </w:r>
          </w:p>
        </w:tc>
      </w:tr>
      <w:tr>
        <w:trPr>
          <w:trHeight w:val="264" w:hRule="exact"/>
        </w:trPr>
        <w:tc>
          <w:tcPr>
            <w:tcW w:w="13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51" w:before="0" w:after="0"/>
              <w:ind w:left="462" w:right="-20" w:hanging="0"/>
              <w:rPr>
                <w:rFonts w:ascii="Arial" w:hAnsi="Arial" w:eastAsia="Arial" w:cs="Arial"/>
              </w:rPr>
            </w:pPr>
            <w:r>
              <w:rPr>
                <w:rFonts w:eastAsia="Wingdings" w:cs="Wingdings" w:ascii="Wingdings" w:hAnsi="Wingdings"/>
              </w:rPr>
              <w:t></w:t>
            </w:r>
            <w:r>
              <w:rPr>
                <w:rFonts w:eastAsia="Times New Roman" w:cs="Times New Roman" w:ascii="Times New Roman" w:hAnsi="Times New Roman"/>
                <w:spacing w:val="-2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Ho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oe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reader’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u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pos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flu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c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ho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ex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houl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ad?</w:t>
            </w:r>
          </w:p>
        </w:tc>
      </w:tr>
      <w:tr>
        <w:trPr>
          <w:trHeight w:val="263" w:hRule="exact"/>
        </w:trPr>
        <w:tc>
          <w:tcPr>
            <w:tcW w:w="13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838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27" w:before="0" w:after="0"/>
              <w:ind w:left="577" w:right="554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Libr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y</w:t>
            </w:r>
          </w:p>
          <w:p>
            <w:pPr>
              <w:pStyle w:val="Normal"/>
              <w:spacing w:lineRule="auto" w:line="240" w:before="0" w:after="0"/>
              <w:ind w:left="365" w:right="347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nformation</w:t>
            </w:r>
          </w:p>
          <w:p>
            <w:pPr>
              <w:pStyle w:val="Normal"/>
              <w:spacing w:lineRule="exact" w:line="229" w:before="0" w:after="0"/>
              <w:ind w:left="462" w:right="443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o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pt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51" w:before="0" w:after="0"/>
              <w:ind w:left="12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Grade</w:t>
            </w:r>
          </w:p>
          <w:p>
            <w:pPr>
              <w:pStyle w:val="Normal"/>
              <w:spacing w:lineRule="auto" w:line="240" w:before="0" w:after="0"/>
              <w:ind w:left="16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evel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51" w:before="0" w:after="0"/>
              <w:ind w:left="2438" w:right="241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Competencies</w:t>
            </w:r>
          </w:p>
          <w:p>
            <w:pPr>
              <w:pStyle w:val="Normal"/>
              <w:spacing w:lineRule="auto" w:line="240" w:before="0" w:after="0"/>
              <w:ind w:left="776" w:right="75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What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tudent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hould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ble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o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o;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99"/>
              </w:rPr>
              <w:t>skill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3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2" w:right="58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cienc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2" w:right="36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3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S &amp; H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2" w:right="36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CI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2" w:right="35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5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</w:tr>
      <w:tr>
        <w:trPr>
          <w:trHeight w:val="930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" w:after="0"/>
              <w:ind w:left="102" w:right="1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etermining Author’s Point of Vi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w</w:t>
            </w:r>
          </w:p>
          <w:p>
            <w:pPr>
              <w:pStyle w:val="Normal"/>
              <w:spacing w:lineRule="exact" w:line="226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(Per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cti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51" w:before="0" w:after="0"/>
              <w:ind w:left="16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11-12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54" w:before="0" w:after="0"/>
              <w:ind w:left="102" w:right="54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valuat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uthor’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cred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ials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ckground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determine poin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vie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urpose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2.D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9-1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51" w:before="0" w:after="0"/>
              <w:ind w:left="22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9-10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54" w:before="0" w:after="0"/>
              <w:ind w:left="102" w:right="15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uthor’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credentials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background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termin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point 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view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2.D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9-1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1" w:before="0" w:after="0"/>
              <w:ind w:left="189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6-7-8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ermin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uthor’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oin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vie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urpos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xt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2.D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6-8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2" w:before="0" w:after="0"/>
              <w:ind w:left="189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3-4-5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nf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bou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uthor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ex</w:t>
            </w:r>
            <w:r>
              <w:rPr>
                <w:rFonts w:eastAsia="Arial" w:cs="Arial" w:ascii="Arial" w:hAnsi="Arial"/>
              </w:rPr>
              <w:t>plai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poin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view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41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2.D (3-5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enti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ing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x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eature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1" w:before="0" w:after="0"/>
              <w:ind w:left="348" w:right="33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3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4" w:before="0" w:after="0"/>
              <w:ind w:left="102" w:right="76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s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ex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eature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arch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ool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locat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terpret inf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rin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igita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sou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1" w:after="0"/>
              <w:ind w:left="102" w:right="4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2.E (3-5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1" w:before="0" w:after="0"/>
              <w:ind w:left="348" w:right="33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2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4" w:before="0" w:after="0"/>
              <w:ind w:left="102" w:right="10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s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variou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ex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eature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earch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ool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key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fact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r inf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ex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effici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tly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rin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igita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sources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1" w:after="0"/>
              <w:ind w:left="102" w:right="4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2.E (PreK-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1" w:before="0" w:after="0"/>
              <w:ind w:left="348" w:right="33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1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ex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eature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locat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key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fact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nfor</w:t>
            </w:r>
            <w:r>
              <w:rPr>
                <w:rFonts w:eastAsia="Arial" w:cs="Arial" w:ascii="Arial" w:hAnsi="Arial"/>
                <w:spacing w:val="-2"/>
              </w:rPr>
              <w:t>m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ext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1" w:after="0"/>
              <w:ind w:left="102" w:right="4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2.E (PreK-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1" w:before="0" w:after="0"/>
              <w:ind w:left="330" w:right="312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K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4" w:before="0" w:after="0"/>
              <w:ind w:left="102" w:right="26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part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ook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(e</w:t>
            </w:r>
            <w:r>
              <w:rPr>
                <w:rFonts w:eastAsia="Arial" w:cs="Arial" w:ascii="Arial" w:hAnsi="Arial"/>
                <w:spacing w:val="-1"/>
              </w:rPr>
              <w:t>.</w:t>
            </w:r>
            <w:r>
              <w:rPr>
                <w:rFonts w:eastAsia="Arial" w:cs="Arial" w:ascii="Arial" w:hAnsi="Arial"/>
              </w:rPr>
              <w:t>g.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itle,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ut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or)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art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ex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(e.g., beginning,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nd,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etails)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2.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PreK-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1" w:before="0" w:after="0"/>
              <w:ind w:left="189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eK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cat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dentif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part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ook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2.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PreK-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7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9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luating</w:t>
            </w:r>
          </w:p>
          <w:p>
            <w:pPr>
              <w:pStyle w:val="Normal"/>
              <w:spacing w:lineRule="exact" w:line="229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i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rse Medi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52" w:before="0" w:after="0"/>
              <w:ind w:left="16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11-12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52" w:before="2" w:after="0"/>
              <w:ind w:left="102" w:right="16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valuat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inf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oun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multipl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source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medium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o addres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q</w:t>
            </w:r>
            <w:r>
              <w:rPr>
                <w:rFonts w:eastAsia="Arial" w:cs="Arial" w:ascii="Arial" w:hAnsi="Arial"/>
              </w:rPr>
              <w:t>uestion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olv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problem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40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2.G (9-1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860" w:right="860" w:gutter="0" w:header="0" w:top="1120" w:footer="670" w:bottom="8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9" w:after="0"/>
        <w:rPr>
          <w:sz w:val="8"/>
          <w:szCs w:val="8"/>
        </w:rPr>
      </w:pPr>
      <w:r>
        <w:rPr>
          <w:sz w:val="8"/>
          <w:szCs w:val="8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47065</wp:posOffset>
                </wp:positionH>
                <wp:positionV relativeFrom="page">
                  <wp:posOffset>7011035</wp:posOffset>
                </wp:positionV>
                <wp:extent cx="8763000" cy="55880"/>
                <wp:effectExtent l="19685" t="19685" r="20320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3120" cy="55800"/>
                          <a:chOff x="0" y="0"/>
                          <a:chExt cx="8763120" cy="5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7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0" h="0">
                                  <a:moveTo>
                                    <a:pt x="14790" y="11072"/>
                                  </a:moveTo>
                                  <a:lnTo>
                                    <a:pt x="1050" y="11072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6224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720"/>
                            <a:ext cx="87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0" h="0">
                                  <a:moveTo>
                                    <a:pt x="14790" y="11124"/>
                                  </a:moveTo>
                                  <a:lnTo>
                                    <a:pt x="1050" y="1112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6224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5pt;margin-top:552.05pt;width:690pt;height:4.4pt" coordorigin="1019,11041" coordsize="13800,88">
                <v:group id="shape_0" style="position:absolute;left:1019;top:11041;width:13800;height:2">
                  <v:shape id="shape_0" coordorigin="1050,11072" coordsize="13740,0" path="m14790,11072l1050,11072e" stroked="t" o:allowincell="f" style="position:absolute;left:1019;top:11041;width:13799;height:1;mso-wrap-style:none;v-text-anchor:middle;mso-position-horizontal-relative:page;mso-position-vertical-relative:page">
                    <v:fill o:detectmouseclick="t" on="false"/>
                    <v:stroke color="#622423" weight="39240" joinstyle="round" endcap="flat"/>
                    <w10:wrap type="none"/>
                  </v:shape>
                </v:group>
                <v:group id="shape_0" style="position:absolute;left:1019;top:11127;width:13800;height:2">
                  <v:shape id="shape_0" coordorigin="1050,11124" coordsize="13740,0" path="m14790,11124l1050,11124e" stroked="t" o:allowincell="f" style="position:absolute;left:1019;top:11127;width:13799;height:1;mso-wrap-style:none;v-text-anchor:middle;mso-position-horizontal-relative:page;mso-position-vertical-relative:page">
                    <v:fill o:detectmouseclick="t" on="false"/>
                    <v:stroke color="#622423" weight="10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79450</wp:posOffset>
                </wp:positionH>
                <wp:positionV relativeFrom="page">
                  <wp:posOffset>742950</wp:posOffset>
                </wp:positionV>
                <wp:extent cx="1092200" cy="449580"/>
                <wp:effectExtent l="0" t="0" r="635" b="12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2240" cy="449640"/>
                          <a:chOff x="0" y="0"/>
                          <a:chExt cx="1092240" cy="44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224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22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2" h="230">
                                  <a:moveTo>
                                    <a:pt x="1080" y="1180"/>
                                  </a:moveTo>
                                  <a:lnTo>
                                    <a:pt x="1080" y="1410"/>
                                  </a:lnTo>
                                  <a:lnTo>
                                    <a:pt x="2782" y="1410"/>
                                  </a:lnTo>
                                  <a:lnTo>
                                    <a:pt x="2782" y="1180"/>
                                  </a:lnTo>
                                  <a:lnTo>
                                    <a:pt x="1080" y="1180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0480"/>
                            <a:ext cx="109224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22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2" h="230">
                                  <a:moveTo>
                                    <a:pt x="1080" y="1410"/>
                                  </a:moveTo>
                                  <a:lnTo>
                                    <a:pt x="1080" y="1640"/>
                                  </a:lnTo>
                                  <a:lnTo>
                                    <a:pt x="2782" y="1640"/>
                                  </a:lnTo>
                                  <a:lnTo>
                                    <a:pt x="2782" y="1410"/>
                                  </a:lnTo>
                                  <a:lnTo>
                                    <a:pt x="1080" y="1410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0960"/>
                            <a:ext cx="1092240" cy="14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22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2" h="229">
                                  <a:moveTo>
                                    <a:pt x="1080" y="1640"/>
                                  </a:moveTo>
                                  <a:lnTo>
                                    <a:pt x="1080" y="1870"/>
                                  </a:lnTo>
                                  <a:lnTo>
                                    <a:pt x="2782" y="1870"/>
                                  </a:lnTo>
                                  <a:lnTo>
                                    <a:pt x="2782" y="1640"/>
                                  </a:lnTo>
                                  <a:lnTo>
                                    <a:pt x="1080" y="1640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pt;margin-top:58.5pt;width:86pt;height:35.4pt" coordorigin="1070,1170" coordsize="1720,708">
                <v:group id="shape_0" style="position:absolute;left:1070;top:1170;width:1720;height:236">
                  <v:shape id="shape_0" coordorigin="1080,1180" coordsize="1702,230" path="m1080,1180l1080,1410l2782,1410l2782,1180l1080,1180e" fillcolor="#fde9d9" stroked="f" o:allowincell="f" style="position:absolute;left:1070;top:1170;width:1719;height:235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  <v:group id="shape_0" style="position:absolute;left:1070;top:1407;width:1720;height:236">
                  <v:shape id="shape_0" coordorigin="1080,1410" coordsize="1702,230" path="m1080,1410l1080,1640l2782,1640l2782,1410l1080,1410e" fillcolor="#fde9d9" stroked="f" o:allowincell="f" style="position:absolute;left:1070;top:1407;width:1719;height:235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  <v:group id="shape_0" style="position:absolute;left:1070;top:1644;width:1720;height:234">
                  <v:shape id="shape_0" coordorigin="1080,1640" coordsize="1702,229" path="m1080,1640l1080,1870l2782,1870l2782,1640l1080,1640e" fillcolor="#fde9d9" stroked="f" o:allowincell="f" style="position:absolute;left:1070;top:1644;width:1719;height:233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3898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905"/>
        <w:gridCol w:w="6466"/>
        <w:gridCol w:w="1318"/>
        <w:gridCol w:w="1097"/>
        <w:gridCol w:w="1097"/>
        <w:gridCol w:w="1097"/>
      </w:tblGrid>
      <w:tr>
        <w:trPr>
          <w:trHeight w:val="838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30" w:before="1" w:after="0"/>
              <w:ind w:left="385" w:right="367" w:firstLine="6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Libr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y Information Co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pt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51" w:before="0" w:after="0"/>
              <w:ind w:left="12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Grade</w:t>
            </w:r>
          </w:p>
          <w:p>
            <w:pPr>
              <w:pStyle w:val="Normal"/>
              <w:spacing w:lineRule="auto" w:line="240" w:before="0" w:after="0"/>
              <w:ind w:left="16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evel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51" w:before="0" w:after="0"/>
              <w:ind w:left="2438" w:right="241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Competencies</w:t>
            </w:r>
          </w:p>
          <w:p>
            <w:pPr>
              <w:pStyle w:val="Normal"/>
              <w:spacing w:lineRule="auto" w:line="240" w:before="0" w:after="0"/>
              <w:ind w:left="776" w:right="75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What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tudent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hould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ble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o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o;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99"/>
              </w:rPr>
              <w:t>skill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3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2" w:right="58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cienc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2" w:right="36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3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S &amp; H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2" w:right="36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CI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2" w:right="35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5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</w:tr>
      <w:tr>
        <w:trPr>
          <w:trHeight w:val="514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9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luating</w:t>
            </w:r>
          </w:p>
          <w:p>
            <w:pPr>
              <w:pStyle w:val="Normal"/>
              <w:spacing w:lineRule="exact" w:line="229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i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rse Medi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52" w:before="0" w:after="0"/>
              <w:ind w:left="22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9-10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alyz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f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oun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ifferent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mediums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40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2.G (9-1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1" w:before="0" w:after="0"/>
              <w:ind w:left="348" w:right="33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8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4" w:before="0" w:after="0"/>
              <w:ind w:left="102" w:right="25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valuat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dvantages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isadvantages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ho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f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is present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differen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mediums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2.G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6-8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1" w:before="0" w:after="0"/>
              <w:ind w:left="348" w:right="33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7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4" w:before="0" w:after="0"/>
              <w:ind w:left="102" w:right="29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par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contras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o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differen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medium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eliver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can hav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m</w:t>
            </w:r>
            <w:r>
              <w:rPr>
                <w:rFonts w:eastAsia="Arial" w:cs="Arial" w:ascii="Arial" w:hAnsi="Arial"/>
                <w:spacing w:val="1"/>
              </w:rPr>
              <w:t>p</w:t>
            </w:r>
            <w:r>
              <w:rPr>
                <w:rFonts w:eastAsia="Arial" w:cs="Arial" w:ascii="Arial" w:hAnsi="Arial"/>
              </w:rPr>
              <w:t>ac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nter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retation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formational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text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2.G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6-8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3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1" w:before="0" w:after="0"/>
              <w:ind w:left="348" w:right="33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6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42" w:before="2" w:after="0"/>
              <w:ind w:left="102" w:right="610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Use information from var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i</w:t>
            </w:r>
            <w:r>
              <w:rPr>
                <w:rFonts w:eastAsia="Arial" w:cs="Arial" w:ascii="Arial" w:hAnsi="Arial"/>
                <w:sz w:val="21"/>
                <w:szCs w:val="21"/>
              </w:rPr>
              <w:t>ous mediums to understand topic or issue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2.G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6-8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5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1" w:before="0" w:after="0"/>
              <w:ind w:left="348" w:right="33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5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4" w:before="0" w:after="0"/>
              <w:ind w:left="102" w:right="58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cat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nfo</w:t>
            </w:r>
            <w:r>
              <w:rPr>
                <w:rFonts w:eastAsia="Arial" w:cs="Arial" w:ascii="Arial" w:hAnsi="Arial"/>
                <w:spacing w:val="-1"/>
              </w:rPr>
              <w:t>rm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variou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prin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igita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source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o answer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question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lv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roblem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1" w:after="0"/>
              <w:ind w:left="102" w:right="40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2.G (3-5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2" w:before="0" w:after="0"/>
              <w:ind w:left="348" w:right="33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4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4" w:before="1" w:after="0"/>
              <w:ind w:left="102" w:right="47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plai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ho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f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variou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sourc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tributes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to understanding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text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40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2.G (3-5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2" w:before="0" w:after="0"/>
              <w:ind w:left="348" w:right="33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3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tex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e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ure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40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2.G (3-5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1" w:before="0" w:after="0"/>
              <w:ind w:left="348" w:right="33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2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4" w:before="0" w:after="0"/>
              <w:ind w:left="102" w:right="41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plai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ho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graphic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resentations</w:t>
            </w:r>
            <w:r>
              <w:rPr>
                <w:rFonts w:eastAsia="Arial" w:cs="Arial" w:ascii="Arial" w:hAnsi="Arial"/>
                <w:spacing w:val="-15"/>
              </w:rPr>
              <w:t xml:space="preserve"> </w:t>
            </w:r>
            <w:r>
              <w:rPr>
                <w:rFonts w:eastAsia="Arial" w:cs="Arial" w:ascii="Arial" w:hAnsi="Arial"/>
              </w:rPr>
              <w:t>contribut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clarify meaning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ext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2.G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PreK-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1" w:before="0" w:after="0"/>
              <w:ind w:left="348" w:right="33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1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b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k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dea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rough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llustr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ns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ext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2.G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PreK-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1" w:before="0" w:after="0"/>
              <w:ind w:left="330" w:right="312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K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b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-1"/>
              </w:rPr>
              <w:t>l</w:t>
            </w:r>
            <w:r>
              <w:rPr>
                <w:rFonts w:eastAsia="Arial" w:cs="Arial" w:ascii="Arial" w:hAnsi="Arial"/>
              </w:rPr>
              <w:t>ationships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etween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llus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rations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ext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2.G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PreK-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2" w:before="0" w:after="0"/>
              <w:ind w:left="189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eK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2" w:before="2" w:after="0"/>
              <w:ind w:left="102" w:right="65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uppo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t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dentif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ll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strations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t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connec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wi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written words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40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2.G (PreK-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9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luating</w:t>
            </w:r>
          </w:p>
          <w:p>
            <w:pPr>
              <w:pStyle w:val="Normal"/>
              <w:spacing w:lineRule="exact" w:line="229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rgum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t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52" w:before="0" w:after="0"/>
              <w:ind w:left="16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11-12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42" w:before="3" w:after="0"/>
              <w:ind w:left="102" w:right="110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Analyze texts for information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>based u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p</w:t>
            </w:r>
            <w:r>
              <w:rPr>
                <w:rFonts w:eastAsia="Arial" w:cs="Arial" w:ascii="Arial" w:hAnsi="Arial"/>
                <w:sz w:val="21"/>
                <w:szCs w:val="21"/>
              </w:rPr>
              <w:t>on pu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r</w:t>
            </w:r>
            <w:r>
              <w:rPr>
                <w:rFonts w:eastAsia="Arial" w:cs="Arial" w:ascii="Arial" w:hAnsi="Arial"/>
                <w:sz w:val="21"/>
                <w:szCs w:val="21"/>
              </w:rPr>
              <w:t>poses and a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r</w:t>
            </w:r>
            <w:r>
              <w:rPr>
                <w:rFonts w:eastAsia="Arial" w:cs="Arial" w:ascii="Arial" w:hAnsi="Arial"/>
                <w:sz w:val="21"/>
                <w:szCs w:val="21"/>
              </w:rPr>
              <w:t>gum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sz w:val="21"/>
                <w:szCs w:val="21"/>
              </w:rPr>
              <w:t>nts for credibility, relevance, bias, accur</w:t>
            </w:r>
            <w:r>
              <w:rPr>
                <w:rFonts w:eastAsia="Arial" w:cs="Arial" w:ascii="Arial" w:hAnsi="Arial"/>
                <w:spacing w:val="-2"/>
                <w:sz w:val="21"/>
                <w:szCs w:val="21"/>
              </w:rPr>
              <w:t>a</w:t>
            </w:r>
            <w:r>
              <w:rPr>
                <w:rFonts w:eastAsia="Arial" w:cs="Arial" w:ascii="Arial" w:hAnsi="Arial"/>
                <w:sz w:val="21"/>
                <w:szCs w:val="21"/>
              </w:rPr>
              <w:t>cy and currency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46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1.2.H (9-1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69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51" w:before="0" w:after="0"/>
              <w:ind w:left="22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9-10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54" w:before="0" w:after="0"/>
              <w:ind w:left="102" w:right="43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alyz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sses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nf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xtrac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vali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relevant idea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base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redibili</w:t>
            </w:r>
            <w:r>
              <w:rPr>
                <w:rFonts w:eastAsia="Arial" w:cs="Arial" w:ascii="Arial" w:hAnsi="Arial"/>
                <w:spacing w:val="-1"/>
              </w:rPr>
              <w:t>ty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relevance,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bias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ccu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acy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nd currency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2.H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9-1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1" w:before="0" w:after="0"/>
              <w:ind w:left="189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6-7-8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valuat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ex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bas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uthor'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clai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relevan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evidence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2.H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6-8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1" w:before="0" w:after="0"/>
              <w:ind w:left="348" w:right="33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5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4" w:before="0" w:after="0"/>
              <w:ind w:left="102" w:right="75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plai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ho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uthor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use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reaso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evidenc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upport particular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ints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2.H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3-5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1" w:before="0" w:after="0"/>
              <w:ind w:left="348" w:right="33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4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evidenc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ha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thor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use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suppor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rticular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poin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1.2.H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3-5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2" w:before="0" w:after="0"/>
              <w:ind w:left="348" w:right="33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3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ex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a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uppor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uthor'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oints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41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 1.2.H (3-5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860" w:right="860" w:gutter="0" w:header="0" w:top="1080" w:footer="670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9" w:after="0"/>
        <w:rPr>
          <w:sz w:val="8"/>
          <w:szCs w:val="8"/>
        </w:rPr>
      </w:pPr>
      <w:r>
        <w:rPr>
          <w:sz w:val="8"/>
          <w:szCs w:val="8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47065</wp:posOffset>
                </wp:positionH>
                <wp:positionV relativeFrom="page">
                  <wp:posOffset>7011035</wp:posOffset>
                </wp:positionV>
                <wp:extent cx="8763000" cy="55880"/>
                <wp:effectExtent l="19685" t="19685" r="20320" b="381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3120" cy="55800"/>
                          <a:chOff x="0" y="0"/>
                          <a:chExt cx="8763120" cy="5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7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0" h="0">
                                  <a:moveTo>
                                    <a:pt x="14790" y="11072"/>
                                  </a:moveTo>
                                  <a:lnTo>
                                    <a:pt x="1050" y="11072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6224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720"/>
                            <a:ext cx="87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0" h="0">
                                  <a:moveTo>
                                    <a:pt x="14790" y="11124"/>
                                  </a:moveTo>
                                  <a:lnTo>
                                    <a:pt x="1050" y="1112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6224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5pt;margin-top:552.05pt;width:690pt;height:4.4pt" coordorigin="1019,11041" coordsize="13800,88">
                <v:group id="shape_0" style="position:absolute;left:1019;top:11041;width:13800;height:2">
                  <v:shape id="shape_0" coordorigin="1050,11072" coordsize="13740,0" path="m14790,11072l1050,11072e" stroked="t" o:allowincell="f" style="position:absolute;left:1019;top:11041;width:13799;height:1;mso-wrap-style:none;v-text-anchor:middle;mso-position-horizontal-relative:page;mso-position-vertical-relative:page">
                    <v:fill o:detectmouseclick="t" on="false"/>
                    <v:stroke color="#622423" weight="39240" joinstyle="round" endcap="flat"/>
                    <w10:wrap type="none"/>
                  </v:shape>
                </v:group>
                <v:group id="shape_0" style="position:absolute;left:1019;top:11127;width:13800;height:2">
                  <v:shape id="shape_0" coordorigin="1050,11124" coordsize="13740,0" path="m14790,11124l1050,11124e" stroked="t" o:allowincell="f" style="position:absolute;left:1019;top:11127;width:13799;height:1;mso-wrap-style:none;v-text-anchor:middle;mso-position-horizontal-relative:page;mso-position-vertical-relative:page">
                    <v:fill o:detectmouseclick="t" on="false"/>
                    <v:stroke color="#622423" weight="10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79450</wp:posOffset>
                </wp:positionH>
                <wp:positionV relativeFrom="page">
                  <wp:posOffset>742950</wp:posOffset>
                </wp:positionV>
                <wp:extent cx="1092200" cy="449580"/>
                <wp:effectExtent l="0" t="0" r="635" b="127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2240" cy="449640"/>
                          <a:chOff x="0" y="0"/>
                          <a:chExt cx="1092240" cy="44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224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22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2" h="230">
                                  <a:moveTo>
                                    <a:pt x="1080" y="1180"/>
                                  </a:moveTo>
                                  <a:lnTo>
                                    <a:pt x="1080" y="1410"/>
                                  </a:lnTo>
                                  <a:lnTo>
                                    <a:pt x="2782" y="1410"/>
                                  </a:lnTo>
                                  <a:lnTo>
                                    <a:pt x="2782" y="1180"/>
                                  </a:lnTo>
                                  <a:lnTo>
                                    <a:pt x="1080" y="1180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0480"/>
                            <a:ext cx="109224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22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2" h="230">
                                  <a:moveTo>
                                    <a:pt x="1080" y="1410"/>
                                  </a:moveTo>
                                  <a:lnTo>
                                    <a:pt x="1080" y="1640"/>
                                  </a:lnTo>
                                  <a:lnTo>
                                    <a:pt x="2782" y="1640"/>
                                  </a:lnTo>
                                  <a:lnTo>
                                    <a:pt x="2782" y="1410"/>
                                  </a:lnTo>
                                  <a:lnTo>
                                    <a:pt x="1080" y="1410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0960"/>
                            <a:ext cx="1092240" cy="14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22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2" h="229">
                                  <a:moveTo>
                                    <a:pt x="1080" y="1640"/>
                                  </a:moveTo>
                                  <a:lnTo>
                                    <a:pt x="1080" y="1870"/>
                                  </a:lnTo>
                                  <a:lnTo>
                                    <a:pt x="2782" y="1870"/>
                                  </a:lnTo>
                                  <a:lnTo>
                                    <a:pt x="2782" y="1640"/>
                                  </a:lnTo>
                                  <a:lnTo>
                                    <a:pt x="1080" y="1640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pt;margin-top:58.5pt;width:86pt;height:35.4pt" coordorigin="1070,1170" coordsize="1720,708">
                <v:group id="shape_0" style="position:absolute;left:1070;top:1170;width:1720;height:236">
                  <v:shape id="shape_0" coordorigin="1080,1180" coordsize="1702,230" path="m1080,1180l1080,1410l2782,1410l2782,1180l1080,1180e" fillcolor="#fde9d9" stroked="f" o:allowincell="f" style="position:absolute;left:1070;top:1170;width:1719;height:235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  <v:group id="shape_0" style="position:absolute;left:1070;top:1407;width:1720;height:236">
                  <v:shape id="shape_0" coordorigin="1080,1410" coordsize="1702,230" path="m1080,1410l1080,1640l2782,1640l2782,1410l1080,1410e" fillcolor="#fde9d9" stroked="f" o:allowincell="f" style="position:absolute;left:1070;top:1407;width:1719;height:235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  <v:group id="shape_0" style="position:absolute;left:1070;top:1644;width:1720;height:234">
                  <v:shape id="shape_0" coordorigin="1080,1640" coordsize="1702,229" path="m1080,1640l1080,1870l2782,1870l2782,1640l1080,1640e" fillcolor="#fde9d9" stroked="f" o:allowincell="f" style="position:absolute;left:1070;top:1644;width:1719;height:233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471420</wp:posOffset>
                </wp:positionH>
                <wp:positionV relativeFrom="page">
                  <wp:posOffset>2352040</wp:posOffset>
                </wp:positionV>
                <wp:extent cx="3980180" cy="488950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0160" cy="488880"/>
                          <a:chOff x="0" y="0"/>
                          <a:chExt cx="3980160" cy="48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80160" cy="16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016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0" h="256">
                                  <a:moveTo>
                                    <a:pt x="3902" y="3714"/>
                                  </a:moveTo>
                                  <a:lnTo>
                                    <a:pt x="3902" y="3970"/>
                                  </a:lnTo>
                                  <a:lnTo>
                                    <a:pt x="10152" y="3970"/>
                                  </a:lnTo>
                                  <a:lnTo>
                                    <a:pt x="10152" y="3714"/>
                                  </a:lnTo>
                                  <a:lnTo>
                                    <a:pt x="3902" y="3714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6320"/>
                            <a:ext cx="3980160" cy="15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016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0" h="241">
                                  <a:moveTo>
                                    <a:pt x="3902" y="3970"/>
                                  </a:moveTo>
                                  <a:lnTo>
                                    <a:pt x="3902" y="4211"/>
                                  </a:lnTo>
                                  <a:lnTo>
                                    <a:pt x="10152" y="4211"/>
                                  </a:lnTo>
                                  <a:lnTo>
                                    <a:pt x="10152" y="3970"/>
                                  </a:lnTo>
                                  <a:lnTo>
                                    <a:pt x="3902" y="3970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23280"/>
                            <a:ext cx="3980160" cy="16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016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0" h="256">
                                  <a:moveTo>
                                    <a:pt x="3902" y="4211"/>
                                  </a:moveTo>
                                  <a:lnTo>
                                    <a:pt x="3902" y="4466"/>
                                  </a:lnTo>
                                  <a:lnTo>
                                    <a:pt x="10152" y="4466"/>
                                  </a:lnTo>
                                  <a:lnTo>
                                    <a:pt x="10152" y="4211"/>
                                  </a:lnTo>
                                  <a:lnTo>
                                    <a:pt x="3902" y="4211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6pt;margin-top:185.2pt;width:313.4pt;height:38.5pt" coordorigin="3892,3704" coordsize="6268,770">
                <v:group id="shape_0" style="position:absolute;left:3892;top:3704;width:6268;height:261">
                  <v:shape id="shape_0" coordorigin="3902,3714" coordsize="6250,256" path="m3902,3714l3902,3970l10152,3970l10152,3714l3902,3714e" fillcolor="#ffffcc" stroked="f" o:allowincell="f" style="position:absolute;left:3892;top:3704;width:6267;height:260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3892;top:3966;width:6268;height:246">
                  <v:shape id="shape_0" coordorigin="3902,3970" coordsize="6250,241" path="m3902,3970l3902,4211l10152,4211l10152,3970l3902,3970e" fillcolor="#ffffcc" stroked="f" o:allowincell="f" style="position:absolute;left:3892;top:3966;width:6267;height:245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3892;top:4213;width:6268;height:261">
                  <v:shape id="shape_0" coordorigin="3902,4211" coordsize="6250,256" path="m3902,4211l3902,4466l10152,4466l10152,4211l3902,4211e" fillcolor="#ffffcc" stroked="f" o:allowincell="f" style="position:absolute;left:3892;top:4213;width:6267;height:260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3898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905"/>
        <w:gridCol w:w="6466"/>
        <w:gridCol w:w="1318"/>
        <w:gridCol w:w="1097"/>
        <w:gridCol w:w="1097"/>
        <w:gridCol w:w="1097"/>
      </w:tblGrid>
      <w:tr>
        <w:trPr>
          <w:trHeight w:val="838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30" w:before="1" w:after="0"/>
              <w:ind w:left="385" w:right="367" w:firstLine="6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Libr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y Information Co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pt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51" w:before="0" w:after="0"/>
              <w:ind w:left="12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Grade</w:t>
            </w:r>
          </w:p>
          <w:p>
            <w:pPr>
              <w:pStyle w:val="Normal"/>
              <w:spacing w:lineRule="auto" w:line="240" w:before="0" w:after="0"/>
              <w:ind w:left="16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evel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51" w:before="0" w:after="0"/>
              <w:ind w:left="2438" w:right="241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Competencies</w:t>
            </w:r>
          </w:p>
          <w:p>
            <w:pPr>
              <w:pStyle w:val="Normal"/>
              <w:spacing w:lineRule="auto" w:line="240" w:before="0" w:after="0"/>
              <w:ind w:left="776" w:right="75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What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tudent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hould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ble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o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o;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99"/>
              </w:rPr>
              <w:t>skill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3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2" w:right="58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cienc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2" w:right="36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3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S &amp; H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2" w:right="36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CI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2" w:right="35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5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</w:tr>
      <w:tr>
        <w:trPr>
          <w:trHeight w:val="516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valuating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rgument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ind w:left="351" w:right="334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Describe text that supports author's points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41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2.H (K-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ind w:left="351" w:right="334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Identify details au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t</w:t>
            </w:r>
            <w:r>
              <w:rPr>
                <w:rFonts w:eastAsia="Arial" w:cs="Arial" w:ascii="Arial" w:hAnsi="Arial"/>
                <w:sz w:val="21"/>
                <w:szCs w:val="21"/>
              </w:rPr>
              <w:t>hor uses to</w:t>
            </w:r>
            <w:r>
              <w:rPr>
                <w:rFonts w:eastAsia="Arial" w:cs="Arial" w:ascii="Arial" w:hAnsi="Arial"/>
                <w:spacing w:val="-1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>support points in text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41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2.H (K-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2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40" w:before="0" w:after="0"/>
              <w:ind w:left="334" w:right="316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K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42" w:before="2" w:after="0"/>
              <w:ind w:left="102" w:right="401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With support, identify why author uses certain details to</w:t>
            </w:r>
            <w:r>
              <w:rPr>
                <w:rFonts w:eastAsia="Arial" w:cs="Arial" w:ascii="Arial" w:hAnsi="Arial"/>
                <w:spacing w:val="-1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>support points in text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1" w:after="0"/>
              <w:ind w:left="102" w:right="41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2.H (K-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9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electing</w:t>
            </w:r>
          </w:p>
          <w:p>
            <w:pPr>
              <w:pStyle w:val="Normal"/>
              <w:spacing w:lineRule="exact" w:line="230" w:before="3" w:after="0"/>
              <w:ind w:left="102" w:right="23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nformational Texts &amp; Li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y No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Fiction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ind w:left="199" w:right="-20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9-1</w:t>
            </w:r>
            <w:r>
              <w:rPr>
                <w:rFonts w:eastAsia="Arial" w:cs="Arial" w:ascii="Arial" w:hAnsi="Arial"/>
                <w:b/>
                <w:bCs/>
                <w:spacing w:val="1"/>
                <w:sz w:val="21"/>
                <w:szCs w:val="21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-</w:t>
            </w:r>
          </w:p>
          <w:p>
            <w:pPr>
              <w:pStyle w:val="Normal"/>
              <w:spacing w:lineRule="exact" w:line="241" w:before="0" w:after="0"/>
              <w:ind w:left="177" w:right="-20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11-</w:t>
            </w:r>
            <w:r>
              <w:rPr>
                <w:rFonts w:eastAsia="Arial" w:cs="Arial" w:ascii="Arial" w:hAnsi="Arial"/>
                <w:b/>
                <w:bCs/>
                <w:spacing w:val="1"/>
                <w:sz w:val="21"/>
                <w:szCs w:val="21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42" w:before="17" w:after="0"/>
              <w:ind w:left="462" w:right="801" w:hanging="36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Symbol" w:cs="Symbol" w:ascii="Symbol" w:hAnsi="Symbol"/>
                <w:sz w:val="21"/>
                <w:szCs w:val="21"/>
              </w:rPr>
              <w:t>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ab/>
            </w:r>
            <w:r>
              <w:rPr>
                <w:rFonts w:eastAsia="Arial" w:cs="Arial" w:ascii="Arial" w:hAnsi="Arial"/>
                <w:sz w:val="21"/>
                <w:szCs w:val="21"/>
              </w:rPr>
              <w:t>Indep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sz w:val="21"/>
                <w:szCs w:val="21"/>
              </w:rPr>
              <w:t>nd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sz w:val="21"/>
                <w:szCs w:val="21"/>
              </w:rPr>
              <w:t>ntly, locate and select literary non-fiction and informational</w:t>
            </w:r>
            <w:r>
              <w:rPr>
                <w:rFonts w:eastAsia="Arial"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>texts on grade level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53" w:before="0" w:after="0"/>
              <w:ind w:left="102" w:right="-20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Symbol" w:cs="Symbol" w:ascii="Symbol" w:hAnsi="Symbol"/>
                <w:sz w:val="21"/>
                <w:szCs w:val="21"/>
              </w:rPr>
              <w:t>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ab/>
            </w:r>
            <w:r>
              <w:rPr>
                <w:rFonts w:eastAsia="Arial" w:cs="Arial" w:ascii="Arial" w:hAnsi="Arial"/>
                <w:sz w:val="21"/>
                <w:szCs w:val="21"/>
              </w:rPr>
              <w:t>Indep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sz w:val="21"/>
                <w:szCs w:val="21"/>
              </w:rPr>
              <w:t>nd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sz w:val="21"/>
                <w:szCs w:val="21"/>
              </w:rPr>
              <w:t>ntly, use vario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u</w:t>
            </w:r>
            <w:r>
              <w:rPr>
                <w:rFonts w:eastAsia="Arial" w:cs="Arial" w:ascii="Arial" w:hAnsi="Arial"/>
                <w:sz w:val="21"/>
                <w:szCs w:val="21"/>
              </w:rPr>
              <w:t>s print and digital referen</w:t>
            </w:r>
            <w:r>
              <w:rPr>
                <w:rFonts w:eastAsia="Arial" w:cs="Arial" w:ascii="Arial" w:hAnsi="Arial"/>
                <w:spacing w:val="2"/>
                <w:sz w:val="21"/>
                <w:szCs w:val="21"/>
              </w:rPr>
              <w:t>c</w:t>
            </w:r>
            <w:r>
              <w:rPr>
                <w:rFonts w:eastAsia="Arial" w:cs="Arial" w:ascii="Arial" w:hAnsi="Arial"/>
                <w:sz w:val="21"/>
                <w:szCs w:val="21"/>
              </w:rPr>
              <w:t>e sources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44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2.L (9-1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27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3.5.I (9-1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26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8.5.I (9-1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763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ind w:left="199" w:right="-20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6-7</w:t>
            </w:r>
            <w:r>
              <w:rPr>
                <w:rFonts w:eastAsia="Arial" w:cs="Arial" w:ascii="Arial" w:hAnsi="Arial"/>
                <w:b/>
                <w:bCs/>
                <w:spacing w:val="1"/>
                <w:sz w:val="21"/>
                <w:szCs w:val="21"/>
              </w:rPr>
              <w:t>-</w:t>
            </w: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42" w:before="17" w:after="0"/>
              <w:ind w:left="462" w:right="801" w:hanging="36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Symbol" w:cs="Symbol" w:ascii="Symbol" w:hAnsi="Symbol"/>
                <w:sz w:val="21"/>
                <w:szCs w:val="21"/>
              </w:rPr>
              <w:t>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ab/>
            </w:r>
            <w:r>
              <w:rPr>
                <w:rFonts w:eastAsia="Arial" w:cs="Arial" w:ascii="Arial" w:hAnsi="Arial"/>
                <w:sz w:val="21"/>
                <w:szCs w:val="21"/>
              </w:rPr>
              <w:t>Indep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sz w:val="21"/>
                <w:szCs w:val="21"/>
              </w:rPr>
              <w:t>nd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sz w:val="21"/>
                <w:szCs w:val="21"/>
              </w:rPr>
              <w:t>ntly, locate and select literary non-fiction and informational</w:t>
            </w:r>
            <w:r>
              <w:rPr>
                <w:rFonts w:eastAsia="Arial"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>texts on grade level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51" w:before="0" w:after="0"/>
              <w:ind w:left="102" w:right="-20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Symbol" w:cs="Symbol" w:ascii="Symbol" w:hAnsi="Symbol"/>
                <w:position w:val="-1"/>
                <w:sz w:val="21"/>
                <w:szCs w:val="21"/>
              </w:rPr>
              <w:t></w:t>
            </w:r>
            <w:r>
              <w:rPr>
                <w:rFonts w:eastAsia="Times New Roman" w:cs="Times New Roman" w:ascii="Times New Roman" w:hAnsi="Times New Roman"/>
                <w:position w:val="-1"/>
                <w:sz w:val="21"/>
                <w:szCs w:val="21"/>
              </w:rPr>
              <w:tab/>
            </w:r>
            <w:r>
              <w:rPr>
                <w:rFonts w:eastAsia="Arial" w:cs="Arial" w:ascii="Arial" w:hAnsi="Arial"/>
                <w:position w:val="-1"/>
                <w:sz w:val="21"/>
                <w:szCs w:val="21"/>
              </w:rPr>
              <w:t>Indep</w:t>
            </w:r>
            <w:r>
              <w:rPr>
                <w:rFonts w:eastAsia="Arial" w:cs="Arial" w:ascii="Arial" w:hAnsi="Arial"/>
                <w:spacing w:val="1"/>
                <w:position w:val="-1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position w:val="-1"/>
                <w:sz w:val="21"/>
                <w:szCs w:val="21"/>
              </w:rPr>
              <w:t>nd</w:t>
            </w:r>
            <w:r>
              <w:rPr>
                <w:rFonts w:eastAsia="Arial" w:cs="Arial" w:ascii="Arial" w:hAnsi="Arial"/>
                <w:spacing w:val="1"/>
                <w:position w:val="-1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position w:val="-1"/>
                <w:sz w:val="21"/>
                <w:szCs w:val="21"/>
              </w:rPr>
              <w:t>ntly, use vario</w:t>
            </w:r>
            <w:r>
              <w:rPr>
                <w:rFonts w:eastAsia="Arial" w:cs="Arial" w:ascii="Arial" w:hAnsi="Arial"/>
                <w:spacing w:val="1"/>
                <w:position w:val="-1"/>
                <w:sz w:val="21"/>
                <w:szCs w:val="21"/>
              </w:rPr>
              <w:t>u</w:t>
            </w:r>
            <w:r>
              <w:rPr>
                <w:rFonts w:eastAsia="Arial" w:cs="Arial" w:ascii="Arial" w:hAnsi="Arial"/>
                <w:position w:val="-1"/>
                <w:sz w:val="21"/>
                <w:szCs w:val="21"/>
              </w:rPr>
              <w:t>s print and digital referen</w:t>
            </w:r>
            <w:r>
              <w:rPr>
                <w:rFonts w:eastAsia="Arial" w:cs="Arial" w:ascii="Arial" w:hAnsi="Arial"/>
                <w:spacing w:val="2"/>
                <w:position w:val="-1"/>
                <w:sz w:val="21"/>
                <w:szCs w:val="21"/>
              </w:rPr>
              <w:t>c</w:t>
            </w:r>
            <w:r>
              <w:rPr>
                <w:rFonts w:eastAsia="Arial" w:cs="Arial" w:ascii="Arial" w:hAnsi="Arial"/>
                <w:position w:val="-1"/>
                <w:sz w:val="21"/>
                <w:szCs w:val="21"/>
              </w:rPr>
              <w:t>e sources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44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2.L (6-8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42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3.I (6-8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26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8.5.I (6-8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493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AFFCC" w:val="clear"/>
          </w:tcPr>
          <w:p>
            <w:pPr>
              <w:pStyle w:val="Normal"/>
              <w:spacing w:lineRule="exact" w:line="240" w:before="0" w:after="0"/>
              <w:ind w:left="199" w:right="-20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3-4</w:t>
            </w:r>
            <w:r>
              <w:rPr>
                <w:rFonts w:eastAsia="Arial" w:cs="Arial" w:ascii="Arial" w:hAnsi="Arial"/>
                <w:b/>
                <w:bCs/>
                <w:spacing w:val="1"/>
                <w:sz w:val="21"/>
                <w:szCs w:val="21"/>
              </w:rPr>
              <w:t>-</w:t>
            </w: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AFFCC" w:val="clear"/>
          </w:tcPr>
          <w:p>
            <w:pPr>
              <w:pStyle w:val="Normal"/>
              <w:spacing w:lineRule="exact" w:line="242" w:before="2" w:after="0"/>
              <w:ind w:left="102" w:right="1161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Indep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sz w:val="21"/>
                <w:szCs w:val="21"/>
              </w:rPr>
              <w:t>nd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sz w:val="21"/>
                <w:szCs w:val="21"/>
              </w:rPr>
              <w:t>ntly, locate and select literary non-fiction and informational</w:t>
            </w:r>
            <w:r>
              <w:rPr>
                <w:rFonts w:eastAsia="Arial"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>texts on grade level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2.L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3-5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AFFCC" w:val="clear"/>
          </w:tcPr>
          <w:p>
            <w:pPr>
              <w:pStyle w:val="Normal"/>
              <w:spacing w:lineRule="exact" w:line="240" w:before="0" w:after="0"/>
              <w:ind w:left="293" w:right="-20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4-5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AFFCC" w:val="clear"/>
          </w:tcPr>
          <w:p>
            <w:pPr>
              <w:pStyle w:val="Normal"/>
              <w:spacing w:lineRule="exact" w:line="240" w:before="0" w:after="0"/>
              <w:ind w:left="102" w:right="-20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Indep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sz w:val="21"/>
                <w:szCs w:val="21"/>
              </w:rPr>
              <w:t>nd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sz w:val="21"/>
                <w:szCs w:val="21"/>
              </w:rPr>
              <w:t>ntly, use vario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u</w:t>
            </w:r>
            <w:r>
              <w:rPr>
                <w:rFonts w:eastAsia="Arial" w:cs="Arial" w:ascii="Arial" w:hAnsi="Arial"/>
                <w:sz w:val="21"/>
                <w:szCs w:val="21"/>
              </w:rPr>
              <w:t>s print and digital referen</w:t>
            </w:r>
            <w:r>
              <w:rPr>
                <w:rFonts w:eastAsia="Arial" w:cs="Arial" w:ascii="Arial" w:hAnsi="Arial"/>
                <w:spacing w:val="2"/>
                <w:sz w:val="21"/>
                <w:szCs w:val="21"/>
              </w:rPr>
              <w:t>c</w:t>
            </w:r>
            <w:r>
              <w:rPr>
                <w:rFonts w:eastAsia="Arial" w:cs="Arial" w:ascii="Arial" w:hAnsi="Arial"/>
                <w:sz w:val="21"/>
                <w:szCs w:val="21"/>
              </w:rPr>
              <w:t>e sources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2.L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3-5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3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AFFCC" w:val="clear"/>
          </w:tcPr>
          <w:p>
            <w:pPr>
              <w:pStyle w:val="Normal"/>
              <w:spacing w:lineRule="exact" w:line="240" w:before="0" w:after="0"/>
              <w:ind w:left="351" w:right="334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AFFCC" w:val="clear"/>
          </w:tcPr>
          <w:p>
            <w:pPr>
              <w:pStyle w:val="Normal"/>
              <w:spacing w:lineRule="exact" w:line="242" w:before="2" w:after="0"/>
              <w:ind w:left="102" w:right="1100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Indep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sz w:val="21"/>
                <w:szCs w:val="21"/>
              </w:rPr>
              <w:t>nd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sz w:val="21"/>
                <w:szCs w:val="21"/>
              </w:rPr>
              <w:t>ntly use library</w:t>
            </w:r>
            <w:r>
              <w:rPr>
                <w:rFonts w:eastAsia="Arial"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>index to loc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a</w:t>
            </w:r>
            <w:r>
              <w:rPr>
                <w:rFonts w:eastAsia="Arial" w:cs="Arial" w:ascii="Arial" w:hAnsi="Arial"/>
                <w:sz w:val="21"/>
                <w:szCs w:val="21"/>
              </w:rPr>
              <w:t>te non-fiction and informational</w:t>
            </w:r>
            <w:r>
              <w:rPr>
                <w:rFonts w:eastAsia="Arial"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>texts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2.L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3-5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4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40" w:before="0" w:after="0"/>
              <w:ind w:left="351" w:right="334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42" w:before="16" w:after="0"/>
              <w:ind w:left="462" w:right="860" w:hanging="36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Symbol" w:cs="Symbol" w:ascii="Symbol" w:hAnsi="Symbol"/>
                <w:sz w:val="21"/>
                <w:szCs w:val="21"/>
              </w:rPr>
              <w:t>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ab/>
            </w:r>
            <w:r>
              <w:rPr>
                <w:rFonts w:eastAsia="Arial" w:cs="Arial" w:ascii="Arial" w:hAnsi="Arial"/>
                <w:sz w:val="21"/>
                <w:szCs w:val="21"/>
              </w:rPr>
              <w:t>Indep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sz w:val="21"/>
                <w:szCs w:val="21"/>
              </w:rPr>
              <w:t>nd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sz w:val="21"/>
                <w:szCs w:val="21"/>
              </w:rPr>
              <w:t>ntly locate and select literary non-fiction and information texts on gra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d</w:t>
            </w:r>
            <w:r>
              <w:rPr>
                <w:rFonts w:eastAsia="Arial" w:cs="Arial" w:ascii="Arial" w:hAnsi="Arial"/>
                <w:sz w:val="21"/>
                <w:szCs w:val="21"/>
              </w:rPr>
              <w:t>e level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42" w:before="14" w:after="0"/>
              <w:ind w:left="462" w:right="823" w:hanging="36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Symbol" w:cs="Symbol" w:ascii="Symbol" w:hAnsi="Symbol"/>
                <w:sz w:val="21"/>
                <w:szCs w:val="21"/>
              </w:rPr>
              <w:t>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ab/>
            </w:r>
            <w:r>
              <w:rPr>
                <w:rFonts w:eastAsia="Arial" w:cs="Arial" w:ascii="Arial" w:hAnsi="Arial"/>
                <w:sz w:val="21"/>
                <w:szCs w:val="21"/>
              </w:rPr>
              <w:t>With support, use library index to locate non-fiction and informational</w:t>
            </w:r>
            <w:r>
              <w:rPr>
                <w:rFonts w:eastAsia="Arial"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>texts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2.L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PreK-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1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40" w:before="0" w:after="0"/>
              <w:ind w:left="351" w:right="334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40" w:before="0" w:after="0"/>
              <w:ind w:left="102" w:right="-20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Indep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sz w:val="21"/>
                <w:szCs w:val="21"/>
              </w:rPr>
              <w:t>nd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sz w:val="21"/>
                <w:szCs w:val="21"/>
              </w:rPr>
              <w:t>ntly locate and select lit</w:t>
            </w:r>
            <w:r>
              <w:rPr>
                <w:rFonts w:eastAsia="Arial" w:cs="Arial" w:ascii="Arial" w:hAnsi="Arial"/>
                <w:spacing w:val="-1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sz w:val="21"/>
                <w:szCs w:val="21"/>
              </w:rPr>
              <w:t>rary non-fiction on gr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a</w:t>
            </w:r>
            <w:r>
              <w:rPr>
                <w:rFonts w:eastAsia="Arial" w:cs="Arial" w:ascii="Arial" w:hAnsi="Arial"/>
                <w:sz w:val="21"/>
                <w:szCs w:val="21"/>
              </w:rPr>
              <w:t>de level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0" w:after="0"/>
              <w:ind w:left="102" w:right="-20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>CC.1.2.L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>(PreK-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1" w:before="0" w:after="0"/>
              <w:ind w:left="330" w:right="312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K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4" w:before="0" w:after="0"/>
              <w:ind w:left="102" w:right="2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gag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reading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ctivitie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relate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non-fic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urpose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unders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anding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2.L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PreK-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1" w:before="0" w:after="0"/>
              <w:ind w:left="189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eK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4" w:before="0" w:after="0"/>
              <w:ind w:left="102" w:right="29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rompting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u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port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ctivel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engag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group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reading sources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2.L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PreK-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1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66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1" w:after="0"/>
              <w:ind w:left="102" w:right="14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r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4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ing 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dence: Primary &amp;</w:t>
            </w:r>
          </w:p>
          <w:p>
            <w:pPr>
              <w:pStyle w:val="Normal"/>
              <w:spacing w:lineRule="exact" w:line="205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e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y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our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ind w:left="199" w:right="-20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9-1</w:t>
            </w:r>
            <w:r>
              <w:rPr>
                <w:rFonts w:eastAsia="Arial" w:cs="Arial" w:ascii="Arial" w:hAnsi="Arial"/>
                <w:b/>
                <w:bCs/>
                <w:spacing w:val="1"/>
                <w:sz w:val="21"/>
                <w:szCs w:val="21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-</w:t>
            </w:r>
          </w:p>
          <w:p>
            <w:pPr>
              <w:pStyle w:val="Normal"/>
              <w:spacing w:lineRule="exact" w:line="241" w:before="0" w:after="0"/>
              <w:ind w:left="177" w:right="-20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11-</w:t>
            </w:r>
            <w:r>
              <w:rPr>
                <w:rFonts w:eastAsia="Arial" w:cs="Arial" w:ascii="Arial" w:hAnsi="Arial"/>
                <w:b/>
                <w:bCs/>
                <w:spacing w:val="1"/>
                <w:sz w:val="21"/>
                <w:szCs w:val="21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42" w:before="3" w:after="0"/>
              <w:ind w:left="102" w:right="379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Use and cite</w:t>
            </w:r>
            <w:r>
              <w:rPr>
                <w:rFonts w:eastAsia="Arial" w:cs="Arial" w:ascii="Arial" w:hAnsi="Arial"/>
                <w:spacing w:val="-1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specific textual evidence 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i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n primary 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an</w:t>
            </w:r>
            <w:r>
              <w:rPr>
                <w:rFonts w:eastAsia="Arial" w:cs="Arial" w:ascii="Arial" w:hAnsi="Arial"/>
                <w:sz w:val="21"/>
                <w:szCs w:val="21"/>
              </w:rPr>
              <w:t>d secondary sources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20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3.5.A (9-1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20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8.5.A CC.8.5.I</w:t>
            </w:r>
          </w:p>
          <w:p>
            <w:pPr>
              <w:pStyle w:val="Normal"/>
              <w:spacing w:lineRule="exact" w:line="205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9-1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608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ind w:left="199" w:right="-20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6-7</w:t>
            </w:r>
            <w:r>
              <w:rPr>
                <w:rFonts w:eastAsia="Arial" w:cs="Arial" w:ascii="Arial" w:hAnsi="Arial"/>
                <w:b/>
                <w:bCs/>
                <w:spacing w:val="1"/>
                <w:sz w:val="21"/>
                <w:szCs w:val="21"/>
              </w:rPr>
              <w:t>-</w:t>
            </w: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42" w:before="3" w:after="0"/>
              <w:ind w:left="102" w:right="379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Use and cite</w:t>
            </w:r>
            <w:r>
              <w:rPr>
                <w:rFonts w:eastAsia="Arial" w:cs="Arial" w:ascii="Arial" w:hAnsi="Arial"/>
                <w:spacing w:val="-1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specific textual evidence 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i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n primary 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an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d secondary sources and analyze the 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r</w:t>
            </w:r>
            <w:r>
              <w:rPr>
                <w:rFonts w:eastAsia="Arial" w:cs="Arial" w:ascii="Arial" w:hAnsi="Arial"/>
                <w:sz w:val="21"/>
                <w:szCs w:val="21"/>
              </w:rPr>
              <w:t>elation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s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hip 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b</w:t>
            </w:r>
            <w:r>
              <w:rPr>
                <w:rFonts w:eastAsia="Arial" w:cs="Arial" w:ascii="Arial" w:hAnsi="Arial"/>
                <w:sz w:val="21"/>
                <w:szCs w:val="21"/>
              </w:rPr>
              <w:t>etween the</w:t>
            </w:r>
            <w:r>
              <w:rPr>
                <w:rFonts w:eastAsia="Arial" w:cs="Arial" w:ascii="Arial" w:hAnsi="Arial"/>
                <w:spacing w:val="2"/>
                <w:sz w:val="21"/>
                <w:szCs w:val="21"/>
              </w:rPr>
              <w:t>s</w:t>
            </w:r>
            <w:r>
              <w:rPr>
                <w:rFonts w:eastAsia="Arial" w:cs="Arial" w:ascii="Arial" w:hAnsi="Arial"/>
                <w:sz w:val="21"/>
                <w:szCs w:val="21"/>
              </w:rPr>
              <w:t>e sources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20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3.5.A (6-8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20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8.5.A CC.8.5.I</w:t>
            </w:r>
          </w:p>
          <w:p>
            <w:pPr>
              <w:pStyle w:val="Normal"/>
              <w:spacing w:lineRule="exact" w:line="181" w:before="0" w:after="0"/>
              <w:ind w:left="102" w:right="-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6-8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5840" w:h="12240"/>
          <w:pgMar w:left="860" w:right="860" w:gutter="0" w:header="0" w:top="1080" w:footer="670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9" w:after="0"/>
        <w:rPr>
          <w:sz w:val="8"/>
          <w:szCs w:val="8"/>
        </w:rPr>
      </w:pPr>
      <w:r>
        <w:rPr>
          <w:sz w:val="8"/>
          <w:szCs w:val="8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47065</wp:posOffset>
                </wp:positionH>
                <wp:positionV relativeFrom="page">
                  <wp:posOffset>7011035</wp:posOffset>
                </wp:positionV>
                <wp:extent cx="8763000" cy="55880"/>
                <wp:effectExtent l="19685" t="19685" r="20320" b="381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3120" cy="55800"/>
                          <a:chOff x="0" y="0"/>
                          <a:chExt cx="8763120" cy="5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7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0" h="0">
                                  <a:moveTo>
                                    <a:pt x="14790" y="11072"/>
                                  </a:moveTo>
                                  <a:lnTo>
                                    <a:pt x="1050" y="11072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6224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720"/>
                            <a:ext cx="87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0" h="0">
                                  <a:moveTo>
                                    <a:pt x="14790" y="11124"/>
                                  </a:moveTo>
                                  <a:lnTo>
                                    <a:pt x="1050" y="1112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6224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5pt;margin-top:552.05pt;width:690pt;height:4.4pt" coordorigin="1019,11041" coordsize="13800,88">
                <v:group id="shape_0" style="position:absolute;left:1019;top:11041;width:13800;height:2">
                  <v:shape id="shape_0" coordorigin="1050,11072" coordsize="13740,0" path="m14790,11072l1050,11072e" stroked="t" o:allowincell="f" style="position:absolute;left:1019;top:11041;width:13799;height:1;mso-wrap-style:none;v-text-anchor:middle;mso-position-horizontal-relative:page;mso-position-vertical-relative:page">
                    <v:fill o:detectmouseclick="t" on="false"/>
                    <v:stroke color="#622423" weight="39240" joinstyle="round" endcap="flat"/>
                    <w10:wrap type="none"/>
                  </v:shape>
                </v:group>
                <v:group id="shape_0" style="position:absolute;left:1019;top:11127;width:13800;height:2">
                  <v:shape id="shape_0" coordorigin="1050,11124" coordsize="13740,0" path="m14790,11124l1050,11124e" stroked="t" o:allowincell="f" style="position:absolute;left:1019;top:11127;width:13799;height:1;mso-wrap-style:none;v-text-anchor:middle;mso-position-horizontal-relative:page;mso-position-vertical-relative:page">
                    <v:fill o:detectmouseclick="t" on="false"/>
                    <v:stroke color="#622423" weight="10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79450</wp:posOffset>
                </wp:positionH>
                <wp:positionV relativeFrom="page">
                  <wp:posOffset>742950</wp:posOffset>
                </wp:positionV>
                <wp:extent cx="1092200" cy="449580"/>
                <wp:effectExtent l="0" t="0" r="635" b="127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2240" cy="449640"/>
                          <a:chOff x="0" y="0"/>
                          <a:chExt cx="1092240" cy="44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224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22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2" h="230">
                                  <a:moveTo>
                                    <a:pt x="1080" y="1180"/>
                                  </a:moveTo>
                                  <a:lnTo>
                                    <a:pt x="1080" y="1410"/>
                                  </a:lnTo>
                                  <a:lnTo>
                                    <a:pt x="2782" y="1410"/>
                                  </a:lnTo>
                                  <a:lnTo>
                                    <a:pt x="2782" y="1180"/>
                                  </a:lnTo>
                                  <a:lnTo>
                                    <a:pt x="1080" y="1180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0480"/>
                            <a:ext cx="109224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22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2" h="230">
                                  <a:moveTo>
                                    <a:pt x="1080" y="1410"/>
                                  </a:moveTo>
                                  <a:lnTo>
                                    <a:pt x="1080" y="1640"/>
                                  </a:lnTo>
                                  <a:lnTo>
                                    <a:pt x="2782" y="1640"/>
                                  </a:lnTo>
                                  <a:lnTo>
                                    <a:pt x="2782" y="1410"/>
                                  </a:lnTo>
                                  <a:lnTo>
                                    <a:pt x="1080" y="1410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0960"/>
                            <a:ext cx="1092240" cy="14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22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2" h="229">
                                  <a:moveTo>
                                    <a:pt x="1080" y="1640"/>
                                  </a:moveTo>
                                  <a:lnTo>
                                    <a:pt x="1080" y="1870"/>
                                  </a:lnTo>
                                  <a:lnTo>
                                    <a:pt x="2782" y="1870"/>
                                  </a:lnTo>
                                  <a:lnTo>
                                    <a:pt x="2782" y="1640"/>
                                  </a:lnTo>
                                  <a:lnTo>
                                    <a:pt x="1080" y="1640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pt;margin-top:58.5pt;width:86pt;height:35.4pt" coordorigin="1070,1170" coordsize="1720,708">
                <v:group id="shape_0" style="position:absolute;left:1070;top:1170;width:1720;height:236">
                  <v:shape id="shape_0" coordorigin="1080,1180" coordsize="1702,230" path="m1080,1180l1080,1410l2782,1410l2782,1180l1080,1180e" fillcolor="#fde9d9" stroked="f" o:allowincell="f" style="position:absolute;left:1070;top:1170;width:1719;height:235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  <v:group id="shape_0" style="position:absolute;left:1070;top:1407;width:1720;height:236">
                  <v:shape id="shape_0" coordorigin="1080,1410" coordsize="1702,230" path="m1080,1410l1080,1640l2782,1640l2782,1410l1080,1410e" fillcolor="#fde9d9" stroked="f" o:allowincell="f" style="position:absolute;left:1070;top:1407;width:1719;height:235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  <v:group id="shape_0" style="position:absolute;left:1070;top:1644;width:1720;height:234">
                  <v:shape id="shape_0" coordorigin="1080,1640" coordsize="1702,229" path="m1080,1640l1080,1870l2782,1870l2782,1640l1080,1640e" fillcolor="#fde9d9" stroked="f" o:allowincell="f" style="position:absolute;left:1070;top:1644;width:1719;height:233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3898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905"/>
        <w:gridCol w:w="6466"/>
        <w:gridCol w:w="1318"/>
        <w:gridCol w:w="1097"/>
        <w:gridCol w:w="1097"/>
        <w:gridCol w:w="1097"/>
      </w:tblGrid>
      <w:tr>
        <w:trPr>
          <w:trHeight w:val="838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30" w:before="1" w:after="0"/>
              <w:ind w:left="385" w:right="367" w:firstLine="6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Libr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y Information Co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pt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51" w:before="0" w:after="0"/>
              <w:ind w:left="12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Grade</w:t>
            </w:r>
          </w:p>
          <w:p>
            <w:pPr>
              <w:pStyle w:val="Normal"/>
              <w:spacing w:lineRule="auto" w:line="240" w:before="0" w:after="0"/>
              <w:ind w:left="16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evel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51" w:before="0" w:after="0"/>
              <w:ind w:left="2438" w:right="241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Competencies</w:t>
            </w:r>
          </w:p>
          <w:p>
            <w:pPr>
              <w:pStyle w:val="Normal"/>
              <w:spacing w:lineRule="auto" w:line="240" w:before="0" w:after="0"/>
              <w:ind w:left="776" w:right="75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What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tudent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hould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ble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o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o;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99"/>
              </w:rPr>
              <w:t>skill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3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2" w:right="58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cienc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2" w:right="36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3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S &amp; H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2" w:right="36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CI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2" w:right="35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5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</w:tr>
      <w:tr>
        <w:trPr>
          <w:trHeight w:val="263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9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enti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ng</w:t>
            </w:r>
          </w:p>
          <w:p>
            <w:pPr>
              <w:pStyle w:val="Normal"/>
              <w:spacing w:lineRule="exact" w:line="229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uthor and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llustrator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ole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2" w:before="0" w:after="0"/>
              <w:ind w:left="330" w:right="312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K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in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role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uthor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llustra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r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41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3.D (PreK-K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1" w:before="0" w:after="0"/>
              <w:ind w:left="189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eK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4" w:before="0" w:after="0"/>
              <w:ind w:left="102" w:right="43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cat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ut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or'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ll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strator's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name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ook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cov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itle page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3.D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PreK-K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xplaining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iffer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t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es of</w:t>
            </w:r>
          </w:p>
          <w:p>
            <w:pPr>
              <w:pStyle w:val="Normal"/>
              <w:spacing w:lineRule="exact" w:line="229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ext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1" w:before="0" w:after="0"/>
              <w:ind w:left="348" w:right="33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1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plai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ifferences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bet</w:t>
            </w:r>
            <w:r>
              <w:rPr>
                <w:rFonts w:eastAsia="Arial" w:cs="Arial" w:ascii="Arial" w:hAnsi="Arial"/>
                <w:spacing w:val="-1"/>
              </w:rPr>
              <w:t>w</w:t>
            </w:r>
            <w:r>
              <w:rPr>
                <w:rFonts w:eastAsia="Arial" w:cs="Arial" w:ascii="Arial" w:hAnsi="Arial"/>
              </w:rPr>
              <w:t>een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fictio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non-fic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texts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3.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PreK-1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1" w:before="0" w:after="0"/>
              <w:ind w:left="330" w:right="312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K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4" w:before="0" w:after="0"/>
              <w:ind w:left="102" w:right="5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par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contras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differences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tween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fictio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non- fiction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3.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PreK-1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1" w:before="0" w:after="0"/>
              <w:ind w:left="189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eK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cogniz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ifferen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ype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exts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3.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PreK-1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enti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ng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Literary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l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nt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1" w:before="0" w:after="0"/>
              <w:ind w:left="348" w:right="33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2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52" w:before="17" w:after="0"/>
              <w:ind w:left="462" w:right="273" w:hanging="36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5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Identif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characters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etting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r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(either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ex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r digita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form)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unders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thei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mpac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to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b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using</w:t>
            </w:r>
          </w:p>
          <w:p>
            <w:pPr>
              <w:pStyle w:val="Normal"/>
              <w:spacing w:lineRule="exact" w:line="249" w:before="0" w:after="0"/>
              <w:ind w:left="46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f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llustra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ns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word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ext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52" w:before="20" w:after="0"/>
              <w:ind w:left="462" w:right="346" w:hanging="36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5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Explai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plo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tor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(eit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ex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igita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form)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b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using inf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llustrat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</w:rPr>
              <w:t>ons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word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ext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1" w:after="0"/>
              <w:ind w:left="102" w:right="39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3.G (PreK-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1" w:before="0" w:after="0"/>
              <w:ind w:left="348" w:right="33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1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4" w:before="0" w:after="0"/>
              <w:ind w:left="102" w:right="36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characters,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set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ng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event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ha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ccu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tor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nd describ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b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s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ll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rations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etails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1" w:after="0"/>
              <w:ind w:left="102" w:right="40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3.G (PreK-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1" w:before="0" w:after="0"/>
              <w:ind w:left="330" w:right="312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K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4" w:before="0" w:after="0"/>
              <w:ind w:left="102" w:right="22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connections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betw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en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word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llustra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ook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ad alou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re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lone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1" w:after="0"/>
              <w:ind w:left="102" w:right="40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3.G (PreK-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86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1" w:before="0" w:after="0"/>
              <w:ind w:left="189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eK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b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ill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strations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stor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rea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loud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1" w:after="0"/>
              <w:ind w:left="102" w:right="40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3.G (PreK-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type w:val="nextPage"/>
          <w:pgSz w:orient="landscape" w:w="15840" w:h="12240"/>
          <w:pgMar w:left="860" w:right="860" w:gutter="0" w:header="0" w:top="1080" w:footer="670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9" w:after="0"/>
        <w:rPr>
          <w:sz w:val="8"/>
          <w:szCs w:val="8"/>
        </w:rPr>
      </w:pPr>
      <w:r>
        <w:rPr>
          <w:sz w:val="8"/>
          <w:szCs w:val="8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47065</wp:posOffset>
                </wp:positionH>
                <wp:positionV relativeFrom="page">
                  <wp:posOffset>7011035</wp:posOffset>
                </wp:positionV>
                <wp:extent cx="8763000" cy="55880"/>
                <wp:effectExtent l="19685" t="19685" r="20320" b="381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3120" cy="55800"/>
                          <a:chOff x="0" y="0"/>
                          <a:chExt cx="8763120" cy="5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7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0" h="0">
                                  <a:moveTo>
                                    <a:pt x="14790" y="11072"/>
                                  </a:moveTo>
                                  <a:lnTo>
                                    <a:pt x="1050" y="11072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6224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720"/>
                            <a:ext cx="87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0" h="0">
                                  <a:moveTo>
                                    <a:pt x="14790" y="11124"/>
                                  </a:moveTo>
                                  <a:lnTo>
                                    <a:pt x="1050" y="1112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6224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5pt;margin-top:552.05pt;width:690pt;height:4.4pt" coordorigin="1019,11041" coordsize="13800,88">
                <v:group id="shape_0" style="position:absolute;left:1019;top:11041;width:13800;height:2">
                  <v:shape id="shape_0" coordorigin="1050,11072" coordsize="13740,0" path="m14790,11072l1050,11072e" stroked="t" o:allowincell="f" style="position:absolute;left:1019;top:11041;width:13799;height:1;mso-wrap-style:none;v-text-anchor:middle;mso-position-horizontal-relative:page;mso-position-vertical-relative:page">
                    <v:fill o:detectmouseclick="t" on="false"/>
                    <v:stroke color="#622423" weight="39240" joinstyle="round" endcap="flat"/>
                    <w10:wrap type="none"/>
                  </v:shape>
                </v:group>
                <v:group id="shape_0" style="position:absolute;left:1019;top:11127;width:13800;height:2">
                  <v:shape id="shape_0" coordorigin="1050,11124" coordsize="13740,0" path="m14790,11124l1050,11124e" stroked="t" o:allowincell="f" style="position:absolute;left:1019;top:11127;width:13799;height:1;mso-wrap-style:none;v-text-anchor:middle;mso-position-horizontal-relative:page;mso-position-vertical-relative:page">
                    <v:fill o:detectmouseclick="t" on="false"/>
                    <v:stroke color="#622423" weight="10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79450</wp:posOffset>
                </wp:positionH>
                <wp:positionV relativeFrom="page">
                  <wp:posOffset>742950</wp:posOffset>
                </wp:positionV>
                <wp:extent cx="1092200" cy="449580"/>
                <wp:effectExtent l="0" t="0" r="635" b="127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2240" cy="449640"/>
                          <a:chOff x="0" y="0"/>
                          <a:chExt cx="1092240" cy="44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224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22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2" h="230">
                                  <a:moveTo>
                                    <a:pt x="1080" y="1180"/>
                                  </a:moveTo>
                                  <a:lnTo>
                                    <a:pt x="1080" y="1410"/>
                                  </a:lnTo>
                                  <a:lnTo>
                                    <a:pt x="2782" y="1410"/>
                                  </a:lnTo>
                                  <a:lnTo>
                                    <a:pt x="2782" y="1180"/>
                                  </a:lnTo>
                                  <a:lnTo>
                                    <a:pt x="1080" y="1180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0480"/>
                            <a:ext cx="109224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22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2" h="230">
                                  <a:moveTo>
                                    <a:pt x="1080" y="1410"/>
                                  </a:moveTo>
                                  <a:lnTo>
                                    <a:pt x="1080" y="1640"/>
                                  </a:lnTo>
                                  <a:lnTo>
                                    <a:pt x="2782" y="1640"/>
                                  </a:lnTo>
                                  <a:lnTo>
                                    <a:pt x="2782" y="1410"/>
                                  </a:lnTo>
                                  <a:lnTo>
                                    <a:pt x="1080" y="1410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0960"/>
                            <a:ext cx="1092240" cy="14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22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2" h="229">
                                  <a:moveTo>
                                    <a:pt x="1080" y="1640"/>
                                  </a:moveTo>
                                  <a:lnTo>
                                    <a:pt x="1080" y="1870"/>
                                  </a:lnTo>
                                  <a:lnTo>
                                    <a:pt x="2782" y="1870"/>
                                  </a:lnTo>
                                  <a:lnTo>
                                    <a:pt x="2782" y="1640"/>
                                  </a:lnTo>
                                  <a:lnTo>
                                    <a:pt x="1080" y="1640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pt;margin-top:58.5pt;width:86pt;height:35.4pt" coordorigin="1070,1170" coordsize="1720,708">
                <v:group id="shape_0" style="position:absolute;left:1070;top:1170;width:1720;height:236">
                  <v:shape id="shape_0" coordorigin="1080,1180" coordsize="1702,230" path="m1080,1180l1080,1410l2782,1410l2782,1180l1080,1180e" fillcolor="#fde9d9" stroked="f" o:allowincell="f" style="position:absolute;left:1070;top:1170;width:1719;height:235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  <v:group id="shape_0" style="position:absolute;left:1070;top:1407;width:1720;height:236">
                  <v:shape id="shape_0" coordorigin="1080,1410" coordsize="1702,230" path="m1080,1410l1080,1640l2782,1640l2782,1410l1080,1410e" fillcolor="#fde9d9" stroked="f" o:allowincell="f" style="position:absolute;left:1070;top:1407;width:1719;height:235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  <v:group id="shape_0" style="position:absolute;left:1070;top:1644;width:1720;height:234">
                  <v:shape id="shape_0" coordorigin="1080,1640" coordsize="1702,229" path="m1080,1640l1080,1870l2782,1870l2782,1640l1080,1640e" fillcolor="#fde9d9" stroked="f" o:allowincell="f" style="position:absolute;left:1070;top:1644;width:1719;height:233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471420</wp:posOffset>
                </wp:positionH>
                <wp:positionV relativeFrom="page">
                  <wp:posOffset>3194685</wp:posOffset>
                </wp:positionV>
                <wp:extent cx="3980180" cy="100330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0160" cy="1003320"/>
                          <a:chOff x="0" y="0"/>
                          <a:chExt cx="3980160" cy="100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801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01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0" h="268">
                                  <a:moveTo>
                                    <a:pt x="3902" y="5041"/>
                                  </a:moveTo>
                                  <a:lnTo>
                                    <a:pt x="3902" y="5309"/>
                                  </a:lnTo>
                                  <a:lnTo>
                                    <a:pt x="10152" y="5309"/>
                                  </a:lnTo>
                                  <a:lnTo>
                                    <a:pt x="10152" y="5041"/>
                                  </a:lnTo>
                                  <a:lnTo>
                                    <a:pt x="3902" y="5041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2080"/>
                            <a:ext cx="398016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016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0" h="253">
                                  <a:moveTo>
                                    <a:pt x="3902" y="5309"/>
                                  </a:moveTo>
                                  <a:lnTo>
                                    <a:pt x="3902" y="5562"/>
                                  </a:lnTo>
                                  <a:lnTo>
                                    <a:pt x="10152" y="5562"/>
                                  </a:lnTo>
                                  <a:lnTo>
                                    <a:pt x="10152" y="5309"/>
                                  </a:lnTo>
                                  <a:lnTo>
                                    <a:pt x="3902" y="5309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4800"/>
                            <a:ext cx="39801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01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0" h="268">
                                  <a:moveTo>
                                    <a:pt x="3902" y="5562"/>
                                  </a:moveTo>
                                  <a:lnTo>
                                    <a:pt x="3902" y="5830"/>
                                  </a:lnTo>
                                  <a:lnTo>
                                    <a:pt x="10152" y="5830"/>
                                  </a:lnTo>
                                  <a:lnTo>
                                    <a:pt x="10152" y="5562"/>
                                  </a:lnTo>
                                  <a:lnTo>
                                    <a:pt x="3902" y="5562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7240"/>
                            <a:ext cx="39801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01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0" h="268">
                                  <a:moveTo>
                                    <a:pt x="3902" y="5830"/>
                                  </a:moveTo>
                                  <a:lnTo>
                                    <a:pt x="3902" y="6097"/>
                                  </a:lnTo>
                                  <a:lnTo>
                                    <a:pt x="10152" y="6097"/>
                                  </a:lnTo>
                                  <a:lnTo>
                                    <a:pt x="10152" y="5830"/>
                                  </a:lnTo>
                                  <a:lnTo>
                                    <a:pt x="3902" y="5830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78960"/>
                            <a:ext cx="398016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016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0" h="253">
                                  <a:moveTo>
                                    <a:pt x="3902" y="6097"/>
                                  </a:moveTo>
                                  <a:lnTo>
                                    <a:pt x="3902" y="6350"/>
                                  </a:lnTo>
                                  <a:lnTo>
                                    <a:pt x="10152" y="6350"/>
                                  </a:lnTo>
                                  <a:lnTo>
                                    <a:pt x="10152" y="6097"/>
                                  </a:lnTo>
                                  <a:lnTo>
                                    <a:pt x="3902" y="6097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1320"/>
                            <a:ext cx="398016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016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0" h="253">
                                  <a:moveTo>
                                    <a:pt x="3902" y="6350"/>
                                  </a:moveTo>
                                  <a:lnTo>
                                    <a:pt x="3902" y="6604"/>
                                  </a:lnTo>
                                  <a:lnTo>
                                    <a:pt x="10152" y="6604"/>
                                  </a:lnTo>
                                  <a:lnTo>
                                    <a:pt x="10152" y="6350"/>
                                  </a:lnTo>
                                  <a:lnTo>
                                    <a:pt x="3902" y="6350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6pt;margin-top:251.55pt;width:313.4pt;height:79pt" coordorigin="3892,5031" coordsize="6268,1580">
                <v:group id="shape_0" style="position:absolute;left:3892;top:5031;width:6268;height:270">
                  <v:shape id="shape_0" coordorigin="3902,5041" coordsize="6250,268" path="m3902,5041l3902,5309l10152,5309l10152,5041l3902,5041e" fillcolor="#ffffcc" stroked="f" o:allowincell="f" style="position:absolute;left:3892;top:5031;width:6267;height:269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3892;top:5302;width:6268;height:255">
                  <v:shape id="shape_0" coordorigin="3902,5309" coordsize="6250,253" path="m3902,5309l3902,5562l10152,5562l10152,5309l3902,5309e" fillcolor="#ffffcc" stroked="f" o:allowincell="f" style="position:absolute;left:3892;top:5302;width:6267;height:254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3892;top:5558;width:6268;height:270">
                  <v:shape id="shape_0" coordorigin="3902,5562" coordsize="6250,268" path="m3902,5562l3902,5830l10152,5830l10152,5562l3902,5562e" fillcolor="#ffffcc" stroked="f" o:allowincell="f" style="position:absolute;left:3892;top:5558;width:6267;height:269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3892;top:5830;width:6268;height:270">
                  <v:shape id="shape_0" coordorigin="3902,5830" coordsize="6250,268" path="m3902,5830l3902,6097l10152,6097l10152,5830l3902,5830e" fillcolor="#ffffcc" stroked="f" o:allowincell="f" style="position:absolute;left:3892;top:5830;width:6267;height:269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3892;top:6100;width:6268;height:255">
                  <v:shape id="shape_0" coordorigin="3902,6097" coordsize="6250,253" path="m3902,6097l3902,6350l10152,6350l10152,6097l3902,6097e" fillcolor="#ffffcc" stroked="f" o:allowincell="f" style="position:absolute;left:3892;top:6100;width:6267;height:254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3892;top:6356;width:6268;height:255">
                  <v:shape id="shape_0" coordorigin="3902,6350" coordsize="6250,253" path="m3902,6350l3902,6604l10152,6604l10152,6350l3902,6350e" fillcolor="#ffffcc" stroked="f" o:allowincell="f" style="position:absolute;left:3892;top:6356;width:6267;height:254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471420</wp:posOffset>
                </wp:positionH>
                <wp:positionV relativeFrom="page">
                  <wp:posOffset>5191760</wp:posOffset>
                </wp:positionV>
                <wp:extent cx="3980180" cy="773430"/>
                <wp:effectExtent l="0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0160" cy="773280"/>
                          <a:chOff x="0" y="0"/>
                          <a:chExt cx="3980160" cy="77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80160" cy="156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016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0" h="244">
                                  <a:moveTo>
                                    <a:pt x="3902" y="8186"/>
                                  </a:moveTo>
                                  <a:lnTo>
                                    <a:pt x="3902" y="8430"/>
                                  </a:lnTo>
                                  <a:lnTo>
                                    <a:pt x="10152" y="8430"/>
                                  </a:lnTo>
                                  <a:lnTo>
                                    <a:pt x="10152" y="8186"/>
                                  </a:lnTo>
                                  <a:lnTo>
                                    <a:pt x="3902" y="8186"/>
                                  </a:lnTo>
                                </a:path>
                              </a:pathLst>
                            </a:cu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7320"/>
                            <a:ext cx="3980160" cy="14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016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0" h="229">
                                  <a:moveTo>
                                    <a:pt x="3902" y="8430"/>
                                  </a:moveTo>
                                  <a:lnTo>
                                    <a:pt x="3902" y="8659"/>
                                  </a:lnTo>
                                  <a:lnTo>
                                    <a:pt x="10152" y="8659"/>
                                  </a:lnTo>
                                  <a:lnTo>
                                    <a:pt x="10152" y="8430"/>
                                  </a:lnTo>
                                  <a:lnTo>
                                    <a:pt x="3902" y="8430"/>
                                  </a:lnTo>
                                </a:path>
                              </a:pathLst>
                            </a:cu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4920"/>
                            <a:ext cx="3980160" cy="156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016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0" h="244">
                                  <a:moveTo>
                                    <a:pt x="3902" y="8659"/>
                                  </a:moveTo>
                                  <a:lnTo>
                                    <a:pt x="3902" y="8903"/>
                                  </a:lnTo>
                                  <a:lnTo>
                                    <a:pt x="10152" y="8903"/>
                                  </a:lnTo>
                                  <a:lnTo>
                                    <a:pt x="10152" y="8659"/>
                                  </a:lnTo>
                                  <a:lnTo>
                                    <a:pt x="3902" y="8659"/>
                                  </a:lnTo>
                                </a:path>
                              </a:pathLst>
                            </a:cu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62240"/>
                            <a:ext cx="3980160" cy="16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01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0" h="253">
                                  <a:moveTo>
                                    <a:pt x="3902" y="8903"/>
                                  </a:moveTo>
                                  <a:lnTo>
                                    <a:pt x="3902" y="9156"/>
                                  </a:lnTo>
                                  <a:lnTo>
                                    <a:pt x="10152" y="9156"/>
                                  </a:lnTo>
                                  <a:lnTo>
                                    <a:pt x="10152" y="8903"/>
                                  </a:lnTo>
                                  <a:lnTo>
                                    <a:pt x="3902" y="8903"/>
                                  </a:lnTo>
                                </a:path>
                              </a:pathLst>
                            </a:cu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26040"/>
                            <a:ext cx="3980160" cy="14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016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0" h="230">
                                  <a:moveTo>
                                    <a:pt x="3902" y="9156"/>
                                  </a:moveTo>
                                  <a:lnTo>
                                    <a:pt x="3902" y="9386"/>
                                  </a:lnTo>
                                  <a:lnTo>
                                    <a:pt x="10152" y="9386"/>
                                  </a:lnTo>
                                  <a:lnTo>
                                    <a:pt x="10152" y="9156"/>
                                  </a:lnTo>
                                  <a:lnTo>
                                    <a:pt x="3902" y="9156"/>
                                  </a:lnTo>
                                </a:path>
                              </a:pathLst>
                            </a:cu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6pt;margin-top:408.8pt;width:313.4pt;height:60.9pt" coordorigin="3892,8176" coordsize="6268,1218">
                <v:group id="shape_0" style="position:absolute;left:3892;top:8176;width:6268;height:247">
                  <v:shape id="shape_0" coordorigin="3902,8186" coordsize="6250,244" path="m3902,8186l3902,8430l10152,8430l10152,8186l3902,8186e" fillcolor="#ccffcc" stroked="f" o:allowincell="f" style="position:absolute;left:3892;top:8176;width:6267;height:246;mso-wrap-style:none;v-text-anchor:middle;mso-position-horizontal-relative:page;mso-position-vertical-relative:page">
                    <v:fill o:detectmouseclick="t" type="solid" color2="#330033"/>
                    <v:stroke color="#3465a4" joinstyle="round" endcap="flat"/>
                    <w10:wrap type="none"/>
                  </v:shape>
                </v:group>
                <v:group id="shape_0" style="position:absolute;left:3892;top:8424;width:6268;height:231">
                  <v:shape id="shape_0" coordorigin="3902,8430" coordsize="6250,229" path="m3902,8430l3902,8659l10152,8659l10152,8430l3902,8430e" fillcolor="#ccffcc" stroked="f" o:allowincell="f" style="position:absolute;left:3892;top:8424;width:6267;height:230;mso-wrap-style:none;v-text-anchor:middle;mso-position-horizontal-relative:page;mso-position-vertical-relative:page">
                    <v:fill o:detectmouseclick="t" type="solid" color2="#330033"/>
                    <v:stroke color="#3465a4" joinstyle="round" endcap="flat"/>
                    <w10:wrap type="none"/>
                  </v:shape>
                </v:group>
                <v:group id="shape_0" style="position:absolute;left:3892;top:8656;width:6268;height:247">
                  <v:shape id="shape_0" coordorigin="3902,8659" coordsize="6250,244" path="m3902,8659l3902,8903l10152,8903l10152,8659l3902,8659e" fillcolor="#ccffcc" stroked="f" o:allowincell="f" style="position:absolute;left:3892;top:8656;width:6267;height:246;mso-wrap-style:none;v-text-anchor:middle;mso-position-horizontal-relative:page;mso-position-vertical-relative:page">
                    <v:fill o:detectmouseclick="t" type="solid" color2="#330033"/>
                    <v:stroke color="#3465a4" joinstyle="round" endcap="flat"/>
                    <w10:wrap type="none"/>
                  </v:shape>
                </v:group>
                <v:group id="shape_0" style="position:absolute;left:3892;top:8904;width:6268;height:256">
                  <v:shape id="shape_0" coordorigin="3902,8903" coordsize="6250,253" path="m3902,8903l3902,9156l10152,9156l10152,8903l3902,8903e" fillcolor="#ccffcc" stroked="f" o:allowincell="f" style="position:absolute;left:3892;top:8904;width:6267;height:255;mso-wrap-style:none;v-text-anchor:middle;mso-position-horizontal-relative:page;mso-position-vertical-relative:page">
                    <v:fill o:detectmouseclick="t" type="solid" color2="#330033"/>
                    <v:stroke color="#3465a4" joinstyle="round" endcap="flat"/>
                    <w10:wrap type="none"/>
                  </v:shape>
                </v:group>
                <v:group id="shape_0" style="position:absolute;left:3892;top:9162;width:6268;height:232">
                  <v:shape id="shape_0" coordorigin="3902,9156" coordsize="6250,230" path="m3902,9156l3902,9386l10152,9386l10152,9156l3902,9156e" fillcolor="#ccffcc" stroked="f" o:allowincell="f" style="position:absolute;left:3892;top:9162;width:6267;height:231;mso-wrap-style:none;v-text-anchor:middle;mso-position-horizontal-relative:page;mso-position-vertical-relative:page">
                    <v:fill o:detectmouseclick="t" type="solid" color2="#330033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3898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905"/>
        <w:gridCol w:w="6466"/>
        <w:gridCol w:w="1318"/>
        <w:gridCol w:w="1097"/>
        <w:gridCol w:w="1097"/>
        <w:gridCol w:w="1097"/>
      </w:tblGrid>
      <w:tr>
        <w:trPr>
          <w:trHeight w:val="838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30" w:before="1" w:after="0"/>
              <w:ind w:left="102" w:right="6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Libr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y Information Co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pt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51" w:before="0" w:after="0"/>
              <w:ind w:left="12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Grade</w:t>
            </w:r>
          </w:p>
          <w:p>
            <w:pPr>
              <w:pStyle w:val="Normal"/>
              <w:spacing w:lineRule="auto" w:line="240" w:before="0" w:after="0"/>
              <w:ind w:left="16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evel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51" w:before="0" w:after="0"/>
              <w:ind w:left="2438" w:right="241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Competencies</w:t>
            </w:r>
          </w:p>
          <w:p>
            <w:pPr>
              <w:pStyle w:val="Normal"/>
              <w:spacing w:lineRule="auto" w:line="240" w:before="0" w:after="0"/>
              <w:ind w:left="776" w:right="75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What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tudent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hould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ble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o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o;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99"/>
              </w:rPr>
              <w:t>skill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3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2" w:right="58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cienc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2" w:right="36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3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S &amp; H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2" w:right="36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CI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2" w:right="35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5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</w:tr>
      <w:tr>
        <w:trPr>
          <w:trHeight w:val="769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Identif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>y</w:t>
            </w:r>
            <w:r>
              <w:rPr>
                <w:rFonts w:eastAsia="Arial" w:cs="Arial" w:ascii="Arial" w:hAnsi="Arial"/>
                <w:b/>
                <w:bCs/>
              </w:rPr>
              <w:t>ing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iterary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lement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2" w:before="0" w:after="0"/>
              <w:ind w:left="348" w:right="33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1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characters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st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rie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rea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u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rea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lone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41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3.H (PreK-1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1" w:before="0" w:after="0"/>
              <w:ind w:left="330" w:right="312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K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characters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miliar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stori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3.H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PreK-1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2" w:before="0" w:after="0"/>
              <w:ind w:left="268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-1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4" w:before="1" w:after="0"/>
              <w:ind w:left="102" w:right="60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similarities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ifferences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m</w:t>
            </w:r>
            <w:r>
              <w:rPr>
                <w:rFonts w:eastAsia="Arial" w:cs="Arial" w:ascii="Arial" w:hAnsi="Arial"/>
              </w:rPr>
              <w:t>ong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characters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from differen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sto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ies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41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3.H (PreK-1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52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2" w:before="0" w:after="0"/>
              <w:ind w:left="189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eK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2" w:before="18" w:after="0"/>
              <w:ind w:left="250" w:right="532" w:hanging="148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Identif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characters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miliar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stori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wha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happen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o thes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char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ers.</w:t>
            </w:r>
          </w:p>
          <w:p>
            <w:pPr>
              <w:pStyle w:val="Normal"/>
              <w:spacing w:lineRule="exact" w:line="252" w:before="17" w:after="0"/>
              <w:ind w:left="250" w:right="913" w:hanging="148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nswer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question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bou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characters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compar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with characters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th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familiar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stori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40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3.H (PreK-1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72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electing Liter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y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iction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51" w:before="0" w:after="0"/>
              <w:ind w:left="189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9-10-</w:t>
            </w:r>
          </w:p>
          <w:p>
            <w:pPr>
              <w:pStyle w:val="Normal"/>
              <w:spacing w:lineRule="auto" w:line="240" w:before="0" w:after="0"/>
              <w:ind w:left="16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11-12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52" w:before="17" w:after="0"/>
              <w:ind w:left="250" w:right="144" w:hanging="148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Independen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ly,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selec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g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ade-level-appropriate</w:t>
            </w:r>
            <w:r>
              <w:rPr>
                <w:rFonts w:eastAsia="Arial" w:cs="Arial" w:ascii="Arial" w:hAnsi="Arial"/>
                <w:spacing w:val="-23"/>
              </w:rPr>
              <w:t xml:space="preserve"> </w:t>
            </w:r>
            <w:r>
              <w:rPr>
                <w:rFonts w:eastAsia="Arial" w:cs="Arial" w:ascii="Arial" w:hAnsi="Arial"/>
              </w:rPr>
              <w:t>lit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rar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fictio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n 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variet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genres.</w:t>
            </w:r>
          </w:p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  <w:position w:val="-1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9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Apply</w:t>
            </w:r>
            <w:r>
              <w:rPr>
                <w:rFonts w:eastAsia="Arial" w:cs="Arial" w:ascii="Arial" w:hAnsi="Arial"/>
                <w:spacing w:val="-5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strategies</w:t>
            </w:r>
            <w:r>
              <w:rPr>
                <w:rFonts w:eastAsia="Arial" w:cs="Arial" w:ascii="Arial" w:hAnsi="Arial"/>
                <w:spacing w:val="-10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to</w:t>
            </w:r>
            <w:r>
              <w:rPr>
                <w:rFonts w:eastAsia="Arial" w:cs="Arial" w:ascii="Arial" w:hAnsi="Arial"/>
                <w:spacing w:val="-2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crea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t</w:t>
            </w:r>
            <w:r>
              <w:rPr>
                <w:rFonts w:eastAsia="Arial" w:cs="Arial" w:ascii="Arial" w:hAnsi="Arial"/>
                <w:position w:val="-1"/>
              </w:rPr>
              <w:t>e</w:t>
            </w:r>
            <w:r>
              <w:rPr>
                <w:rFonts w:eastAsia="Arial" w:cs="Arial" w:ascii="Arial" w:hAnsi="Arial"/>
                <w:spacing w:val="-6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meaning</w:t>
            </w:r>
            <w:r>
              <w:rPr>
                <w:rFonts w:eastAsia="Arial" w:cs="Arial" w:ascii="Arial" w:hAnsi="Arial"/>
                <w:spacing w:val="-8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from</w:t>
            </w:r>
            <w:r>
              <w:rPr>
                <w:rFonts w:eastAsia="Arial" w:cs="Arial" w:ascii="Arial" w:hAnsi="Arial"/>
                <w:spacing w:val="-4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literary</w:t>
            </w:r>
            <w:r>
              <w:rPr>
                <w:rFonts w:eastAsia="Arial" w:cs="Arial" w:ascii="Arial" w:hAnsi="Arial"/>
                <w:spacing w:val="-7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fiction.</w:t>
            </w:r>
          </w:p>
          <w:p>
            <w:pPr>
              <w:pStyle w:val="Normal"/>
              <w:spacing w:lineRule="exact" w:line="252" w:before="17" w:after="0"/>
              <w:ind w:left="250" w:right="354" w:hanging="148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Rea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self-selected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lite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ar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fictio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sent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orma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 gain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meaning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b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questioning,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reflec</w:t>
            </w:r>
            <w:r>
              <w:rPr>
                <w:rFonts w:eastAsia="Arial" w:cs="Arial" w:ascii="Arial" w:hAnsi="Arial"/>
                <w:spacing w:val="-1"/>
              </w:rPr>
              <w:t>ti</w:t>
            </w:r>
            <w:r>
              <w:rPr>
                <w:rFonts w:eastAsia="Arial" w:cs="Arial" w:ascii="Arial" w:hAnsi="Arial"/>
              </w:rPr>
              <w:t>ng,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responding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</w:p>
          <w:p>
            <w:pPr>
              <w:pStyle w:val="Normal"/>
              <w:spacing w:lineRule="exact" w:line="249" w:before="0" w:after="0"/>
              <w:ind w:left="25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valuating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3.K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9-1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72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1" w:before="0" w:after="0"/>
              <w:ind w:left="189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6-7-8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4" w:before="15" w:after="0"/>
              <w:ind w:left="250" w:right="144" w:hanging="148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Independen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ly,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selec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g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ade-level-appropriate</w:t>
            </w:r>
            <w:r>
              <w:rPr>
                <w:rFonts w:eastAsia="Arial" w:cs="Arial" w:ascii="Arial" w:hAnsi="Arial"/>
                <w:spacing w:val="-23"/>
              </w:rPr>
              <w:t xml:space="preserve"> </w:t>
            </w:r>
            <w:r>
              <w:rPr>
                <w:rFonts w:eastAsia="Arial" w:cs="Arial" w:ascii="Arial" w:hAnsi="Arial"/>
              </w:rPr>
              <w:t>lit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rar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fictio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n 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variet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genres.</w:t>
            </w:r>
          </w:p>
          <w:p>
            <w:pPr>
              <w:pStyle w:val="Normal"/>
              <w:spacing w:lineRule="exact" w:line="265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ppl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strategies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rea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meaning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literar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fiction.</w:t>
            </w:r>
          </w:p>
          <w:p>
            <w:pPr>
              <w:pStyle w:val="Normal"/>
              <w:spacing w:lineRule="auto" w:line="237" w:before="0" w:after="0"/>
              <w:ind w:left="250" w:right="354" w:hanging="148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Rea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self-selected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lite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ar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fictio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sent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orma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 gain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meaning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b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questioning,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reflec</w:t>
            </w:r>
            <w:r>
              <w:rPr>
                <w:rFonts w:eastAsia="Arial" w:cs="Arial" w:ascii="Arial" w:hAnsi="Arial"/>
                <w:spacing w:val="-1"/>
              </w:rPr>
              <w:t>ti</w:t>
            </w:r>
            <w:r>
              <w:rPr>
                <w:rFonts w:eastAsia="Arial" w:cs="Arial" w:ascii="Arial" w:hAnsi="Arial"/>
              </w:rPr>
              <w:t>ng,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responding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nd evaluating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3.K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6-8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11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2" w:before="0" w:after="0"/>
              <w:ind w:left="286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4-5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30" w:before="14" w:after="0"/>
              <w:ind w:left="250" w:right="524" w:hanging="148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nde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ly, select gr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-lev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>a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priate literary fiction in a variety of genres.</w:t>
            </w:r>
          </w:p>
          <w:p>
            <w:pPr>
              <w:pStyle w:val="Normal"/>
              <w:spacing w:lineRule="exact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pply strate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es to creat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mean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 from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literary fic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.</w:t>
            </w:r>
          </w:p>
          <w:p>
            <w:pPr>
              <w:pStyle w:val="Normal"/>
              <w:spacing w:lineRule="exact" w:line="230" w:before="26" w:after="0"/>
              <w:ind w:left="250" w:right="447" w:hanging="148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1"/>
                <w:szCs w:val="21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d self-s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cted literary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fiction p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sz w:val="20"/>
                <w:szCs w:val="20"/>
              </w:rPr>
              <w:t>ted in any format to gain mean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 by ques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ing, 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flecting, 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ond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g and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v</w:t>
            </w:r>
            <w:r>
              <w:rPr>
                <w:rFonts w:eastAsia="Arial" w:cs="Arial" w:ascii="Arial" w:hAnsi="Arial"/>
                <w:sz w:val="20"/>
                <w:szCs w:val="20"/>
              </w:rPr>
              <w:t>aluating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31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3.K - (3-5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11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1" w:before="0" w:after="0"/>
              <w:ind w:left="348" w:right="33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3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30" w:before="13" w:after="0"/>
              <w:ind w:left="250" w:right="524" w:hanging="148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nde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tly, select gr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-lev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>a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priate literary fiction in a variety of genres.</w:t>
            </w:r>
          </w:p>
          <w:p>
            <w:pPr>
              <w:pStyle w:val="Normal"/>
              <w:spacing w:lineRule="exact" w:line="242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eve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p str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g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 to c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ate mean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 f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m literary fic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on.</w:t>
            </w:r>
          </w:p>
          <w:p>
            <w:pPr>
              <w:pStyle w:val="Normal"/>
              <w:spacing w:lineRule="exact" w:line="230" w:before="26" w:after="0"/>
              <w:ind w:left="250" w:right="538" w:hanging="148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1"/>
                <w:szCs w:val="21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d lite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ry fiction p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sz w:val="20"/>
                <w:szCs w:val="20"/>
              </w:rPr>
              <w:t>ted in any format to gain mean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 by q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tioning, reflecting, 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pon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g and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valuating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3.K -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3-5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type w:val="nextPage"/>
          <w:pgSz w:orient="landscape" w:w="15840" w:h="12240"/>
          <w:pgMar w:left="860" w:right="860" w:gutter="0" w:header="0" w:top="1080" w:footer="670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9" w:after="0"/>
        <w:rPr>
          <w:sz w:val="8"/>
          <w:szCs w:val="8"/>
        </w:rPr>
      </w:pPr>
      <w:r>
        <w:rPr>
          <w:sz w:val="8"/>
          <w:szCs w:val="8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47065</wp:posOffset>
                </wp:positionH>
                <wp:positionV relativeFrom="page">
                  <wp:posOffset>7011035</wp:posOffset>
                </wp:positionV>
                <wp:extent cx="8763000" cy="55880"/>
                <wp:effectExtent l="19685" t="19685" r="20320" b="381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3120" cy="55800"/>
                          <a:chOff x="0" y="0"/>
                          <a:chExt cx="8763120" cy="5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7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0" h="0">
                                  <a:moveTo>
                                    <a:pt x="14790" y="11072"/>
                                  </a:moveTo>
                                  <a:lnTo>
                                    <a:pt x="1050" y="11072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6224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720"/>
                            <a:ext cx="87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0" h="0">
                                  <a:moveTo>
                                    <a:pt x="14790" y="11124"/>
                                  </a:moveTo>
                                  <a:lnTo>
                                    <a:pt x="1050" y="1112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6224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5pt;margin-top:552.05pt;width:690pt;height:4.4pt" coordorigin="1019,11041" coordsize="13800,88">
                <v:group id="shape_0" style="position:absolute;left:1019;top:11041;width:13800;height:2">
                  <v:shape id="shape_0" coordorigin="1050,11072" coordsize="13740,0" path="m14790,11072l1050,11072e" stroked="t" o:allowincell="f" style="position:absolute;left:1019;top:11041;width:13799;height:1;mso-wrap-style:none;v-text-anchor:middle;mso-position-horizontal-relative:page;mso-position-vertical-relative:page">
                    <v:fill o:detectmouseclick="t" on="false"/>
                    <v:stroke color="#622423" weight="39240" joinstyle="round" endcap="flat"/>
                    <w10:wrap type="none"/>
                  </v:shape>
                </v:group>
                <v:group id="shape_0" style="position:absolute;left:1019;top:11127;width:13800;height:2">
                  <v:shape id="shape_0" coordorigin="1050,11124" coordsize="13740,0" path="m14790,11124l1050,11124e" stroked="t" o:allowincell="f" style="position:absolute;left:1019;top:11127;width:13799;height:1;mso-wrap-style:none;v-text-anchor:middle;mso-position-horizontal-relative:page;mso-position-vertical-relative:page">
                    <v:fill o:detectmouseclick="t" on="false"/>
                    <v:stroke color="#622423" weight="10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79450</wp:posOffset>
                </wp:positionH>
                <wp:positionV relativeFrom="page">
                  <wp:posOffset>742950</wp:posOffset>
                </wp:positionV>
                <wp:extent cx="1092200" cy="449580"/>
                <wp:effectExtent l="0" t="0" r="635" b="127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2240" cy="449640"/>
                          <a:chOff x="0" y="0"/>
                          <a:chExt cx="1092240" cy="44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224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22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2" h="230">
                                  <a:moveTo>
                                    <a:pt x="1080" y="1180"/>
                                  </a:moveTo>
                                  <a:lnTo>
                                    <a:pt x="1080" y="1410"/>
                                  </a:lnTo>
                                  <a:lnTo>
                                    <a:pt x="2782" y="1410"/>
                                  </a:lnTo>
                                  <a:lnTo>
                                    <a:pt x="2782" y="1180"/>
                                  </a:lnTo>
                                  <a:lnTo>
                                    <a:pt x="1080" y="1180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0480"/>
                            <a:ext cx="109224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22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2" h="230">
                                  <a:moveTo>
                                    <a:pt x="1080" y="1410"/>
                                  </a:moveTo>
                                  <a:lnTo>
                                    <a:pt x="1080" y="1640"/>
                                  </a:lnTo>
                                  <a:lnTo>
                                    <a:pt x="2782" y="1640"/>
                                  </a:lnTo>
                                  <a:lnTo>
                                    <a:pt x="2782" y="1410"/>
                                  </a:lnTo>
                                  <a:lnTo>
                                    <a:pt x="1080" y="1410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0960"/>
                            <a:ext cx="1092240" cy="14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22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2" h="229">
                                  <a:moveTo>
                                    <a:pt x="1080" y="1640"/>
                                  </a:moveTo>
                                  <a:lnTo>
                                    <a:pt x="1080" y="1870"/>
                                  </a:lnTo>
                                  <a:lnTo>
                                    <a:pt x="2782" y="1870"/>
                                  </a:lnTo>
                                  <a:lnTo>
                                    <a:pt x="2782" y="1640"/>
                                  </a:lnTo>
                                  <a:lnTo>
                                    <a:pt x="1080" y="1640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pt;margin-top:58.5pt;width:86pt;height:35.4pt" coordorigin="1070,1170" coordsize="1720,708">
                <v:group id="shape_0" style="position:absolute;left:1070;top:1170;width:1720;height:236">
                  <v:shape id="shape_0" coordorigin="1080,1180" coordsize="1702,230" path="m1080,1180l1080,1410l2782,1410l2782,1180l1080,1180e" fillcolor="#fde9d9" stroked="f" o:allowincell="f" style="position:absolute;left:1070;top:1170;width:1719;height:235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  <v:group id="shape_0" style="position:absolute;left:1070;top:1407;width:1720;height:236">
                  <v:shape id="shape_0" coordorigin="1080,1410" coordsize="1702,230" path="m1080,1410l1080,1640l2782,1640l2782,1410l1080,1410e" fillcolor="#fde9d9" stroked="f" o:allowincell="f" style="position:absolute;left:1070;top:1407;width:1719;height:235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  <v:group id="shape_0" style="position:absolute;left:1070;top:1644;width:1720;height:234">
                  <v:shape id="shape_0" coordorigin="1080,1640" coordsize="1702,229" path="m1080,1640l1080,1870l2782,1870l2782,1640l1080,1640e" fillcolor="#fde9d9" stroked="f" o:allowincell="f" style="position:absolute;left:1070;top:1644;width:1719;height:233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3898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905"/>
        <w:gridCol w:w="6466"/>
        <w:gridCol w:w="1318"/>
        <w:gridCol w:w="1097"/>
        <w:gridCol w:w="1097"/>
        <w:gridCol w:w="1097"/>
      </w:tblGrid>
      <w:tr>
        <w:trPr>
          <w:trHeight w:val="838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30" w:before="1" w:after="0"/>
              <w:ind w:left="385" w:right="367" w:firstLine="6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Libr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y Information Co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pt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51" w:before="0" w:after="0"/>
              <w:ind w:left="12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Grade</w:t>
            </w:r>
          </w:p>
          <w:p>
            <w:pPr>
              <w:pStyle w:val="Normal"/>
              <w:spacing w:lineRule="auto" w:line="240" w:before="0" w:after="0"/>
              <w:ind w:left="16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evel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51" w:before="0" w:after="0"/>
              <w:ind w:left="2438" w:right="241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Competencies</w:t>
            </w:r>
          </w:p>
          <w:p>
            <w:pPr>
              <w:pStyle w:val="Normal"/>
              <w:spacing w:lineRule="auto" w:line="240" w:before="0" w:after="0"/>
              <w:ind w:left="776" w:right="75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What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tudent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hould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ble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o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o;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99"/>
              </w:rPr>
              <w:t>skill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3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2" w:right="58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cienc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2" w:right="36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3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S &amp; H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2" w:right="36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CI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2" w:right="35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5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</w:tr>
      <w:tr>
        <w:trPr>
          <w:trHeight w:val="1320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9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electing Liter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y</w:t>
            </w:r>
          </w:p>
          <w:p>
            <w:pPr>
              <w:pStyle w:val="Normal"/>
              <w:spacing w:lineRule="exact" w:line="229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iction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2" w:before="0" w:after="0"/>
              <w:ind w:left="286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1-2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2" w:before="18" w:after="0"/>
              <w:ind w:left="250" w:right="583" w:hanging="148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Independen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ly,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selec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g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ade-level-appropriate</w:t>
            </w:r>
            <w:r>
              <w:rPr>
                <w:rFonts w:eastAsia="Arial" w:cs="Arial" w:ascii="Arial" w:hAnsi="Arial"/>
                <w:spacing w:val="-23"/>
              </w:rPr>
              <w:t xml:space="preserve"> </w:t>
            </w:r>
            <w:r>
              <w:rPr>
                <w:rFonts w:eastAsia="Arial" w:cs="Arial" w:ascii="Arial" w:hAnsi="Arial"/>
              </w:rPr>
              <w:t>lit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ratur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in variet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g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nres.</w:t>
            </w:r>
          </w:p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  <w:position w:val="-1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9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Apply</w:t>
            </w:r>
            <w:r>
              <w:rPr>
                <w:rFonts w:eastAsia="Arial" w:cs="Arial" w:ascii="Arial" w:hAnsi="Arial"/>
                <w:spacing w:val="-5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strategies</w:t>
            </w:r>
            <w:r>
              <w:rPr>
                <w:rFonts w:eastAsia="Arial" w:cs="Arial" w:ascii="Arial" w:hAnsi="Arial"/>
                <w:spacing w:val="-10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to</w:t>
            </w:r>
            <w:r>
              <w:rPr>
                <w:rFonts w:eastAsia="Arial" w:cs="Arial" w:ascii="Arial" w:hAnsi="Arial"/>
                <w:spacing w:val="-2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crea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t</w:t>
            </w:r>
            <w:r>
              <w:rPr>
                <w:rFonts w:eastAsia="Arial" w:cs="Arial" w:ascii="Arial" w:hAnsi="Arial"/>
                <w:position w:val="-1"/>
              </w:rPr>
              <w:t>e</w:t>
            </w:r>
            <w:r>
              <w:rPr>
                <w:rFonts w:eastAsia="Arial" w:cs="Arial" w:ascii="Arial" w:hAnsi="Arial"/>
                <w:spacing w:val="-6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meaning</w:t>
            </w:r>
            <w:r>
              <w:rPr>
                <w:rFonts w:eastAsia="Arial" w:cs="Arial" w:ascii="Arial" w:hAnsi="Arial"/>
                <w:spacing w:val="-8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from</w:t>
            </w:r>
            <w:r>
              <w:rPr>
                <w:rFonts w:eastAsia="Arial" w:cs="Arial" w:ascii="Arial" w:hAnsi="Arial"/>
                <w:spacing w:val="-4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literature.</w:t>
            </w:r>
          </w:p>
          <w:p>
            <w:pPr>
              <w:pStyle w:val="Normal"/>
              <w:spacing w:lineRule="exact" w:line="252" w:before="17" w:after="0"/>
              <w:ind w:left="250" w:right="413" w:hanging="148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Rea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litera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ur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presen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n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orma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gain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meaning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by questioning,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reflecting,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sponding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evaluating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41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3.K (PreK-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98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1" w:before="0" w:after="0"/>
              <w:ind w:left="330" w:right="312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K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  <w:position w:val="-1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9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With</w:t>
            </w:r>
            <w:r>
              <w:rPr>
                <w:rFonts w:eastAsia="Arial" w:cs="Arial" w:ascii="Arial" w:hAnsi="Arial"/>
                <w:spacing w:val="-4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assist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a</w:t>
            </w:r>
            <w:r>
              <w:rPr>
                <w:rFonts w:eastAsia="Arial" w:cs="Arial" w:ascii="Arial" w:hAnsi="Arial"/>
                <w:position w:val="-1"/>
              </w:rPr>
              <w:t>nce,</w:t>
            </w:r>
            <w:r>
              <w:rPr>
                <w:rFonts w:eastAsia="Arial" w:cs="Arial" w:ascii="Arial" w:hAnsi="Arial"/>
                <w:spacing w:val="-11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sel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e</w:t>
            </w:r>
            <w:r>
              <w:rPr>
                <w:rFonts w:eastAsia="Arial" w:cs="Arial" w:ascii="Arial" w:hAnsi="Arial"/>
                <w:position w:val="-1"/>
              </w:rPr>
              <w:t>ct</w:t>
            </w:r>
            <w:r>
              <w:rPr>
                <w:rFonts w:eastAsia="Arial" w:cs="Arial" w:ascii="Arial" w:hAnsi="Arial"/>
                <w:spacing w:val="-7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grade-level-appropriate</w:t>
            </w:r>
            <w:r>
              <w:rPr>
                <w:rFonts w:eastAsia="Arial" w:cs="Arial" w:ascii="Arial" w:hAnsi="Arial"/>
                <w:spacing w:val="-23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literature.</w:t>
            </w:r>
          </w:p>
          <w:p>
            <w:pPr>
              <w:pStyle w:val="Normal"/>
              <w:spacing w:lineRule="exact" w:line="252" w:before="17" w:after="0"/>
              <w:ind w:left="250" w:right="426" w:hanging="148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Us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llustra</w:t>
            </w:r>
            <w:r>
              <w:rPr>
                <w:rFonts w:eastAsia="Arial" w:cs="Arial" w:ascii="Arial" w:hAnsi="Arial"/>
                <w:spacing w:val="-1"/>
              </w:rPr>
              <w:t>ti</w:t>
            </w:r>
            <w:r>
              <w:rPr>
                <w:rFonts w:eastAsia="Arial" w:cs="Arial" w:ascii="Arial" w:hAnsi="Arial"/>
              </w:rPr>
              <w:t>ons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amiliar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word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reat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meaning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from tex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b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que</w:t>
            </w:r>
            <w:r>
              <w:rPr>
                <w:rFonts w:eastAsia="Arial" w:cs="Arial" w:ascii="Arial" w:hAnsi="Arial"/>
                <w:spacing w:val="2"/>
              </w:rPr>
              <w:t>s</w:t>
            </w:r>
            <w:r>
              <w:rPr>
                <w:rFonts w:eastAsia="Arial" w:cs="Arial" w:ascii="Arial" w:hAnsi="Arial"/>
              </w:rPr>
              <w:t>tioning,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refl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ng,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resp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ding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ev</w:t>
            </w:r>
            <w:r>
              <w:rPr>
                <w:rFonts w:eastAsia="Arial" w:cs="Arial" w:ascii="Arial" w:hAnsi="Arial"/>
              </w:rPr>
              <w:t>aluating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3.K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PreK-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52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2" w:before="0" w:after="0"/>
              <w:ind w:left="189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eK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2" w:before="18" w:after="0"/>
              <w:ind w:left="250" w:right="143" w:hanging="148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rompting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u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port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ctivel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engag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group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reading activitie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variet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g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nres.</w:t>
            </w:r>
          </w:p>
          <w:p>
            <w:pPr>
              <w:pStyle w:val="Normal"/>
              <w:spacing w:lineRule="exact" w:line="252" w:before="17" w:after="0"/>
              <w:ind w:left="250" w:right="426" w:hanging="148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Us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llustra</w:t>
            </w:r>
            <w:r>
              <w:rPr>
                <w:rFonts w:eastAsia="Arial" w:cs="Arial" w:ascii="Arial" w:hAnsi="Arial"/>
                <w:spacing w:val="-1"/>
              </w:rPr>
              <w:t>ti</w:t>
            </w:r>
            <w:r>
              <w:rPr>
                <w:rFonts w:eastAsia="Arial" w:cs="Arial" w:ascii="Arial" w:hAnsi="Arial"/>
              </w:rPr>
              <w:t>ons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amiliar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word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reat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meaning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from tex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b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que</w:t>
            </w:r>
            <w:r>
              <w:rPr>
                <w:rFonts w:eastAsia="Arial" w:cs="Arial" w:ascii="Arial" w:hAnsi="Arial"/>
                <w:spacing w:val="2"/>
              </w:rPr>
              <w:t>s</w:t>
            </w:r>
            <w:r>
              <w:rPr>
                <w:rFonts w:eastAsia="Arial" w:cs="Arial" w:ascii="Arial" w:hAnsi="Arial"/>
              </w:rPr>
              <w:t>tioning,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refl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ng,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resp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ding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ev</w:t>
            </w:r>
            <w:r>
              <w:rPr>
                <w:rFonts w:eastAsia="Arial" w:cs="Arial" w:ascii="Arial" w:hAnsi="Arial"/>
              </w:rPr>
              <w:t>aluating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41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3.K (PreK-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footerReference w:type="default" r:id="rId7"/>
          <w:type w:val="nextPage"/>
          <w:pgSz w:orient="landscape" w:w="15840" w:h="12240"/>
          <w:pgMar w:left="860" w:right="860" w:gutter="0" w:header="0" w:top="1080" w:footer="670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9" w:after="0"/>
        <w:rPr>
          <w:sz w:val="8"/>
          <w:szCs w:val="8"/>
        </w:rPr>
      </w:pPr>
      <w:r>
        <w:rPr>
          <w:sz w:val="8"/>
          <w:szCs w:val="8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47065</wp:posOffset>
                </wp:positionH>
                <wp:positionV relativeFrom="page">
                  <wp:posOffset>7011035</wp:posOffset>
                </wp:positionV>
                <wp:extent cx="8763000" cy="55880"/>
                <wp:effectExtent l="19685" t="19685" r="20320" b="381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3120" cy="55800"/>
                          <a:chOff x="0" y="0"/>
                          <a:chExt cx="8763120" cy="5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7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0" h="0">
                                  <a:moveTo>
                                    <a:pt x="14790" y="11072"/>
                                  </a:moveTo>
                                  <a:lnTo>
                                    <a:pt x="1050" y="11072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6224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720"/>
                            <a:ext cx="87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0" h="0">
                                  <a:moveTo>
                                    <a:pt x="14790" y="11124"/>
                                  </a:moveTo>
                                  <a:lnTo>
                                    <a:pt x="1050" y="1112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6224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5pt;margin-top:552.05pt;width:690pt;height:4.4pt" coordorigin="1019,11041" coordsize="13800,88">
                <v:group id="shape_0" style="position:absolute;left:1019;top:11041;width:13800;height:2">
                  <v:shape id="shape_0" coordorigin="1050,11072" coordsize="13740,0" path="m14790,11072l1050,11072e" stroked="t" o:allowincell="f" style="position:absolute;left:1019;top:11041;width:13799;height:1;mso-wrap-style:none;v-text-anchor:middle;mso-position-horizontal-relative:page;mso-position-vertical-relative:page">
                    <v:fill o:detectmouseclick="t" on="false"/>
                    <v:stroke color="#622423" weight="39240" joinstyle="round" endcap="flat"/>
                    <w10:wrap type="none"/>
                  </v:shape>
                </v:group>
                <v:group id="shape_0" style="position:absolute;left:1019;top:11127;width:13800;height:2">
                  <v:shape id="shape_0" coordorigin="1050,11124" coordsize="13740,0" path="m14790,11124l1050,11124e" stroked="t" o:allowincell="f" style="position:absolute;left:1019;top:11127;width:13799;height:1;mso-wrap-style:none;v-text-anchor:middle;mso-position-horizontal-relative:page;mso-position-vertical-relative:page">
                    <v:fill o:detectmouseclick="t" on="false"/>
                    <v:stroke color="#622423" weight="10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21">
                <wp:simplePos x="0" y="0"/>
                <wp:positionH relativeFrom="page">
                  <wp:posOffset>679450</wp:posOffset>
                </wp:positionH>
                <wp:positionV relativeFrom="page">
                  <wp:posOffset>1606550</wp:posOffset>
                </wp:positionV>
                <wp:extent cx="1090295" cy="449580"/>
                <wp:effectExtent l="635" t="127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440" cy="449640"/>
                          <a:chOff x="0" y="0"/>
                          <a:chExt cx="1090440" cy="44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0440" cy="14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044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9" h="230">
                                  <a:moveTo>
                                    <a:pt x="1080" y="2540"/>
                                  </a:moveTo>
                                  <a:lnTo>
                                    <a:pt x="1080" y="2771"/>
                                  </a:lnTo>
                                  <a:lnTo>
                                    <a:pt x="2779" y="2771"/>
                                  </a:lnTo>
                                  <a:lnTo>
                                    <a:pt x="2779" y="2540"/>
                                  </a:lnTo>
                                  <a:lnTo>
                                    <a:pt x="1080" y="2540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0480"/>
                            <a:ext cx="1090440" cy="14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044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9" h="230">
                                  <a:moveTo>
                                    <a:pt x="1080" y="2771"/>
                                  </a:moveTo>
                                  <a:lnTo>
                                    <a:pt x="1080" y="3001"/>
                                  </a:lnTo>
                                  <a:lnTo>
                                    <a:pt x="2779" y="3001"/>
                                  </a:lnTo>
                                  <a:lnTo>
                                    <a:pt x="2779" y="2771"/>
                                  </a:lnTo>
                                  <a:lnTo>
                                    <a:pt x="1080" y="2771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0960"/>
                            <a:ext cx="1090440" cy="14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04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9" h="229">
                                  <a:moveTo>
                                    <a:pt x="1080" y="3001"/>
                                  </a:moveTo>
                                  <a:lnTo>
                                    <a:pt x="1080" y="3230"/>
                                  </a:lnTo>
                                  <a:lnTo>
                                    <a:pt x="2779" y="3230"/>
                                  </a:lnTo>
                                  <a:lnTo>
                                    <a:pt x="2779" y="3001"/>
                                  </a:lnTo>
                                  <a:lnTo>
                                    <a:pt x="1080" y="3001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pt;margin-top:126.5pt;width:85.85pt;height:35.4pt" coordorigin="1070,2530" coordsize="1717,708">
                <v:group id="shape_0" style="position:absolute;left:1070;top:2530;width:1717;height:235">
                  <v:shape id="shape_0" coordorigin="1080,2540" coordsize="1699,230" path="m1080,2540l1080,2771l2779,2771l2779,2540l1080,2540e" fillcolor="#fde9d9" stroked="f" o:allowincell="f" style="position:absolute;left:1070;top:2530;width:1716;height:234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  <v:group id="shape_0" style="position:absolute;left:1070;top:2767;width:1717;height:235">
                  <v:shape id="shape_0" coordorigin="1080,2771" coordsize="1699,230" path="m1080,2771l1080,3001l2779,3001l2779,2771l1080,2771e" fillcolor="#fde9d9" stroked="f" o:allowincell="f" style="position:absolute;left:1070;top:2767;width:1716;height:234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  <v:group id="shape_0" style="position:absolute;left:1070;top:3004;width:1717;height:234">
                  <v:shape id="shape_0" coordorigin="1080,3001" coordsize="1699,229" path="m1080,3001l1080,3230l2779,3230l2779,3001l1080,3001e" fillcolor="#fde9d9" stroked="f" o:allowincell="f" style="position:absolute;left:1070;top:3004;width:1716;height:233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3888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0"/>
        <w:gridCol w:w="910"/>
        <w:gridCol w:w="6317"/>
        <w:gridCol w:w="1451"/>
        <w:gridCol w:w="1097"/>
        <w:gridCol w:w="1097"/>
        <w:gridCol w:w="1106"/>
      </w:tblGrid>
      <w:tr>
        <w:trPr>
          <w:trHeight w:val="308" w:hRule="exact"/>
        </w:trPr>
        <w:tc>
          <w:tcPr>
            <w:tcW w:w="13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shd w:fill="FDE9D9" w:val="clear"/>
          </w:tcPr>
          <w:p>
            <w:pPr>
              <w:pStyle w:val="Normal"/>
              <w:spacing w:lineRule="exact" w:line="297" w:before="0" w:after="0"/>
              <w:ind w:left="102" w:right="-20" w:hanging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>Big Idea:</w:t>
            </w:r>
            <w:r>
              <w:rPr>
                <w:rFonts w:eastAsia="Arial" w:cs="Arial" w:ascii="Arial" w:hAnsi="Arial"/>
                <w:b/>
                <w:bCs/>
                <w:spacing w:val="71"/>
                <w:position w:val="-1"/>
                <w:sz w:val="26"/>
                <w:szCs w:val="2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>Critical thinkers</w:t>
            </w:r>
            <w:r>
              <w:rPr>
                <w:rFonts w:eastAsia="Arial" w:cs="Arial" w:ascii="Arial" w:hAnsi="Arial"/>
                <w:b/>
                <w:bCs/>
                <w:spacing w:val="-2"/>
                <w:position w:val="-1"/>
                <w:sz w:val="26"/>
                <w:szCs w:val="2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>actively</w:t>
            </w:r>
            <w:r>
              <w:rPr>
                <w:rFonts w:eastAsia="Arial" w:cs="Arial" w:ascii="Arial" w:hAnsi="Arial"/>
                <w:b/>
                <w:bCs/>
                <w:spacing w:val="-2"/>
                <w:position w:val="-1"/>
                <w:sz w:val="26"/>
                <w:szCs w:val="2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>and skillfully interpret, anal</w:t>
            </w:r>
            <w:r>
              <w:rPr>
                <w:rFonts w:eastAsia="Arial" w:cs="Arial" w:ascii="Arial" w:hAnsi="Arial"/>
                <w:b/>
                <w:bCs/>
                <w:spacing w:val="-2"/>
                <w:position w:val="-1"/>
                <w:sz w:val="26"/>
                <w:szCs w:val="26"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1"/>
                <w:position w:val="-1"/>
                <w:sz w:val="26"/>
                <w:szCs w:val="26"/>
              </w:rPr>
              <w:t>z</w:t>
            </w: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>e,</w:t>
            </w:r>
            <w:r>
              <w:rPr>
                <w:rFonts w:eastAsia="Arial" w:cs="Arial" w:ascii="Arial" w:hAnsi="Arial"/>
                <w:b/>
                <w:bCs/>
                <w:spacing w:val="-1"/>
                <w:position w:val="-1"/>
                <w:sz w:val="26"/>
                <w:szCs w:val="2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>evaluate and s</w:t>
            </w:r>
            <w:r>
              <w:rPr>
                <w:rFonts w:eastAsia="Arial" w:cs="Arial" w:ascii="Arial" w:hAnsi="Arial"/>
                <w:b/>
                <w:bCs/>
                <w:spacing w:val="-2"/>
                <w:position w:val="-1"/>
                <w:sz w:val="26"/>
                <w:szCs w:val="26"/>
              </w:rPr>
              <w:t>y</w:t>
            </w: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>nth</w:t>
            </w:r>
            <w:r>
              <w:rPr>
                <w:rFonts w:eastAsia="Arial" w:cs="Arial" w:ascii="Arial" w:hAnsi="Arial"/>
                <w:b/>
                <w:bCs/>
                <w:spacing w:val="-1"/>
                <w:position w:val="-1"/>
                <w:sz w:val="26"/>
                <w:szCs w:val="26"/>
              </w:rPr>
              <w:t>e</w:t>
            </w: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>size information.</w:t>
            </w:r>
          </w:p>
        </w:tc>
      </w:tr>
      <w:tr>
        <w:trPr>
          <w:trHeight w:val="264" w:hRule="exact"/>
        </w:trPr>
        <w:tc>
          <w:tcPr>
            <w:tcW w:w="13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ssential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Questions:</w:t>
            </w:r>
          </w:p>
        </w:tc>
      </w:tr>
      <w:tr>
        <w:trPr>
          <w:trHeight w:val="263" w:hRule="exact"/>
        </w:trPr>
        <w:tc>
          <w:tcPr>
            <w:tcW w:w="13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50" w:before="0" w:after="0"/>
              <w:ind w:left="462" w:right="-20" w:hanging="0"/>
              <w:rPr>
                <w:rFonts w:ascii="Arial" w:hAnsi="Arial" w:eastAsia="Arial" w:cs="Arial"/>
              </w:rPr>
            </w:pPr>
            <w:r>
              <w:rPr>
                <w:rFonts w:eastAsia="Wingdings" w:cs="Wingdings" w:ascii="Wingdings" w:hAnsi="Wingdings"/>
              </w:rPr>
              <w:t></w:t>
            </w:r>
            <w:r>
              <w:rPr>
                <w:rFonts w:eastAsia="Times New Roman" w:cs="Times New Roman" w:ascii="Times New Roman" w:hAnsi="Times New Roman"/>
                <w:spacing w:val="-2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Ho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reader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know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wha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eliev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wha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e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read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hear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view?</w:t>
            </w:r>
          </w:p>
        </w:tc>
      </w:tr>
      <w:tr>
        <w:trPr>
          <w:trHeight w:val="263" w:hRule="exact"/>
        </w:trPr>
        <w:tc>
          <w:tcPr>
            <w:tcW w:w="13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50" w:before="0" w:after="0"/>
              <w:ind w:left="462" w:right="-20" w:hanging="0"/>
              <w:rPr>
                <w:rFonts w:ascii="Arial" w:hAnsi="Arial" w:eastAsia="Arial" w:cs="Arial"/>
              </w:rPr>
            </w:pPr>
            <w:r>
              <w:rPr>
                <w:rFonts w:eastAsia="Wingdings" w:cs="Wingdings" w:ascii="Wingdings" w:hAnsi="Wingdings"/>
              </w:rPr>
              <w:t></w:t>
            </w:r>
            <w:r>
              <w:rPr>
                <w:rFonts w:eastAsia="Times New Roman" w:cs="Times New Roman" w:ascii="Times New Roman" w:hAnsi="Times New Roman"/>
                <w:spacing w:val="-2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Ho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oe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nteraction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wi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ex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rov</w:t>
            </w:r>
            <w:r>
              <w:rPr>
                <w:rFonts w:eastAsia="Arial" w:cs="Arial" w:ascii="Arial" w:hAnsi="Arial"/>
                <w:spacing w:val="1"/>
              </w:rPr>
              <w:t>ok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hinking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response?</w:t>
            </w:r>
          </w:p>
        </w:tc>
      </w:tr>
      <w:tr>
        <w:trPr>
          <w:trHeight w:val="263" w:hRule="exact"/>
        </w:trPr>
        <w:tc>
          <w:tcPr>
            <w:tcW w:w="13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838" w:hRule="exac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exact" w:line="230" w:before="1" w:after="0"/>
              <w:ind w:left="384" w:right="356" w:firstLine="6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Libr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y Information Co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pt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Grad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evel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51" w:before="0" w:after="0"/>
              <w:ind w:left="2364" w:right="234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Competencies</w:t>
            </w:r>
          </w:p>
          <w:p>
            <w:pPr>
              <w:pStyle w:val="Normal"/>
              <w:spacing w:lineRule="auto" w:line="240" w:before="0" w:after="0"/>
              <w:ind w:left="702" w:right="681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What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tudent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hould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ble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o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o;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99"/>
              </w:rPr>
              <w:t>skill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3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2" w:right="71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1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cience</w:t>
            </w:r>
          </w:p>
          <w:p>
            <w:pPr>
              <w:pStyle w:val="Normal"/>
              <w:spacing w:lineRule="auto" w:line="240" w:before="0" w:after="0"/>
              <w:ind w:left="101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1" w:right="36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3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S &amp; H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2" w:right="36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CI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2" w:right="35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5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</w:tr>
      <w:tr>
        <w:trPr>
          <w:trHeight w:val="1841" w:hRule="exac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9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luating</w:t>
            </w:r>
          </w:p>
          <w:p>
            <w:pPr>
              <w:pStyle w:val="Normal"/>
              <w:spacing w:lineRule="exact" w:line="230" w:before="3" w:after="0"/>
              <w:ind w:left="102" w:right="8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ources (See Al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o Eff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i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</w:p>
          <w:p>
            <w:pPr>
              <w:pStyle w:val="Normal"/>
              <w:spacing w:lineRule="exact" w:line="226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a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h B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g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ea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52" w:before="0" w:after="0"/>
              <w:ind w:left="16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11-12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68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  <w:position w:val="-1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6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Identify</w:t>
            </w:r>
            <w:r>
              <w:rPr>
                <w:rFonts w:eastAsia="Arial" w:cs="Arial" w:ascii="Arial" w:hAnsi="Arial"/>
                <w:spacing w:val="-7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alternate</w:t>
            </w:r>
            <w:r>
              <w:rPr>
                <w:rFonts w:eastAsia="Arial" w:cs="Arial" w:ascii="Arial" w:hAnsi="Arial"/>
                <w:spacing w:val="-9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or</w:t>
            </w:r>
            <w:r>
              <w:rPr>
                <w:rFonts w:eastAsia="Arial" w:cs="Arial" w:ascii="Arial" w:hAnsi="Arial"/>
                <w:spacing w:val="-2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opposing</w:t>
            </w:r>
            <w:r>
              <w:rPr>
                <w:rFonts w:eastAsia="Arial" w:cs="Arial" w:ascii="Arial" w:hAnsi="Arial"/>
                <w:spacing w:val="-9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cl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a</w:t>
            </w:r>
            <w:r>
              <w:rPr>
                <w:rFonts w:eastAsia="Arial" w:cs="Arial" w:ascii="Arial" w:hAnsi="Arial"/>
                <w:position w:val="-1"/>
              </w:rPr>
              <w:t>ims.</w:t>
            </w:r>
          </w:p>
          <w:p>
            <w:pPr>
              <w:pStyle w:val="Normal"/>
              <w:spacing w:lineRule="exact" w:line="252" w:before="17" w:after="0"/>
              <w:ind w:left="265" w:right="894" w:hanging="163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6"/>
              </w:rPr>
              <w:t xml:space="preserve"> </w:t>
            </w:r>
            <w:r>
              <w:rPr>
                <w:rFonts w:eastAsia="Arial" w:cs="Arial" w:ascii="Arial" w:hAnsi="Arial"/>
              </w:rPr>
              <w:t>Evaluat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source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r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ibility,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relevance,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curr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, accuracy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bias.</w:t>
            </w:r>
          </w:p>
          <w:p>
            <w:pPr>
              <w:pStyle w:val="Normal"/>
              <w:spacing w:lineRule="exact" w:line="252" w:before="16" w:after="0"/>
              <w:ind w:left="265" w:right="114" w:hanging="163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6"/>
              </w:rPr>
              <w:t xml:space="preserve"> </w:t>
            </w:r>
            <w:r>
              <w:rPr>
                <w:rFonts w:eastAsia="Arial" w:cs="Arial" w:ascii="Arial" w:hAnsi="Arial"/>
              </w:rPr>
              <w:t>Us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variet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ource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oint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vie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vo</w:t>
            </w:r>
            <w:r>
              <w:rPr>
                <w:rFonts w:eastAsia="Arial" w:cs="Arial" w:ascii="Arial" w:hAnsi="Arial"/>
                <w:spacing w:val="2"/>
              </w:rPr>
              <w:t>i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excessive bias.</w:t>
            </w:r>
          </w:p>
          <w:p>
            <w:pPr>
              <w:pStyle w:val="Normal"/>
              <w:spacing w:lineRule="exact" w:line="252" w:before="17" w:after="0"/>
              <w:ind w:left="265" w:right="638" w:hanging="163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6"/>
              </w:rPr>
              <w:t xml:space="preserve"> </w:t>
            </w:r>
            <w:r>
              <w:rPr>
                <w:rFonts w:eastAsia="Arial" w:cs="Arial" w:ascii="Arial" w:hAnsi="Arial"/>
              </w:rPr>
              <w:t>Acknowledge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controversy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b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ncorporating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opposing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r differing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wpoints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whe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resenting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rgument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5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4.I CC.1.4.W</w:t>
            </w:r>
          </w:p>
          <w:p>
            <w:pPr>
              <w:pStyle w:val="Normal"/>
              <w:spacing w:lineRule="exact" w:line="205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9-1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1" w:right="18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3.6.G (9-1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18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8.6.G (9-12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4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3.E (9-12)</w:t>
            </w:r>
          </w:p>
        </w:tc>
      </w:tr>
      <w:tr>
        <w:trPr>
          <w:trHeight w:val="798" w:hRule="exac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1" w:before="0" w:after="0"/>
              <w:ind w:left="18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6-7-8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  <w:position w:val="-1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9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Identify</w:t>
            </w:r>
            <w:r>
              <w:rPr>
                <w:rFonts w:eastAsia="Arial" w:cs="Arial" w:ascii="Arial" w:hAnsi="Arial"/>
                <w:spacing w:val="-7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alternate</w:t>
            </w:r>
            <w:r>
              <w:rPr>
                <w:rFonts w:eastAsia="Arial" w:cs="Arial" w:ascii="Arial" w:hAnsi="Arial"/>
                <w:spacing w:val="-9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or</w:t>
            </w:r>
            <w:r>
              <w:rPr>
                <w:rFonts w:eastAsia="Arial" w:cs="Arial" w:ascii="Arial" w:hAnsi="Arial"/>
                <w:spacing w:val="-2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opposing</w:t>
            </w:r>
            <w:r>
              <w:rPr>
                <w:rFonts w:eastAsia="Arial" w:cs="Arial" w:ascii="Arial" w:hAnsi="Arial"/>
                <w:spacing w:val="-9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cl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a</w:t>
            </w:r>
            <w:r>
              <w:rPr>
                <w:rFonts w:eastAsia="Arial" w:cs="Arial" w:ascii="Arial" w:hAnsi="Arial"/>
                <w:position w:val="-1"/>
              </w:rPr>
              <w:t>ims.</w:t>
            </w:r>
          </w:p>
          <w:p>
            <w:pPr>
              <w:pStyle w:val="Normal"/>
              <w:spacing w:lineRule="exact" w:line="252" w:before="17" w:after="0"/>
              <w:ind w:left="250" w:right="655" w:hanging="148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Evaluat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sourc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r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ibility,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relevance,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curr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nd accurac</w:t>
            </w:r>
            <w:r>
              <w:rPr>
                <w:rFonts w:eastAsia="Arial" w:cs="Arial" w:ascii="Arial" w:hAnsi="Arial"/>
                <w:spacing w:val="-1"/>
              </w:rPr>
              <w:t>y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4.I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6-8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1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3.6.G</w:t>
            </w:r>
          </w:p>
          <w:p>
            <w:pPr>
              <w:pStyle w:val="Normal"/>
              <w:spacing w:lineRule="auto" w:line="240" w:before="0" w:after="0"/>
              <w:ind w:left="101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6-8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8.6.G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6-8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3.E</w:t>
            </w:r>
          </w:p>
          <w:p>
            <w:pPr>
              <w:pStyle w:val="Normal"/>
              <w:spacing w:lineRule="exact" w:line="206" w:before="4" w:after="0"/>
              <w:ind w:left="102" w:right="44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4.L (6-8)</w:t>
            </w:r>
          </w:p>
        </w:tc>
      </w:tr>
      <w:tr>
        <w:trPr>
          <w:trHeight w:val="516" w:hRule="exac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2" w:before="0" w:after="0"/>
              <w:ind w:left="18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3-4-5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2" w:before="2" w:after="0"/>
              <w:ind w:left="102" w:righ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cus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cri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eria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evaluating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website: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cre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ility,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relevance, bias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ccur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cy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currency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43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4.L (3-5)</w:t>
            </w:r>
          </w:p>
        </w:tc>
      </w:tr>
      <w:tr>
        <w:trPr>
          <w:trHeight w:val="546" w:hRule="exac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2" w:before="0" w:after="0"/>
              <w:ind w:left="344" w:right="33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5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68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  <w:position w:val="-1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54"/>
                <w:position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-1"/>
              </w:rPr>
              <w:tab/>
            </w:r>
            <w:r>
              <w:rPr>
                <w:rFonts w:eastAsia="Arial" w:cs="Arial" w:ascii="Arial" w:hAnsi="Arial"/>
                <w:position w:val="-1"/>
              </w:rPr>
              <w:t>Evaluate</w:t>
            </w:r>
            <w:r>
              <w:rPr>
                <w:rFonts w:eastAsia="Arial" w:cs="Arial" w:ascii="Arial" w:hAnsi="Arial"/>
                <w:spacing w:val="-9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sources</w:t>
            </w:r>
            <w:r>
              <w:rPr>
                <w:rFonts w:eastAsia="Arial" w:cs="Arial" w:ascii="Arial" w:hAnsi="Arial"/>
                <w:spacing w:val="-8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for</w:t>
            </w:r>
            <w:r>
              <w:rPr>
                <w:rFonts w:eastAsia="Arial" w:cs="Arial" w:ascii="Arial" w:hAnsi="Arial"/>
                <w:spacing w:val="-3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cr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e</w:t>
            </w:r>
            <w:r>
              <w:rPr>
                <w:rFonts w:eastAsia="Arial" w:cs="Arial" w:ascii="Arial" w:hAnsi="Arial"/>
                <w:position w:val="-1"/>
              </w:rPr>
              <w:t>dibility</w:t>
            </w:r>
            <w:r>
              <w:rPr>
                <w:rFonts w:eastAsia="Arial" w:cs="Arial" w:ascii="Arial" w:hAnsi="Arial"/>
                <w:spacing w:val="-9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and</w:t>
            </w:r>
            <w:r>
              <w:rPr>
                <w:rFonts w:eastAsia="Arial" w:cs="Arial" w:ascii="Arial" w:hAnsi="Arial"/>
                <w:spacing w:val="-4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currency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66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  <w:position w:val="-1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54"/>
                <w:position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-1"/>
              </w:rPr>
              <w:tab/>
            </w:r>
            <w:r>
              <w:rPr>
                <w:rFonts w:eastAsia="Arial" w:cs="Arial" w:ascii="Arial" w:hAnsi="Arial"/>
                <w:position w:val="-1"/>
              </w:rPr>
              <w:t>Identify</w:t>
            </w:r>
            <w:r>
              <w:rPr>
                <w:rFonts w:eastAsia="Arial" w:cs="Arial" w:ascii="Arial" w:hAnsi="Arial"/>
                <w:spacing w:val="-7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fac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t</w:t>
            </w:r>
            <w:r>
              <w:rPr>
                <w:rFonts w:eastAsia="Arial" w:cs="Arial" w:ascii="Arial" w:hAnsi="Arial"/>
                <w:position w:val="-1"/>
              </w:rPr>
              <w:t>s</w:t>
            </w:r>
            <w:r>
              <w:rPr>
                <w:rFonts w:eastAsia="Arial" w:cs="Arial" w:ascii="Arial" w:hAnsi="Arial"/>
                <w:spacing w:val="-5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and</w:t>
            </w:r>
            <w:r>
              <w:rPr>
                <w:rFonts w:eastAsia="Arial" w:cs="Arial" w:ascii="Arial" w:hAnsi="Arial"/>
                <w:spacing w:val="-4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details</w:t>
            </w:r>
            <w:r>
              <w:rPr>
                <w:rFonts w:eastAsia="Arial" w:cs="Arial" w:ascii="Arial" w:hAnsi="Arial"/>
                <w:spacing w:val="-6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that</w:t>
            </w:r>
            <w:r>
              <w:rPr>
                <w:rFonts w:eastAsia="Arial" w:cs="Arial" w:ascii="Arial" w:hAnsi="Arial"/>
                <w:spacing w:val="-4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supp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o</w:t>
            </w:r>
            <w:r>
              <w:rPr>
                <w:rFonts w:eastAsia="Arial" w:cs="Arial" w:ascii="Arial" w:hAnsi="Arial"/>
                <w:position w:val="-1"/>
              </w:rPr>
              <w:t>rt</w:t>
            </w:r>
            <w:r>
              <w:rPr>
                <w:rFonts w:eastAsia="Arial" w:cs="Arial" w:ascii="Arial" w:hAnsi="Arial"/>
                <w:spacing w:val="-7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reasons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62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4.I (3-5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41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3.E (3-5)</w:t>
            </w:r>
          </w:p>
        </w:tc>
      </w:tr>
      <w:tr>
        <w:trPr>
          <w:trHeight w:val="424" w:hRule="exac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1" w:before="0" w:after="0"/>
              <w:ind w:left="344" w:right="33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4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fac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etail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ha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upp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r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reasons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4.I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3-5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2" w:before="0" w:after="0"/>
              <w:ind w:left="344" w:right="33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3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ppor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pinio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tail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reas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s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62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4.I (3-5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1" w:before="0" w:after="0"/>
              <w:ind w:left="16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-1-2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ppor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pinio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asons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1" w:after="0"/>
              <w:ind w:left="102" w:right="62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4.I (K-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4" w:before="1" w:after="0"/>
              <w:ind w:left="167" w:right="102" w:hanging="19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eK- K-1-2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4" w:before="0" w:after="0"/>
              <w:ind w:left="102" w:right="47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help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upport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web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browser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lo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content- specific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websites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4.L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Pre-K-2)</w:t>
            </w:r>
          </w:p>
        </w:tc>
      </w:tr>
      <w:tr>
        <w:trPr>
          <w:trHeight w:val="263" w:hRule="exac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7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nteg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ing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i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rse Medi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51" w:before="0" w:after="0"/>
              <w:ind w:left="16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11-12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esize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inf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oun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multipl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sourc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2.G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9-1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1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3.5.G</w:t>
            </w:r>
          </w:p>
          <w:p>
            <w:pPr>
              <w:pStyle w:val="Normal"/>
              <w:spacing w:lineRule="auto" w:line="240" w:before="0" w:after="0"/>
              <w:ind w:left="101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9-1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8.5.G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9-12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3.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9-12)</w:t>
            </w:r>
          </w:p>
        </w:tc>
      </w:tr>
      <w:tr>
        <w:trPr>
          <w:trHeight w:val="516" w:hRule="exac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51" w:before="0" w:after="0"/>
              <w:ind w:left="22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9-1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54" w:before="0" w:after="0"/>
              <w:ind w:left="102" w:right="49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grat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variou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medium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understand topic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ss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e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1" w:after="0"/>
              <w:ind w:left="101" w:right="18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3.5.G (9-1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1" w:after="0"/>
              <w:ind w:left="102" w:right="18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8.5.G (9-12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1" w:after="0"/>
              <w:ind w:left="102" w:right="41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3.E (9-12)</w:t>
            </w:r>
          </w:p>
        </w:tc>
      </w:tr>
      <w:tr>
        <w:trPr>
          <w:trHeight w:val="516" w:hRule="exac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1" w:before="0" w:after="0"/>
              <w:ind w:left="18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6-7-8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4" w:before="0" w:after="0"/>
              <w:ind w:left="102" w:right="49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grat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variou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medium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understand topic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ss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e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1" w:after="0"/>
              <w:ind w:left="101" w:right="18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3.5.G (6-8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1" w:after="0"/>
              <w:ind w:left="102" w:right="18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8.5.G (6-8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1" w:after="0"/>
              <w:ind w:left="102" w:right="41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3.E (9-12)</w:t>
            </w:r>
          </w:p>
        </w:tc>
      </w:tr>
    </w:tbl>
    <w:p>
      <w:pPr>
        <w:sectPr>
          <w:footerReference w:type="default" r:id="rId8"/>
          <w:type w:val="nextPage"/>
          <w:pgSz w:orient="landscape" w:w="15840" w:h="12240"/>
          <w:pgMar w:left="860" w:right="860" w:gutter="0" w:header="0" w:top="1080" w:footer="670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9" w:after="0"/>
        <w:rPr>
          <w:sz w:val="8"/>
          <w:szCs w:val="8"/>
        </w:rPr>
      </w:pPr>
      <w:r>
        <w:rPr>
          <w:sz w:val="8"/>
          <w:szCs w:val="8"/>
        </w:rP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47065</wp:posOffset>
                </wp:positionH>
                <wp:positionV relativeFrom="page">
                  <wp:posOffset>7011035</wp:posOffset>
                </wp:positionV>
                <wp:extent cx="8763000" cy="55880"/>
                <wp:effectExtent l="19685" t="19685" r="20320" b="381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3120" cy="55800"/>
                          <a:chOff x="0" y="0"/>
                          <a:chExt cx="8763120" cy="5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7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0" h="0">
                                  <a:moveTo>
                                    <a:pt x="14790" y="11072"/>
                                  </a:moveTo>
                                  <a:lnTo>
                                    <a:pt x="1050" y="11072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6224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720"/>
                            <a:ext cx="87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0" h="0">
                                  <a:moveTo>
                                    <a:pt x="14790" y="11124"/>
                                  </a:moveTo>
                                  <a:lnTo>
                                    <a:pt x="1050" y="1112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6224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5pt;margin-top:552.05pt;width:690pt;height:4.4pt" coordorigin="1019,11041" coordsize="13800,88">
                <v:group id="shape_0" style="position:absolute;left:1019;top:11041;width:13800;height:2">
                  <v:shape id="shape_0" coordorigin="1050,11072" coordsize="13740,0" path="m14790,11072l1050,11072e" stroked="t" o:allowincell="f" style="position:absolute;left:1019;top:11041;width:13799;height:1;mso-wrap-style:none;v-text-anchor:middle;mso-position-horizontal-relative:page;mso-position-vertical-relative:page">
                    <v:fill o:detectmouseclick="t" on="false"/>
                    <v:stroke color="#622423" weight="39240" joinstyle="round" endcap="flat"/>
                    <w10:wrap type="none"/>
                  </v:shape>
                </v:group>
                <v:group id="shape_0" style="position:absolute;left:1019;top:11127;width:13800;height:2">
                  <v:shape id="shape_0" coordorigin="1050,11124" coordsize="13740,0" path="m14790,11124l1050,11124e" stroked="t" o:allowincell="f" style="position:absolute;left:1019;top:11127;width:13799;height:1;mso-wrap-style:none;v-text-anchor:middle;mso-position-horizontal-relative:page;mso-position-vertical-relative:page">
                    <v:fill o:detectmouseclick="t" on="false"/>
                    <v:stroke color="#622423" weight="10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79450</wp:posOffset>
                </wp:positionH>
                <wp:positionV relativeFrom="page">
                  <wp:posOffset>742950</wp:posOffset>
                </wp:positionV>
                <wp:extent cx="1084580" cy="449580"/>
                <wp:effectExtent l="0" t="0" r="635" b="127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4680" cy="449640"/>
                          <a:chOff x="0" y="0"/>
                          <a:chExt cx="1084680" cy="44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8468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468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0" h="230">
                                  <a:moveTo>
                                    <a:pt x="1080" y="1180"/>
                                  </a:moveTo>
                                  <a:lnTo>
                                    <a:pt x="1080" y="1410"/>
                                  </a:lnTo>
                                  <a:lnTo>
                                    <a:pt x="2770" y="1410"/>
                                  </a:lnTo>
                                  <a:lnTo>
                                    <a:pt x="2770" y="1180"/>
                                  </a:lnTo>
                                  <a:lnTo>
                                    <a:pt x="1080" y="1180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0480"/>
                            <a:ext cx="108468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468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0" h="230">
                                  <a:moveTo>
                                    <a:pt x="1080" y="1410"/>
                                  </a:moveTo>
                                  <a:lnTo>
                                    <a:pt x="1080" y="1640"/>
                                  </a:lnTo>
                                  <a:lnTo>
                                    <a:pt x="2770" y="1640"/>
                                  </a:lnTo>
                                  <a:lnTo>
                                    <a:pt x="2770" y="1410"/>
                                  </a:lnTo>
                                  <a:lnTo>
                                    <a:pt x="1080" y="1410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0960"/>
                            <a:ext cx="1084680" cy="14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468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0" h="229">
                                  <a:moveTo>
                                    <a:pt x="1080" y="1640"/>
                                  </a:moveTo>
                                  <a:lnTo>
                                    <a:pt x="1080" y="1870"/>
                                  </a:lnTo>
                                  <a:lnTo>
                                    <a:pt x="2770" y="1870"/>
                                  </a:lnTo>
                                  <a:lnTo>
                                    <a:pt x="2770" y="1640"/>
                                  </a:lnTo>
                                  <a:lnTo>
                                    <a:pt x="1080" y="1640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pt;margin-top:58.5pt;width:85.4pt;height:35.4pt" coordorigin="1070,1170" coordsize="1708,708">
                <v:group id="shape_0" style="position:absolute;left:1070;top:1170;width:1708;height:236">
                  <v:shape id="shape_0" coordorigin="1080,1180" coordsize="1690,230" path="m1080,1180l1080,1410l2770,1410l2770,1180l1080,1180e" fillcolor="#fde9d9" stroked="f" o:allowincell="f" style="position:absolute;left:1070;top:1170;width:1707;height:235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  <v:group id="shape_0" style="position:absolute;left:1070;top:1407;width:1708;height:236">
                  <v:shape id="shape_0" coordorigin="1080,1410" coordsize="1690,230" path="m1080,1410l1080,1640l2770,1640l2770,1410l1080,1410e" fillcolor="#fde9d9" stroked="f" o:allowincell="f" style="position:absolute;left:1070;top:1407;width:1707;height:235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  <v:group id="shape_0" style="position:absolute;left:1070;top:1644;width:1708;height:234">
                  <v:shape id="shape_0" coordorigin="1080,1640" coordsize="1690,229" path="m1080,1640l1080,1870l2770,1870l2770,1640l1080,1640e" fillcolor="#fde9d9" stroked="f" o:allowincell="f" style="position:absolute;left:1070;top:1644;width:1707;height:233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470150</wp:posOffset>
                </wp:positionH>
                <wp:positionV relativeFrom="page">
                  <wp:posOffset>4325620</wp:posOffset>
                </wp:positionV>
                <wp:extent cx="3885565" cy="1325245"/>
                <wp:effectExtent l="635" t="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325160"/>
                          <a:chOff x="0" y="0"/>
                          <a:chExt cx="3885480" cy="1325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8548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8548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1" h="253">
                                  <a:moveTo>
                                    <a:pt x="3900" y="6822"/>
                                  </a:moveTo>
                                  <a:lnTo>
                                    <a:pt x="3900" y="7075"/>
                                  </a:lnTo>
                                  <a:lnTo>
                                    <a:pt x="10001" y="7075"/>
                                  </a:lnTo>
                                  <a:lnTo>
                                    <a:pt x="10001" y="6822"/>
                                  </a:lnTo>
                                  <a:lnTo>
                                    <a:pt x="3900" y="6822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2000"/>
                            <a:ext cx="388548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854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1" h="268">
                                  <a:moveTo>
                                    <a:pt x="3900" y="7075"/>
                                  </a:moveTo>
                                  <a:lnTo>
                                    <a:pt x="3900" y="7343"/>
                                  </a:lnTo>
                                  <a:lnTo>
                                    <a:pt x="10001" y="7343"/>
                                  </a:lnTo>
                                  <a:lnTo>
                                    <a:pt x="10001" y="7075"/>
                                  </a:lnTo>
                                  <a:lnTo>
                                    <a:pt x="3900" y="7075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4080"/>
                            <a:ext cx="388548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8548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1" h="253">
                                  <a:moveTo>
                                    <a:pt x="3900" y="7343"/>
                                  </a:moveTo>
                                  <a:lnTo>
                                    <a:pt x="3900" y="7596"/>
                                  </a:lnTo>
                                  <a:lnTo>
                                    <a:pt x="10001" y="7596"/>
                                  </a:lnTo>
                                  <a:lnTo>
                                    <a:pt x="10001" y="7343"/>
                                  </a:lnTo>
                                  <a:lnTo>
                                    <a:pt x="3900" y="7343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6080"/>
                            <a:ext cx="388548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8548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1" h="253">
                                  <a:moveTo>
                                    <a:pt x="3900" y="7596"/>
                                  </a:moveTo>
                                  <a:lnTo>
                                    <a:pt x="3900" y="7849"/>
                                  </a:lnTo>
                                  <a:lnTo>
                                    <a:pt x="10001" y="7849"/>
                                  </a:lnTo>
                                  <a:lnTo>
                                    <a:pt x="10001" y="7596"/>
                                  </a:lnTo>
                                  <a:lnTo>
                                    <a:pt x="3900" y="7596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57720"/>
                            <a:ext cx="388548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8548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1" h="253">
                                  <a:moveTo>
                                    <a:pt x="3900" y="7849"/>
                                  </a:moveTo>
                                  <a:lnTo>
                                    <a:pt x="3900" y="8102"/>
                                  </a:lnTo>
                                  <a:lnTo>
                                    <a:pt x="10001" y="8102"/>
                                  </a:lnTo>
                                  <a:lnTo>
                                    <a:pt x="10001" y="7849"/>
                                  </a:lnTo>
                                  <a:lnTo>
                                    <a:pt x="3900" y="7849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440"/>
                            <a:ext cx="388548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854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1" h="268">
                                  <a:moveTo>
                                    <a:pt x="3900" y="8102"/>
                                  </a:moveTo>
                                  <a:lnTo>
                                    <a:pt x="3900" y="8370"/>
                                  </a:lnTo>
                                  <a:lnTo>
                                    <a:pt x="10001" y="8370"/>
                                  </a:lnTo>
                                  <a:lnTo>
                                    <a:pt x="10001" y="8102"/>
                                  </a:lnTo>
                                  <a:lnTo>
                                    <a:pt x="3900" y="8102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91800"/>
                            <a:ext cx="388548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8548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1" h="253">
                                  <a:moveTo>
                                    <a:pt x="3900" y="8370"/>
                                  </a:moveTo>
                                  <a:lnTo>
                                    <a:pt x="3900" y="8623"/>
                                  </a:lnTo>
                                  <a:lnTo>
                                    <a:pt x="10001" y="8623"/>
                                  </a:lnTo>
                                  <a:lnTo>
                                    <a:pt x="10001" y="8370"/>
                                  </a:lnTo>
                                  <a:lnTo>
                                    <a:pt x="3900" y="8370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54520"/>
                            <a:ext cx="388548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854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1" h="268">
                                  <a:moveTo>
                                    <a:pt x="3900" y="8623"/>
                                  </a:moveTo>
                                  <a:lnTo>
                                    <a:pt x="3900" y="8891"/>
                                  </a:lnTo>
                                  <a:lnTo>
                                    <a:pt x="10001" y="8891"/>
                                  </a:lnTo>
                                  <a:lnTo>
                                    <a:pt x="10001" y="8623"/>
                                  </a:lnTo>
                                  <a:lnTo>
                                    <a:pt x="3900" y="8623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5pt;margin-top:340.6pt;width:305.95pt;height:104.4pt" coordorigin="3890,6812" coordsize="6119,2088">
                <v:group id="shape_0" style="position:absolute;left:3890;top:6812;width:6119;height:254">
                  <v:shape id="shape_0" coordorigin="3900,6822" coordsize="6101,253" path="m3900,6822l3900,7075l10001,7075l10001,6822l3900,6822e" fillcolor="#ffffcc" stroked="f" o:allowincell="f" style="position:absolute;left:3890;top:6812;width:6118;height:253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3890;top:7067;width:6119;height:269">
                  <v:shape id="shape_0" coordorigin="3900,7075" coordsize="6101,268" path="m3900,7075l3900,7343l10001,7343l10001,7075l3900,7075e" fillcolor="#ffffcc" stroked="f" o:allowincell="f" style="position:absolute;left:3890;top:7067;width:6118;height:268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3890;top:7338;width:6119;height:254">
                  <v:shape id="shape_0" coordorigin="3900,7343" coordsize="6101,253" path="m3900,7343l3900,7596l10001,7596l10001,7343l3900,7343e" fillcolor="#ffffcc" stroked="f" o:allowincell="f" style="position:absolute;left:3890;top:7338;width:6118;height:253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3890;top:7593;width:6119;height:254">
                  <v:shape id="shape_0" coordorigin="3900,7596" coordsize="6101,253" path="m3900,7596l3900,7849l10001,7849l10001,7596l3900,7596e" fillcolor="#ffffcc" stroked="f" o:allowincell="f" style="position:absolute;left:3890;top:7593;width:6118;height:253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3890;top:7848;width:6119;height:254">
                  <v:shape id="shape_0" coordorigin="3900,7849" coordsize="6101,253" path="m3900,7849l3900,8102l10001,8102l10001,7849l3900,7849e" fillcolor="#ffffcc" stroked="f" o:allowincell="f" style="position:absolute;left:3890;top:7848;width:6118;height:253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3890;top:8104;width:6119;height:269">
                  <v:shape id="shape_0" coordorigin="3900,8102" coordsize="6101,268" path="m3900,8102l3900,8370l10001,8370l10001,8102l3900,8102e" fillcolor="#ffffcc" stroked="f" o:allowincell="f" style="position:absolute;left:3890;top:8104;width:6118;height:268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3890;top:8374;width:6119;height:254">
                  <v:shape id="shape_0" coordorigin="3900,8370" coordsize="6101,253" path="m3900,8370l3900,8623l10001,8623l10001,8370l3900,8370e" fillcolor="#ffffcc" stroked="f" o:allowincell="f" style="position:absolute;left:3890;top:8374;width:6118;height:253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3890;top:8630;width:6119;height:269">
                  <v:shape id="shape_0" coordorigin="3900,8623" coordsize="6101,268" path="m3900,8623l3900,8891l10001,8891l10001,8623l3900,8623e" fillcolor="#ffffcc" stroked="f" o:allowincell="f" style="position:absolute;left:3890;top:8630;width:6118;height:268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3879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0"/>
        <w:gridCol w:w="910"/>
        <w:gridCol w:w="6317"/>
        <w:gridCol w:w="1451"/>
        <w:gridCol w:w="1097"/>
        <w:gridCol w:w="1097"/>
        <w:gridCol w:w="1097"/>
      </w:tblGrid>
      <w:tr>
        <w:trPr>
          <w:trHeight w:val="838" w:hRule="exac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exact" w:line="230" w:before="1" w:after="0"/>
              <w:ind w:left="379" w:right="361" w:firstLine="6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Libr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y Information Co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pt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51" w:before="0" w:after="0"/>
              <w:ind w:left="9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Grade</w:t>
            </w:r>
          </w:p>
          <w:p>
            <w:pPr>
              <w:pStyle w:val="Normal"/>
              <w:spacing w:lineRule="auto" w:line="240" w:before="0" w:after="0"/>
              <w:ind w:left="9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evel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51" w:before="0" w:after="0"/>
              <w:ind w:left="2364" w:right="234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Competencies</w:t>
            </w:r>
          </w:p>
          <w:p>
            <w:pPr>
              <w:pStyle w:val="Normal"/>
              <w:spacing w:lineRule="auto" w:line="240" w:before="0" w:after="0"/>
              <w:ind w:left="702" w:right="681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What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tudent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hould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ble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o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o;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99"/>
              </w:rPr>
              <w:t>skill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3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2" w:right="71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1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cience</w:t>
            </w:r>
          </w:p>
          <w:p>
            <w:pPr>
              <w:pStyle w:val="Normal"/>
              <w:spacing w:lineRule="auto" w:line="240" w:before="0" w:after="0"/>
              <w:ind w:left="101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1" w:right="36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3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S &amp; H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2" w:right="36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CI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2" w:right="34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5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</w:tr>
      <w:tr>
        <w:trPr>
          <w:trHeight w:val="516" w:hRule="exac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9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luating</w:t>
            </w:r>
          </w:p>
          <w:p>
            <w:pPr>
              <w:pStyle w:val="Normal"/>
              <w:spacing w:lineRule="exact" w:line="229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rgum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t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52" w:before="0" w:after="0"/>
              <w:ind w:left="18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9-10-</w:t>
            </w:r>
          </w:p>
          <w:p>
            <w:pPr>
              <w:pStyle w:val="Normal"/>
              <w:spacing w:lineRule="exact" w:line="252" w:before="0" w:after="0"/>
              <w:ind w:left="16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11-12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52" w:before="2" w:after="0"/>
              <w:ind w:left="102" w:right="7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alyz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ex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f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bas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po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urpo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nd arguments: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credibility,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relevance,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bias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ccur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cy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currency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54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2.D (9-1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1" w:right="19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3.5.H (9-1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19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8.5.H (9-1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2" w:before="0" w:after="0"/>
              <w:ind w:left="19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6-7-8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valuat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ex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bas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uthor'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claim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relevan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evidence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54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2.D (6-8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1" w:right="19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3.5.H (6-8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19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8.5.H (6-8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3" w:hRule="exac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7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thesizi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g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nformatio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51" w:before="0" w:after="0"/>
              <w:ind w:left="18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9-10-</w:t>
            </w:r>
          </w:p>
          <w:p>
            <w:pPr>
              <w:pStyle w:val="Normal"/>
              <w:spacing w:lineRule="auto" w:line="240" w:before="0" w:after="0"/>
              <w:ind w:left="16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11-12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54" w:before="0" w:after="0"/>
              <w:ind w:left="102" w:right="8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lec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nfo</w:t>
            </w:r>
            <w:r>
              <w:rPr>
                <w:rFonts w:eastAsia="Arial" w:cs="Arial" w:ascii="Arial" w:hAnsi="Arial"/>
                <w:spacing w:val="-1"/>
              </w:rPr>
              <w:t>rm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formational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text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a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upport analysis,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reflection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search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1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3.6.H</w:t>
            </w:r>
          </w:p>
          <w:p>
            <w:pPr>
              <w:pStyle w:val="Normal"/>
              <w:spacing w:lineRule="auto" w:line="240" w:before="0" w:after="0"/>
              <w:ind w:left="101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9-1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8.6.H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9-1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516" w:hRule="exac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1" w:before="0" w:after="0"/>
              <w:ind w:left="18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6-7-8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4" w:before="0" w:after="0"/>
              <w:ind w:left="102" w:right="8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lec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nfo</w:t>
            </w:r>
            <w:r>
              <w:rPr>
                <w:rFonts w:eastAsia="Arial" w:cs="Arial" w:ascii="Arial" w:hAnsi="Arial"/>
                <w:spacing w:val="-1"/>
              </w:rPr>
              <w:t>rm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formational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text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a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upport analysis,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reflection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search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1" w:after="0"/>
              <w:ind w:left="101" w:right="19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3.6.H (6-8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1" w:after="0"/>
              <w:ind w:left="102" w:right="19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8.6.H (6-8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768" w:hRule="exac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51" w:before="0" w:after="0"/>
              <w:ind w:left="16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11-12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54" w:before="0" w:after="0"/>
              <w:ind w:left="102" w:right="40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esize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inf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oun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multipl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sourc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 experiment</w:t>
            </w:r>
            <w:r>
              <w:rPr>
                <w:rFonts w:eastAsia="Arial" w:cs="Arial" w:ascii="Arial" w:hAnsi="Arial"/>
                <w:spacing w:val="2"/>
              </w:rPr>
              <w:t>s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simulations,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video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multimedia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urce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with inf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oun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ext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1" w:after="0"/>
              <w:ind w:left="102" w:right="53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2.G (9-1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1" w:after="0"/>
              <w:ind w:left="101" w:right="27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3.5.I (9-1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1" w:after="0"/>
              <w:ind w:left="102" w:right="27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8.5.I (9-1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1" w:after="0"/>
              <w:ind w:left="102" w:right="45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3.I (9-12)</w:t>
            </w:r>
          </w:p>
        </w:tc>
      </w:tr>
      <w:tr>
        <w:trPr>
          <w:trHeight w:val="769" w:hRule="exac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52" w:before="0" w:after="0"/>
              <w:ind w:left="22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9-1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54" w:before="1" w:after="0"/>
              <w:ind w:left="102" w:right="58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par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contras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f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oun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xperiments, simulations,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video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mu</w:t>
            </w:r>
            <w:r>
              <w:rPr>
                <w:rFonts w:eastAsia="Arial" w:cs="Arial" w:ascii="Arial" w:hAnsi="Arial"/>
                <w:spacing w:val="2"/>
              </w:rPr>
              <w:t>l</w:t>
            </w:r>
            <w:r>
              <w:rPr>
                <w:rFonts w:eastAsia="Arial" w:cs="Arial" w:ascii="Arial" w:hAnsi="Arial"/>
              </w:rPr>
              <w:t>timedia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source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f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rmation</w:t>
            </w:r>
          </w:p>
          <w:p>
            <w:pPr>
              <w:pStyle w:val="Normal"/>
              <w:spacing w:lineRule="exact" w:line="248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un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ext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1" w:right="27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3.5.I (9-1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27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8.5.I (9-1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45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3.I (9-12)</w:t>
            </w:r>
          </w:p>
        </w:tc>
      </w:tr>
      <w:tr>
        <w:trPr>
          <w:trHeight w:val="769" w:hRule="exac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2" w:before="0" w:after="0"/>
              <w:ind w:left="18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6-7-8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2" w:before="2" w:after="0"/>
              <w:ind w:left="102" w:right="58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par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contras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f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oun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xperiments, simulations,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video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mu</w:t>
            </w:r>
            <w:r>
              <w:rPr>
                <w:rFonts w:eastAsia="Arial" w:cs="Arial" w:ascii="Arial" w:hAnsi="Arial"/>
                <w:spacing w:val="2"/>
              </w:rPr>
              <w:t>l</w:t>
            </w:r>
            <w:r>
              <w:rPr>
                <w:rFonts w:eastAsia="Arial" w:cs="Arial" w:ascii="Arial" w:hAnsi="Arial"/>
              </w:rPr>
              <w:t>timedia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source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f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rmation</w:t>
            </w:r>
          </w:p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un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ext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1" w:right="27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3.5.I (6-8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27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8.5.I (6-8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16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5.3.I (6-8)</w:t>
            </w:r>
          </w:p>
        </w:tc>
      </w:tr>
      <w:tr>
        <w:trPr>
          <w:trHeight w:val="263" w:hRule="exac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78" w:hRule="exac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0" w:before="1" w:after="0"/>
              <w:ind w:left="102" w:right="6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a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h Proce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 D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loping</w:t>
            </w:r>
          </w:p>
          <w:p>
            <w:pPr>
              <w:pStyle w:val="Normal"/>
              <w:spacing w:lineRule="exact" w:line="226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a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h 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ic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nd Qu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ti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(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51" w:before="0" w:after="0"/>
              <w:ind w:left="18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9-10-</w:t>
            </w:r>
          </w:p>
          <w:p>
            <w:pPr>
              <w:pStyle w:val="Normal"/>
              <w:spacing w:lineRule="auto" w:line="240" w:before="0" w:after="0"/>
              <w:ind w:left="16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11-12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ar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research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process:</w:t>
            </w:r>
          </w:p>
          <w:p>
            <w:pPr>
              <w:pStyle w:val="Normal"/>
              <w:spacing w:lineRule="auto" w:line="237" w:before="1" w:after="0"/>
              <w:ind w:left="265" w:right="136" w:hanging="18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23"/>
              </w:rPr>
              <w:t xml:space="preserve"> </w:t>
            </w:r>
            <w:r>
              <w:rPr>
                <w:rFonts w:eastAsia="Arial" w:cs="Arial" w:ascii="Arial" w:hAnsi="Arial"/>
              </w:rPr>
              <w:t>Narrow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self-generated,</w:t>
            </w:r>
            <w:r>
              <w:rPr>
                <w:rFonts w:eastAsia="Arial" w:cs="Arial" w:ascii="Arial" w:hAnsi="Arial"/>
                <w:spacing w:val="-15"/>
              </w:rPr>
              <w:t xml:space="preserve"> </w:t>
            </w:r>
            <w:r>
              <w:rPr>
                <w:rFonts w:eastAsia="Arial" w:cs="Arial" w:ascii="Arial" w:hAnsi="Arial"/>
              </w:rPr>
              <w:t>broa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rese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rch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question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b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focusing 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articular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spect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question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roblem,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identifying relevan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key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word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ubjec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he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ding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nd/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using search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limi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ers.</w:t>
            </w:r>
          </w:p>
          <w:p>
            <w:pPr>
              <w:pStyle w:val="Normal"/>
              <w:spacing w:lineRule="exact" w:line="252" w:before="20" w:after="0"/>
              <w:ind w:left="265" w:right="907" w:hanging="18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23"/>
              </w:rPr>
              <w:t xml:space="preserve"> </w:t>
            </w:r>
            <w:r>
              <w:rPr>
                <w:rFonts w:eastAsia="Arial" w:cs="Arial" w:ascii="Arial" w:hAnsi="Arial"/>
              </w:rPr>
              <w:t>Compar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vera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point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vie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bou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sam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ssue, evaluating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strength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weakness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rguments.</w:t>
            </w:r>
          </w:p>
          <w:p>
            <w:pPr>
              <w:pStyle w:val="Normal"/>
              <w:spacing w:lineRule="exact" w:line="265" w:before="0" w:after="0"/>
              <w:ind w:left="85" w:right="-20" w:hanging="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  <w:position w:val="-1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23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Formulate</w:t>
            </w:r>
            <w:r>
              <w:rPr>
                <w:rFonts w:eastAsia="Arial" w:cs="Arial" w:ascii="Arial" w:hAnsi="Arial"/>
                <w:spacing w:val="-10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personal</w:t>
            </w:r>
            <w:r>
              <w:rPr>
                <w:rFonts w:eastAsia="Arial" w:cs="Arial" w:ascii="Arial" w:hAnsi="Arial"/>
                <w:spacing w:val="-8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opi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n</w:t>
            </w:r>
            <w:r>
              <w:rPr>
                <w:rFonts w:eastAsia="Arial" w:cs="Arial" w:ascii="Arial" w:hAnsi="Arial"/>
                <w:position w:val="-1"/>
              </w:rPr>
              <w:t>ion</w:t>
            </w:r>
            <w:r>
              <w:rPr>
                <w:rFonts w:eastAsia="Arial" w:cs="Arial" w:ascii="Arial" w:hAnsi="Arial"/>
                <w:spacing w:val="-7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about</w:t>
            </w:r>
            <w:r>
              <w:rPr>
                <w:rFonts w:eastAsia="Arial" w:cs="Arial" w:ascii="Arial" w:hAnsi="Arial"/>
                <w:spacing w:val="-5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t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o</w:t>
            </w:r>
            <w:r>
              <w:rPr>
                <w:rFonts w:eastAsia="Arial" w:cs="Arial" w:ascii="Arial" w:hAnsi="Arial"/>
                <w:position w:val="-1"/>
              </w:rPr>
              <w:t>pic</w:t>
            </w:r>
            <w:r>
              <w:rPr>
                <w:rFonts w:eastAsia="Arial" w:cs="Arial" w:ascii="Arial" w:hAnsi="Arial"/>
                <w:spacing w:val="-5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or</w:t>
            </w:r>
            <w:r>
              <w:rPr>
                <w:rFonts w:eastAsia="Arial" w:cs="Arial" w:ascii="Arial" w:hAnsi="Arial"/>
                <w:spacing w:val="-2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issue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4.V (9-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1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3.6.F</w:t>
            </w:r>
          </w:p>
          <w:p>
            <w:pPr>
              <w:pStyle w:val="Normal"/>
              <w:spacing w:lineRule="auto" w:line="240" w:before="0" w:after="0"/>
              <w:ind w:left="101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9-1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8.6.F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9-1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3.C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9-12)</w:t>
            </w:r>
          </w:p>
        </w:tc>
      </w:tr>
      <w:tr>
        <w:trPr>
          <w:trHeight w:val="1825" w:hRule="exac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1" w:before="0" w:after="0"/>
              <w:ind w:left="18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6-7-8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ar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grade-level-appropriate</w:t>
            </w:r>
            <w:r>
              <w:rPr>
                <w:rFonts w:eastAsia="Arial" w:cs="Arial" w:ascii="Arial" w:hAnsi="Arial"/>
                <w:spacing w:val="-23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earch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process:</w:t>
            </w:r>
          </w:p>
          <w:p>
            <w:pPr>
              <w:pStyle w:val="Normal"/>
              <w:spacing w:lineRule="auto" w:line="240" w:before="1" w:after="0"/>
              <w:ind w:left="85" w:right="-20" w:hanging="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23"/>
              </w:rPr>
              <w:t xml:space="preserve"> </w:t>
            </w:r>
            <w:r>
              <w:rPr>
                <w:rFonts w:eastAsia="Arial" w:cs="Arial" w:ascii="Arial" w:hAnsi="Arial"/>
              </w:rPr>
              <w:t>Develop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self-generated,</w:t>
            </w:r>
            <w:r>
              <w:rPr>
                <w:rFonts w:eastAsia="Arial" w:cs="Arial" w:ascii="Arial" w:hAnsi="Arial"/>
                <w:spacing w:val="-15"/>
              </w:rPr>
              <w:t xml:space="preserve"> </w:t>
            </w:r>
            <w:r>
              <w:rPr>
                <w:rFonts w:eastAsia="Arial" w:cs="Arial" w:ascii="Arial" w:hAnsi="Arial"/>
              </w:rPr>
              <w:t>focus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research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question.</w:t>
            </w:r>
          </w:p>
          <w:p>
            <w:pPr>
              <w:pStyle w:val="Normal"/>
              <w:spacing w:lineRule="exact" w:line="268" w:before="0" w:after="0"/>
              <w:ind w:left="85" w:right="-20" w:hanging="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  <w:position w:val="-1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23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Develop</w:t>
            </w:r>
            <w:r>
              <w:rPr>
                <w:rFonts w:eastAsia="Arial" w:cs="Arial" w:ascii="Arial" w:hAnsi="Arial"/>
                <w:spacing w:val="-8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sub-questions</w:t>
            </w:r>
            <w:r>
              <w:rPr>
                <w:rFonts w:eastAsia="Arial" w:cs="Arial" w:ascii="Arial" w:hAnsi="Arial"/>
                <w:spacing w:val="-14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a</w:t>
            </w:r>
            <w:r>
              <w:rPr>
                <w:rFonts w:eastAsia="Arial" w:cs="Arial" w:ascii="Arial" w:hAnsi="Arial"/>
                <w:position w:val="-1"/>
              </w:rPr>
              <w:t>bout</w:t>
            </w:r>
            <w:r>
              <w:rPr>
                <w:rFonts w:eastAsia="Arial" w:cs="Arial" w:ascii="Arial" w:hAnsi="Arial"/>
                <w:spacing w:val="-5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topic.</w:t>
            </w:r>
          </w:p>
          <w:p>
            <w:pPr>
              <w:pStyle w:val="Normal"/>
              <w:spacing w:lineRule="exact" w:line="252" w:before="19" w:after="0"/>
              <w:ind w:left="265" w:right="86" w:hanging="18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23"/>
              </w:rPr>
              <w:t xml:space="preserve"> </w:t>
            </w:r>
            <w:r>
              <w:rPr>
                <w:rFonts w:eastAsia="Arial" w:cs="Arial" w:ascii="Arial" w:hAnsi="Arial"/>
              </w:rPr>
              <w:t>Us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f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ns</w:t>
            </w:r>
            <w:r>
              <w:rPr>
                <w:rFonts w:eastAsia="Arial" w:cs="Arial" w:ascii="Arial" w:hAnsi="Arial"/>
                <w:spacing w:val="-1"/>
              </w:rPr>
              <w:t>w</w:t>
            </w:r>
            <w:r>
              <w:rPr>
                <w:rFonts w:eastAsia="Arial" w:cs="Arial" w:ascii="Arial" w:hAnsi="Arial"/>
              </w:rPr>
              <w:t>er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research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question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urther develop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question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bou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pic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iscover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e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formation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4.V (6-8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1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3.6.F</w:t>
            </w:r>
          </w:p>
          <w:p>
            <w:pPr>
              <w:pStyle w:val="Normal"/>
              <w:spacing w:lineRule="auto" w:line="240" w:before="0" w:after="0"/>
              <w:ind w:left="101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6-8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8.6.F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6-8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3.C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6-8)</w:t>
            </w:r>
          </w:p>
        </w:tc>
      </w:tr>
    </w:tbl>
    <w:p>
      <w:pPr>
        <w:sectPr>
          <w:footerReference w:type="default" r:id="rId9"/>
          <w:type w:val="nextPage"/>
          <w:pgSz w:orient="landscape" w:w="15840" w:h="12240"/>
          <w:pgMar w:left="860" w:right="860" w:gutter="0" w:header="0" w:top="1080" w:footer="670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9" w:after="0"/>
        <w:rPr>
          <w:sz w:val="8"/>
          <w:szCs w:val="8"/>
        </w:rPr>
      </w:pPr>
      <w:r>
        <w:rPr>
          <w:sz w:val="8"/>
          <w:szCs w:val="8"/>
        </w:rP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47065</wp:posOffset>
                </wp:positionH>
                <wp:positionV relativeFrom="page">
                  <wp:posOffset>7011035</wp:posOffset>
                </wp:positionV>
                <wp:extent cx="8763000" cy="55880"/>
                <wp:effectExtent l="19685" t="19685" r="20320" b="381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3120" cy="55800"/>
                          <a:chOff x="0" y="0"/>
                          <a:chExt cx="8763120" cy="5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7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0" h="0">
                                  <a:moveTo>
                                    <a:pt x="14790" y="11072"/>
                                  </a:moveTo>
                                  <a:lnTo>
                                    <a:pt x="1050" y="11072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6224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720"/>
                            <a:ext cx="87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0" h="0">
                                  <a:moveTo>
                                    <a:pt x="14790" y="11124"/>
                                  </a:moveTo>
                                  <a:lnTo>
                                    <a:pt x="1050" y="1112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6224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5pt;margin-top:552.05pt;width:690pt;height:4.4pt" coordorigin="1019,11041" coordsize="13800,88">
                <v:group id="shape_0" style="position:absolute;left:1019;top:11041;width:13800;height:2">
                  <v:shape id="shape_0" coordorigin="1050,11072" coordsize="13740,0" path="m14790,11072l1050,11072e" stroked="t" o:allowincell="f" style="position:absolute;left:1019;top:11041;width:13799;height:1;mso-wrap-style:none;v-text-anchor:middle;mso-position-horizontal-relative:page;mso-position-vertical-relative:page">
                    <v:fill o:detectmouseclick="t" on="false"/>
                    <v:stroke color="#622423" weight="39240" joinstyle="round" endcap="flat"/>
                    <w10:wrap type="none"/>
                  </v:shape>
                </v:group>
                <v:group id="shape_0" style="position:absolute;left:1019;top:11127;width:13800;height:2">
                  <v:shape id="shape_0" coordorigin="1050,11124" coordsize="13740,0" path="m14790,11124l1050,11124e" stroked="t" o:allowincell="f" style="position:absolute;left:1019;top:11127;width:13799;height:1;mso-wrap-style:none;v-text-anchor:middle;mso-position-horizontal-relative:page;mso-position-vertical-relative:page">
                    <v:fill o:detectmouseclick="t" on="false"/>
                    <v:stroke color="#622423" weight="10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679450</wp:posOffset>
                </wp:positionH>
                <wp:positionV relativeFrom="page">
                  <wp:posOffset>742950</wp:posOffset>
                </wp:positionV>
                <wp:extent cx="1084580" cy="449580"/>
                <wp:effectExtent l="0" t="0" r="635" b="127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4680" cy="449640"/>
                          <a:chOff x="0" y="0"/>
                          <a:chExt cx="1084680" cy="44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8468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468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0" h="230">
                                  <a:moveTo>
                                    <a:pt x="1080" y="1180"/>
                                  </a:moveTo>
                                  <a:lnTo>
                                    <a:pt x="1080" y="1410"/>
                                  </a:lnTo>
                                  <a:lnTo>
                                    <a:pt x="2770" y="1410"/>
                                  </a:lnTo>
                                  <a:lnTo>
                                    <a:pt x="2770" y="1180"/>
                                  </a:lnTo>
                                  <a:lnTo>
                                    <a:pt x="1080" y="1180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0480"/>
                            <a:ext cx="108468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468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0" h="230">
                                  <a:moveTo>
                                    <a:pt x="1080" y="1410"/>
                                  </a:moveTo>
                                  <a:lnTo>
                                    <a:pt x="1080" y="1640"/>
                                  </a:lnTo>
                                  <a:lnTo>
                                    <a:pt x="2770" y="1640"/>
                                  </a:lnTo>
                                  <a:lnTo>
                                    <a:pt x="2770" y="1410"/>
                                  </a:lnTo>
                                  <a:lnTo>
                                    <a:pt x="1080" y="1410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0960"/>
                            <a:ext cx="1084680" cy="14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468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0" h="229">
                                  <a:moveTo>
                                    <a:pt x="1080" y="1640"/>
                                  </a:moveTo>
                                  <a:lnTo>
                                    <a:pt x="1080" y="1870"/>
                                  </a:lnTo>
                                  <a:lnTo>
                                    <a:pt x="2770" y="1870"/>
                                  </a:lnTo>
                                  <a:lnTo>
                                    <a:pt x="2770" y="1640"/>
                                  </a:lnTo>
                                  <a:lnTo>
                                    <a:pt x="1080" y="1640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pt;margin-top:58.5pt;width:85.4pt;height:35.4pt" coordorigin="1070,1170" coordsize="1708,708">
                <v:group id="shape_0" style="position:absolute;left:1070;top:1170;width:1708;height:236">
                  <v:shape id="shape_0" coordorigin="1080,1180" coordsize="1690,230" path="m1080,1180l1080,1410l2770,1410l2770,1180l1080,1180e" fillcolor="#fde9d9" stroked="f" o:allowincell="f" style="position:absolute;left:1070;top:1170;width:1707;height:235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  <v:group id="shape_0" style="position:absolute;left:1070;top:1407;width:1708;height:236">
                  <v:shape id="shape_0" coordorigin="1080,1410" coordsize="1690,230" path="m1080,1410l1080,1640l2770,1640l2770,1410l1080,1410e" fillcolor="#fde9d9" stroked="f" o:allowincell="f" style="position:absolute;left:1070;top:1407;width:1707;height:235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  <v:group id="shape_0" style="position:absolute;left:1070;top:1644;width:1708;height:234">
                  <v:shape id="shape_0" coordorigin="1080,1640" coordsize="1690,229" path="m1080,1640l1080,1870l2770,1870l2770,1640l1080,1640e" fillcolor="#fde9d9" stroked="f" o:allowincell="f" style="position:absolute;left:1070;top:1644;width:1707;height:233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471420</wp:posOffset>
                </wp:positionH>
                <wp:positionV relativeFrom="page">
                  <wp:posOffset>3048635</wp:posOffset>
                </wp:positionV>
                <wp:extent cx="3894455" cy="2477770"/>
                <wp:effectExtent l="635" t="635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4480" cy="2477880"/>
                          <a:chOff x="0" y="0"/>
                          <a:chExt cx="3894480" cy="2477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9448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9448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5" h="253">
                                  <a:moveTo>
                                    <a:pt x="3902" y="4811"/>
                                  </a:moveTo>
                                  <a:lnTo>
                                    <a:pt x="3902" y="5064"/>
                                  </a:lnTo>
                                  <a:lnTo>
                                    <a:pt x="10018" y="5064"/>
                                  </a:lnTo>
                                  <a:lnTo>
                                    <a:pt x="10018" y="4811"/>
                                  </a:lnTo>
                                  <a:lnTo>
                                    <a:pt x="3902" y="4811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1280"/>
                            <a:ext cx="3894480" cy="17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9448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5" h="268">
                                  <a:moveTo>
                                    <a:pt x="3902" y="5064"/>
                                  </a:moveTo>
                                  <a:lnTo>
                                    <a:pt x="3902" y="5332"/>
                                  </a:lnTo>
                                  <a:lnTo>
                                    <a:pt x="10018" y="5332"/>
                                  </a:lnTo>
                                  <a:lnTo>
                                    <a:pt x="10018" y="5064"/>
                                  </a:lnTo>
                                  <a:lnTo>
                                    <a:pt x="3902" y="5064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2280"/>
                            <a:ext cx="389448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9448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5" h="253">
                                  <a:moveTo>
                                    <a:pt x="3902" y="5332"/>
                                  </a:moveTo>
                                  <a:lnTo>
                                    <a:pt x="3902" y="5585"/>
                                  </a:lnTo>
                                  <a:lnTo>
                                    <a:pt x="10018" y="5585"/>
                                  </a:lnTo>
                                  <a:lnTo>
                                    <a:pt x="10018" y="5332"/>
                                  </a:lnTo>
                                  <a:lnTo>
                                    <a:pt x="3902" y="5332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3560"/>
                            <a:ext cx="3894480" cy="17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9448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5" h="268">
                                  <a:moveTo>
                                    <a:pt x="3902" y="5585"/>
                                  </a:moveTo>
                                  <a:lnTo>
                                    <a:pt x="3902" y="5852"/>
                                  </a:lnTo>
                                  <a:lnTo>
                                    <a:pt x="10018" y="5852"/>
                                  </a:lnTo>
                                  <a:lnTo>
                                    <a:pt x="10018" y="5585"/>
                                  </a:lnTo>
                                  <a:lnTo>
                                    <a:pt x="3902" y="5585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4200"/>
                            <a:ext cx="389448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9448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5" h="253">
                                  <a:moveTo>
                                    <a:pt x="3902" y="5852"/>
                                  </a:moveTo>
                                  <a:lnTo>
                                    <a:pt x="3902" y="6106"/>
                                  </a:lnTo>
                                  <a:lnTo>
                                    <a:pt x="10018" y="6106"/>
                                  </a:lnTo>
                                  <a:lnTo>
                                    <a:pt x="10018" y="5852"/>
                                  </a:lnTo>
                                  <a:lnTo>
                                    <a:pt x="3902" y="5852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6200"/>
                            <a:ext cx="3894480" cy="17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9448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5" h="268">
                                  <a:moveTo>
                                    <a:pt x="3902" y="6106"/>
                                  </a:moveTo>
                                  <a:lnTo>
                                    <a:pt x="3902" y="6373"/>
                                  </a:lnTo>
                                  <a:lnTo>
                                    <a:pt x="10018" y="6373"/>
                                  </a:lnTo>
                                  <a:lnTo>
                                    <a:pt x="10018" y="6106"/>
                                  </a:lnTo>
                                  <a:lnTo>
                                    <a:pt x="3902" y="6106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96840"/>
                            <a:ext cx="389448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9448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5" h="253">
                                  <a:moveTo>
                                    <a:pt x="3902" y="6373"/>
                                  </a:moveTo>
                                  <a:lnTo>
                                    <a:pt x="3902" y="6626"/>
                                  </a:lnTo>
                                  <a:lnTo>
                                    <a:pt x="10018" y="6626"/>
                                  </a:lnTo>
                                  <a:lnTo>
                                    <a:pt x="10018" y="6373"/>
                                  </a:lnTo>
                                  <a:lnTo>
                                    <a:pt x="3902" y="6373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58120"/>
                            <a:ext cx="3894480" cy="17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9448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5" h="268">
                                  <a:moveTo>
                                    <a:pt x="3902" y="6626"/>
                                  </a:moveTo>
                                  <a:lnTo>
                                    <a:pt x="3902" y="6894"/>
                                  </a:lnTo>
                                  <a:lnTo>
                                    <a:pt x="10018" y="6894"/>
                                  </a:lnTo>
                                  <a:lnTo>
                                    <a:pt x="10018" y="6626"/>
                                  </a:lnTo>
                                  <a:lnTo>
                                    <a:pt x="3902" y="6626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29120"/>
                            <a:ext cx="389448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9448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5" h="253">
                                  <a:moveTo>
                                    <a:pt x="3902" y="6894"/>
                                  </a:moveTo>
                                  <a:lnTo>
                                    <a:pt x="3902" y="7147"/>
                                  </a:lnTo>
                                  <a:lnTo>
                                    <a:pt x="10018" y="7147"/>
                                  </a:lnTo>
                                  <a:lnTo>
                                    <a:pt x="10018" y="6894"/>
                                  </a:lnTo>
                                  <a:lnTo>
                                    <a:pt x="3902" y="6894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91120"/>
                            <a:ext cx="3894480" cy="17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9448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5" h="268">
                                  <a:moveTo>
                                    <a:pt x="3902" y="7147"/>
                                  </a:moveTo>
                                  <a:lnTo>
                                    <a:pt x="3902" y="7415"/>
                                  </a:lnTo>
                                  <a:lnTo>
                                    <a:pt x="10018" y="7415"/>
                                  </a:lnTo>
                                  <a:lnTo>
                                    <a:pt x="10018" y="7147"/>
                                  </a:lnTo>
                                  <a:lnTo>
                                    <a:pt x="3902" y="7147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61760"/>
                            <a:ext cx="389448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9448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5" h="253">
                                  <a:moveTo>
                                    <a:pt x="3902" y="7415"/>
                                  </a:moveTo>
                                  <a:lnTo>
                                    <a:pt x="3902" y="7668"/>
                                  </a:lnTo>
                                  <a:lnTo>
                                    <a:pt x="10018" y="7668"/>
                                  </a:lnTo>
                                  <a:lnTo>
                                    <a:pt x="10018" y="7415"/>
                                  </a:lnTo>
                                  <a:lnTo>
                                    <a:pt x="3902" y="7415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23040"/>
                            <a:ext cx="389448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9448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5" h="253">
                                  <a:moveTo>
                                    <a:pt x="3902" y="7668"/>
                                  </a:moveTo>
                                  <a:lnTo>
                                    <a:pt x="3902" y="7921"/>
                                  </a:lnTo>
                                  <a:lnTo>
                                    <a:pt x="10018" y="7921"/>
                                  </a:lnTo>
                                  <a:lnTo>
                                    <a:pt x="10018" y="7668"/>
                                  </a:lnTo>
                                  <a:lnTo>
                                    <a:pt x="3902" y="7668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85040"/>
                            <a:ext cx="389448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9448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5" h="253">
                                  <a:moveTo>
                                    <a:pt x="3902" y="7921"/>
                                  </a:moveTo>
                                  <a:lnTo>
                                    <a:pt x="3902" y="8174"/>
                                  </a:lnTo>
                                  <a:lnTo>
                                    <a:pt x="10018" y="8174"/>
                                  </a:lnTo>
                                  <a:lnTo>
                                    <a:pt x="10018" y="7921"/>
                                  </a:lnTo>
                                  <a:lnTo>
                                    <a:pt x="3902" y="7921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46320"/>
                            <a:ext cx="3894480" cy="17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9448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5" h="268">
                                  <a:moveTo>
                                    <a:pt x="3902" y="8174"/>
                                  </a:moveTo>
                                  <a:lnTo>
                                    <a:pt x="3902" y="8442"/>
                                  </a:lnTo>
                                  <a:lnTo>
                                    <a:pt x="10018" y="8442"/>
                                  </a:lnTo>
                                  <a:lnTo>
                                    <a:pt x="10018" y="8174"/>
                                  </a:lnTo>
                                  <a:lnTo>
                                    <a:pt x="3902" y="8174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16960"/>
                            <a:ext cx="389448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9448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5" h="253">
                                  <a:moveTo>
                                    <a:pt x="3902" y="8442"/>
                                  </a:moveTo>
                                  <a:lnTo>
                                    <a:pt x="3902" y="8695"/>
                                  </a:lnTo>
                                  <a:lnTo>
                                    <a:pt x="10018" y="8695"/>
                                  </a:lnTo>
                                  <a:lnTo>
                                    <a:pt x="10018" y="8442"/>
                                  </a:lnTo>
                                  <a:lnTo>
                                    <a:pt x="3902" y="8442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6pt;margin-top:240.05pt;width:306.65pt;height:195.05pt" coordorigin="3892,4801" coordsize="6133,3901">
                <v:group id="shape_0" style="position:absolute;left:3892;top:4801;width:6133;height:253">
                  <v:shape id="shape_0" coordorigin="3902,4811" coordsize="6115,253" path="m3902,4811l3902,5064l10018,5064l10018,4811l3902,4811e" fillcolor="#ffffcc" stroked="f" o:allowincell="f" style="position:absolute;left:3892;top:4801;width:6132;height:252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3892;top:5055;width:6133;height:268">
                  <v:shape id="shape_0" coordorigin="3902,5064" coordsize="6115,268" path="m3902,5064l3902,5332l10018,5332l10018,5064l3902,5064e" fillcolor="#ffffcc" stroked="f" o:allowincell="f" style="position:absolute;left:3892;top:5055;width:6132;height:267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3892;top:5324;width:6133;height:253">
                  <v:shape id="shape_0" coordorigin="3902,5332" coordsize="6115,253" path="m3902,5332l3902,5585l10018,5585l10018,5332l3902,5332e" fillcolor="#ffffcc" stroked="f" o:allowincell="f" style="position:absolute;left:3892;top:5324;width:6132;height:252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3892;top:5578;width:6133;height:268">
                  <v:shape id="shape_0" coordorigin="3902,5585" coordsize="6115,268" path="m3902,5585l3902,5852l10018,5852l10018,5585l3902,5585e" fillcolor="#ffffcc" stroked="f" o:allowincell="f" style="position:absolute;left:3892;top:5578;width:6132;height:267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3892;top:5847;width:6133;height:253">
                  <v:shape id="shape_0" coordorigin="3902,5852" coordsize="6115,253" path="m3902,5852l3902,6106l10018,6106l10018,5852l3902,5852e" fillcolor="#ffffcc" stroked="f" o:allowincell="f" style="position:absolute;left:3892;top:5847;width:6132;height:252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3892;top:6102;width:6133;height:268">
                  <v:shape id="shape_0" coordorigin="3902,6106" coordsize="6115,268" path="m3902,6106l3902,6373l10018,6373l10018,6106l3902,6106e" fillcolor="#ffffcc" stroked="f" o:allowincell="f" style="position:absolute;left:3892;top:6102;width:6132;height:267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3892;top:6371;width:6133;height:253">
                  <v:shape id="shape_0" coordorigin="3902,6373" coordsize="6115,253" path="m3902,6373l3902,6626l10018,6626l10018,6373l3902,6373e" fillcolor="#ffffcc" stroked="f" o:allowincell="f" style="position:absolute;left:3892;top:6371;width:6132;height:252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3892;top:6625;width:6133;height:268">
                  <v:shape id="shape_0" coordorigin="3902,6626" coordsize="6115,268" path="m3902,6626l3902,6894l10018,6894l10018,6626l3902,6626e" fillcolor="#ffffcc" stroked="f" o:allowincell="f" style="position:absolute;left:3892;top:6625;width:6132;height:267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3892;top:6894;width:6133;height:253">
                  <v:shape id="shape_0" coordorigin="3902,6894" coordsize="6115,253" path="m3902,6894l3902,7147l10018,7147l10018,6894l3902,6894e" fillcolor="#ffffcc" stroked="f" o:allowincell="f" style="position:absolute;left:3892;top:6894;width:6132;height:252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3892;top:7149;width:6133;height:268">
                  <v:shape id="shape_0" coordorigin="3902,7147" coordsize="6115,268" path="m3902,7147l3902,7415l10018,7415l10018,7147l3902,7147e" fillcolor="#ffffcc" stroked="f" o:allowincell="f" style="position:absolute;left:3892;top:7149;width:6132;height:267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3892;top:7418;width:6133;height:253">
                  <v:shape id="shape_0" coordorigin="3902,7415" coordsize="6115,253" path="m3902,7415l3902,7668l10018,7668l10018,7415l3902,7415e" fillcolor="#ffffcc" stroked="f" o:allowincell="f" style="position:absolute;left:3892;top:7418;width:6132;height:252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3892;top:7672;width:6133;height:253">
                  <v:shape id="shape_0" coordorigin="3902,7668" coordsize="6115,253" path="m3902,7668l3902,7921l10018,7921l10018,7668l3902,7668e" fillcolor="#ffffcc" stroked="f" o:allowincell="f" style="position:absolute;left:3892;top:7672;width:6132;height:252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3892;top:7927;width:6133;height:253">
                  <v:shape id="shape_0" coordorigin="3902,7921" coordsize="6115,253" path="m3902,7921l3902,8174l10018,8174l10018,7921l3902,7921e" fillcolor="#ffffcc" stroked="f" o:allowincell="f" style="position:absolute;left:3892;top:7927;width:6132;height:252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3892;top:8181;width:6133;height:268">
                  <v:shape id="shape_0" coordorigin="3902,8174" coordsize="6115,268" path="m3902,8174l3902,8442l10018,8442l10018,8174l3902,8174e" fillcolor="#ffffcc" stroked="f" o:allowincell="f" style="position:absolute;left:3892;top:8181;width:6132;height:267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3892;top:8450;width:6133;height:253">
                  <v:shape id="shape_0" coordorigin="3902,8442" coordsize="6115,253" path="m3902,8442l3902,8695l10018,8695l10018,8442l3902,8442e" fillcolor="#ffffcc" stroked="f" o:allowincell="f" style="position:absolute;left:3892;top:8450;width:6132;height:252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3887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7"/>
        <w:gridCol w:w="914"/>
        <w:gridCol w:w="6324"/>
        <w:gridCol w:w="1451"/>
        <w:gridCol w:w="1097"/>
        <w:gridCol w:w="1097"/>
        <w:gridCol w:w="1097"/>
      </w:tblGrid>
      <w:tr>
        <w:trPr>
          <w:trHeight w:val="838" w:hRule="exac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30" w:before="1" w:after="0"/>
              <w:ind w:left="379" w:right="362" w:firstLine="6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Libr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y Information Co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pt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51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Grade</w:t>
            </w:r>
          </w:p>
          <w:p>
            <w:pPr>
              <w:pStyle w:val="Normal"/>
              <w:spacing w:lineRule="auto" w:line="24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evel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51" w:before="0" w:after="0"/>
              <w:ind w:left="2363" w:right="2353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Competencies</w:t>
            </w:r>
          </w:p>
          <w:p>
            <w:pPr>
              <w:pStyle w:val="Normal"/>
              <w:spacing w:lineRule="auto" w:line="240" w:before="0" w:after="0"/>
              <w:ind w:left="701" w:right="69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What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tudent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hould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ble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o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o;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99"/>
              </w:rPr>
              <w:t>skill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94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3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</w:t>
            </w:r>
          </w:p>
          <w:p>
            <w:pPr>
              <w:pStyle w:val="Normal"/>
              <w:spacing w:lineRule="auto" w:line="240" w:before="0" w:after="0"/>
              <w:ind w:left="94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94" w:right="72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9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cience</w:t>
            </w:r>
          </w:p>
          <w:p>
            <w:pPr>
              <w:pStyle w:val="Normal"/>
              <w:spacing w:lineRule="auto" w:line="240" w:before="0" w:after="0"/>
              <w:ind w:left="9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92" w:right="37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3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S &amp; H</w:t>
            </w:r>
          </w:p>
          <w:p>
            <w:pPr>
              <w:pStyle w:val="Normal"/>
              <w:spacing w:lineRule="auto" w:line="240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93" w:right="37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CIT</w:t>
            </w:r>
          </w:p>
          <w:p>
            <w:pPr>
              <w:pStyle w:val="Normal"/>
              <w:spacing w:lineRule="auto" w:line="240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93" w:right="36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5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</w:tr>
      <w:tr>
        <w:trPr>
          <w:trHeight w:val="1304" w:hRule="exac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9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a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h</w:t>
            </w:r>
          </w:p>
          <w:p>
            <w:pPr>
              <w:pStyle w:val="Normal"/>
              <w:spacing w:lineRule="exact" w:line="230" w:before="3" w:after="0"/>
              <w:ind w:left="102" w:right="2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roce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 D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loping R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a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h 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ic</w:t>
            </w:r>
          </w:p>
          <w:p>
            <w:pPr>
              <w:pStyle w:val="Normal"/>
              <w:spacing w:lineRule="exact" w:line="226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nd Qu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ti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(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2" w:before="0" w:after="0"/>
              <w:ind w:left="19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3-4-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1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ar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grade-level-appropriate</w:t>
            </w:r>
            <w:r>
              <w:rPr>
                <w:rFonts w:eastAsia="Arial" w:cs="Arial" w:ascii="Arial" w:hAnsi="Arial"/>
                <w:spacing w:val="-23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earch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process: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69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  <w:position w:val="-1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54"/>
                <w:position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-1"/>
              </w:rPr>
              <w:tab/>
            </w:r>
            <w:r>
              <w:rPr>
                <w:rFonts w:eastAsia="Arial" w:cs="Arial" w:ascii="Arial" w:hAnsi="Arial"/>
                <w:position w:val="-1"/>
              </w:rPr>
              <w:t>Choose</w:t>
            </w:r>
            <w:r>
              <w:rPr>
                <w:rFonts w:eastAsia="Arial" w:cs="Arial" w:ascii="Arial" w:hAnsi="Arial"/>
                <w:spacing w:val="-8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as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p</w:t>
            </w:r>
            <w:r>
              <w:rPr>
                <w:rFonts w:eastAsia="Arial" w:cs="Arial" w:ascii="Arial" w:hAnsi="Arial"/>
                <w:position w:val="-1"/>
              </w:rPr>
              <w:t>ects</w:t>
            </w:r>
            <w:r>
              <w:rPr>
                <w:rFonts w:eastAsia="Arial" w:cs="Arial" w:ascii="Arial" w:hAnsi="Arial"/>
                <w:spacing w:val="-8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of</w:t>
            </w:r>
            <w:r>
              <w:rPr>
                <w:rFonts w:eastAsia="Arial" w:cs="Arial" w:ascii="Arial" w:hAnsi="Arial"/>
                <w:spacing w:val="-2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topic</w:t>
            </w:r>
            <w:r>
              <w:rPr>
                <w:rFonts w:eastAsia="Arial" w:cs="Arial" w:ascii="Arial" w:hAnsi="Arial"/>
                <w:spacing w:val="-5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to</w:t>
            </w:r>
            <w:r>
              <w:rPr>
                <w:rFonts w:eastAsia="Arial" w:cs="Arial" w:ascii="Arial" w:hAnsi="Arial"/>
                <w:spacing w:val="-2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research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52" w:before="19" w:after="0"/>
              <w:ind w:left="461" w:right="326" w:hanging="36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5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guid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ce,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develop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question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nswer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bout topic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5" w:before="0" w:after="0"/>
              <w:ind w:left="94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4.V (3-5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69" w:hRule="exac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2" w:before="0" w:after="0"/>
              <w:ind w:left="17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-1-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4" w:before="1" w:after="0"/>
              <w:ind w:left="101" w:right="29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ar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grade-level-appropriate</w:t>
            </w:r>
            <w:r>
              <w:rPr>
                <w:rFonts w:eastAsia="Arial" w:cs="Arial" w:ascii="Arial" w:hAnsi="Arial"/>
                <w:spacing w:val="-23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earch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process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cho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se topic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g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idance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94" w:right="56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4.V (PreK-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2" w:before="0" w:after="0"/>
              <w:ind w:left="19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eK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1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k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ques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bou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ic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94" w:right="56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4.V (PreK-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10" w:hRule="exac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3" w:after="0"/>
              <w:ind w:left="102" w:right="31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a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h Proce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 Ac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ssing, Identi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ng and 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luating Re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urc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14" w:after="0"/>
              <w:ind w:left="23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9-1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13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ar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research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process:</w:t>
            </w:r>
          </w:p>
          <w:p>
            <w:pPr>
              <w:pStyle w:val="Normal"/>
              <w:spacing w:lineRule="exact" w:line="252" w:before="20" w:after="0"/>
              <w:ind w:left="267" w:right="535" w:hanging="163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6"/>
              </w:rPr>
              <w:t xml:space="preserve"> </w:t>
            </w:r>
            <w:r>
              <w:rPr>
                <w:rFonts w:eastAsia="Arial" w:cs="Arial" w:ascii="Arial" w:hAnsi="Arial"/>
              </w:rPr>
              <w:t>Acces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pr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source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ng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featur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PAC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within sourc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tsel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.</w:t>
            </w:r>
          </w:p>
          <w:p>
            <w:pPr>
              <w:pStyle w:val="Normal"/>
              <w:spacing w:lineRule="exact" w:line="252" w:before="17" w:after="0"/>
              <w:ind w:left="267" w:right="265" w:hanging="163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6"/>
              </w:rPr>
              <w:t xml:space="preserve"> </w:t>
            </w:r>
            <w:r>
              <w:rPr>
                <w:rFonts w:eastAsia="Arial" w:cs="Arial" w:ascii="Arial" w:hAnsi="Arial"/>
              </w:rPr>
              <w:t>Us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earch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function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databas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cces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digi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all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stored sources.</w:t>
            </w:r>
          </w:p>
          <w:p>
            <w:pPr>
              <w:pStyle w:val="Normal"/>
              <w:spacing w:lineRule="exact" w:line="252" w:before="17" w:after="0"/>
              <w:ind w:left="267" w:right="755" w:hanging="163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6"/>
              </w:rPr>
              <w:t xml:space="preserve"> </w:t>
            </w:r>
            <w:r>
              <w:rPr>
                <w:rFonts w:eastAsia="Arial" w:cs="Arial" w:ascii="Arial" w:hAnsi="Arial"/>
              </w:rPr>
              <w:t>Differentiate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between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tural-langu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ge</w:t>
            </w:r>
            <w:r>
              <w:rPr>
                <w:rFonts w:eastAsia="Arial" w:cs="Arial" w:ascii="Arial" w:hAnsi="Arial"/>
                <w:spacing w:val="-17"/>
              </w:rPr>
              <w:t xml:space="preserve"> </w:t>
            </w:r>
            <w:r>
              <w:rPr>
                <w:rFonts w:eastAsia="Arial" w:cs="Arial" w:ascii="Arial" w:hAnsi="Arial"/>
              </w:rPr>
              <w:t>search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nd keyword/controlled</w:t>
            </w:r>
            <w:r>
              <w:rPr>
                <w:rFonts w:eastAsia="Arial" w:cs="Arial" w:ascii="Arial" w:hAnsi="Arial"/>
                <w:spacing w:val="-18"/>
              </w:rPr>
              <w:t xml:space="preserve"> </w:t>
            </w:r>
            <w:r>
              <w:rPr>
                <w:rFonts w:eastAsia="Arial" w:cs="Arial" w:ascii="Arial" w:hAnsi="Arial"/>
              </w:rPr>
              <w:t>vocabulary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searching.</w:t>
            </w:r>
          </w:p>
          <w:p>
            <w:pPr>
              <w:pStyle w:val="Normal"/>
              <w:spacing w:lineRule="exact" w:line="252" w:before="17" w:after="0"/>
              <w:ind w:left="267" w:right="193" w:hanging="163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6"/>
              </w:rPr>
              <w:t xml:space="preserve"> </w:t>
            </w:r>
            <w:r>
              <w:rPr>
                <w:rFonts w:eastAsia="Arial" w:cs="Arial" w:ascii="Arial" w:hAnsi="Arial"/>
              </w:rPr>
              <w:t>Narrow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roaden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search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b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dentifying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relevan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key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words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ubjec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heading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using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sea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ch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limiters.</w:t>
            </w:r>
          </w:p>
          <w:p>
            <w:pPr>
              <w:pStyle w:val="Normal"/>
              <w:spacing w:lineRule="exact" w:line="267" w:before="0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  <w:position w:val="-1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6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Evaluate</w:t>
            </w:r>
            <w:r>
              <w:rPr>
                <w:rFonts w:eastAsia="Arial" w:cs="Arial" w:ascii="Arial" w:hAnsi="Arial"/>
                <w:spacing w:val="-9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variety</w:t>
            </w:r>
            <w:r>
              <w:rPr>
                <w:rFonts w:eastAsia="Arial" w:cs="Arial" w:ascii="Arial" w:hAnsi="Arial"/>
                <w:spacing w:val="-6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of</w:t>
            </w:r>
            <w:r>
              <w:rPr>
                <w:rFonts w:eastAsia="Arial" w:cs="Arial" w:ascii="Arial" w:hAnsi="Arial"/>
                <w:spacing w:val="-2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sources</w:t>
            </w:r>
            <w:r>
              <w:rPr>
                <w:rFonts w:eastAsia="Arial" w:cs="Arial" w:ascii="Arial" w:hAnsi="Arial"/>
                <w:spacing w:val="-8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and</w:t>
            </w:r>
            <w:r>
              <w:rPr>
                <w:rFonts w:eastAsia="Arial" w:cs="Arial" w:ascii="Arial" w:hAnsi="Arial"/>
                <w:spacing w:val="-4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formats,</w:t>
            </w:r>
            <w:r>
              <w:rPr>
                <w:rFonts w:eastAsia="Arial" w:cs="Arial" w:ascii="Arial" w:hAnsi="Arial"/>
                <w:spacing w:val="-8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includi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n</w:t>
            </w:r>
            <w:r>
              <w:rPr>
                <w:rFonts w:eastAsia="Arial" w:cs="Arial" w:ascii="Arial" w:hAnsi="Arial"/>
                <w:position w:val="-1"/>
              </w:rPr>
              <w:t>g</w:t>
            </w:r>
            <w:r>
              <w:rPr>
                <w:rFonts w:eastAsia="Arial" w:cs="Arial" w:ascii="Arial" w:hAnsi="Arial"/>
                <w:spacing w:val="-9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print</w:t>
            </w:r>
            <w:r>
              <w:rPr>
                <w:rFonts w:eastAsia="Arial" w:cs="Arial" w:ascii="Arial" w:hAnsi="Arial"/>
                <w:spacing w:val="-4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and</w:t>
            </w:r>
          </w:p>
          <w:p>
            <w:pPr>
              <w:pStyle w:val="Normal"/>
              <w:spacing w:lineRule="exact" w:line="254" w:before="0" w:after="0"/>
              <w:ind w:left="267" w:right="4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ne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web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ite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imar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2"/>
              </w:rPr>
              <w:t>s</w:t>
            </w:r>
            <w:r>
              <w:rPr>
                <w:rFonts w:eastAsia="Arial" w:cs="Arial" w:ascii="Arial" w:hAnsi="Arial"/>
              </w:rPr>
              <w:t>econdar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sources, according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hei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utho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ship,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obj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ivity,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scholarship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nd ti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eliness.</w:t>
            </w:r>
          </w:p>
          <w:p>
            <w:pPr>
              <w:pStyle w:val="Normal"/>
              <w:spacing w:lineRule="exact" w:line="266" w:before="0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6"/>
              </w:rPr>
              <w:t xml:space="preserve"> </w:t>
            </w:r>
            <w:r>
              <w:rPr>
                <w:rFonts w:eastAsia="Arial" w:cs="Arial" w:ascii="Arial" w:hAnsi="Arial"/>
              </w:rPr>
              <w:t>Verif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nf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b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hecking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lterna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sources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3" w:after="0"/>
              <w:ind w:left="111" w:right="17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3.6.G (9-1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3" w:after="0"/>
              <w:ind w:left="111" w:right="17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8.6.G (9-1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3" w:after="0"/>
              <w:ind w:left="111" w:right="44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3.I (9-12)</w:t>
            </w:r>
          </w:p>
        </w:tc>
      </w:tr>
      <w:tr>
        <w:trPr>
          <w:trHeight w:val="1841" w:hRule="exac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1" w:before="0" w:after="0"/>
              <w:ind w:left="196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6-7-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0" w:before="0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ar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grade-level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ppropriate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earch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process:</w:t>
            </w:r>
          </w:p>
          <w:p>
            <w:pPr>
              <w:pStyle w:val="Normal"/>
              <w:spacing w:lineRule="exact" w:line="252" w:before="20" w:after="0"/>
              <w:ind w:left="267" w:right="362" w:hanging="163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6"/>
              </w:rPr>
              <w:t xml:space="preserve"> </w:t>
            </w:r>
            <w:r>
              <w:rPr>
                <w:rFonts w:eastAsia="Arial" w:cs="Arial" w:ascii="Arial" w:hAnsi="Arial"/>
              </w:rPr>
              <w:t>Gather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nf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tha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ertain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pic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variou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print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igita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sources.</w:t>
            </w:r>
          </w:p>
          <w:p>
            <w:pPr>
              <w:pStyle w:val="Normal"/>
              <w:spacing w:lineRule="exact" w:line="267" w:before="0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  <w:position w:val="-1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6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Conduct</w:t>
            </w:r>
            <w:r>
              <w:rPr>
                <w:rFonts w:eastAsia="Arial" w:cs="Arial" w:ascii="Arial" w:hAnsi="Arial"/>
                <w:spacing w:val="-8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s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e</w:t>
            </w:r>
            <w:r>
              <w:rPr>
                <w:rFonts w:eastAsia="Arial" w:cs="Arial" w:ascii="Arial" w:hAnsi="Arial"/>
                <w:position w:val="-1"/>
              </w:rPr>
              <w:t>arch</w:t>
            </w:r>
            <w:r>
              <w:rPr>
                <w:rFonts w:eastAsia="Arial" w:cs="Arial" w:ascii="Arial" w:hAnsi="Arial"/>
                <w:spacing w:val="-7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using</w:t>
            </w:r>
            <w:r>
              <w:rPr>
                <w:rFonts w:eastAsia="Arial" w:cs="Arial" w:ascii="Arial" w:hAnsi="Arial"/>
                <w:spacing w:val="-5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p</w:t>
            </w:r>
            <w:r>
              <w:rPr>
                <w:rFonts w:eastAsia="Arial" w:cs="Arial" w:ascii="Arial" w:hAnsi="Arial"/>
                <w:position w:val="-1"/>
              </w:rPr>
              <w:t>roper</w:t>
            </w:r>
            <w:r>
              <w:rPr>
                <w:rFonts w:eastAsia="Arial" w:cs="Arial" w:ascii="Arial" w:hAnsi="Arial"/>
                <w:spacing w:val="-6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search</w:t>
            </w:r>
            <w:r>
              <w:rPr>
                <w:rFonts w:eastAsia="Arial" w:cs="Arial" w:ascii="Arial" w:hAnsi="Arial"/>
                <w:spacing w:val="-7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terms.</w:t>
            </w:r>
          </w:p>
          <w:p>
            <w:pPr>
              <w:pStyle w:val="Normal"/>
              <w:spacing w:lineRule="exact" w:line="252" w:before="17" w:after="0"/>
              <w:ind w:left="267" w:right="374" w:hanging="163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6"/>
              </w:rPr>
              <w:t xml:space="preserve"> </w:t>
            </w:r>
            <w:r>
              <w:rPr>
                <w:rFonts w:eastAsia="Arial" w:cs="Arial" w:ascii="Arial" w:hAnsi="Arial"/>
              </w:rPr>
              <w:t>Evaluat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prin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elect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onic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sourc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f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nd gather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ppropriate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info</w:t>
            </w:r>
            <w:r>
              <w:rPr>
                <w:rFonts w:eastAsia="Arial" w:cs="Arial" w:ascii="Arial" w:hAnsi="Arial"/>
                <w:spacing w:val="-1"/>
              </w:rPr>
              <w:t>rm</w:t>
            </w:r>
            <w:r>
              <w:rPr>
                <w:rFonts w:eastAsia="Arial" w:cs="Arial" w:ascii="Arial" w:hAnsi="Arial"/>
              </w:rPr>
              <w:t>ation.</w:t>
            </w:r>
          </w:p>
          <w:p>
            <w:pPr>
              <w:pStyle w:val="Normal"/>
              <w:spacing w:lineRule="exact" w:line="267" w:before="0" w:after="0"/>
              <w:ind w:left="103" w:right="-20" w:hanging="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  <w:position w:val="-1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6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Use</w:t>
            </w:r>
            <w:r>
              <w:rPr>
                <w:rFonts w:eastAsia="Arial" w:cs="Arial" w:ascii="Arial" w:hAnsi="Arial"/>
                <w:spacing w:val="-4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only</w:t>
            </w:r>
            <w:r>
              <w:rPr>
                <w:rFonts w:eastAsia="Arial" w:cs="Arial" w:ascii="Arial" w:hAnsi="Arial"/>
                <w:spacing w:val="-4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credible</w:t>
            </w:r>
            <w:r>
              <w:rPr>
                <w:rFonts w:eastAsia="Arial" w:cs="Arial" w:ascii="Arial" w:hAnsi="Arial"/>
                <w:spacing w:val="-8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sourc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e</w:t>
            </w:r>
            <w:r>
              <w:rPr>
                <w:rFonts w:eastAsia="Arial" w:cs="Arial" w:ascii="Arial" w:hAnsi="Arial"/>
                <w:position w:val="-1"/>
              </w:rPr>
              <w:t>s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11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3.6.G</w:t>
            </w:r>
          </w:p>
          <w:p>
            <w:pPr>
              <w:pStyle w:val="Normal"/>
              <w:spacing w:lineRule="auto" w:line="240" w:before="0" w:after="0"/>
              <w:ind w:left="111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6-8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11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8.6.G</w:t>
            </w:r>
          </w:p>
          <w:p>
            <w:pPr>
              <w:pStyle w:val="Normal"/>
              <w:spacing w:lineRule="auto" w:line="240" w:before="0" w:after="0"/>
              <w:ind w:left="111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6-8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11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3.I (6-8)</w:t>
            </w:r>
          </w:p>
        </w:tc>
      </w:tr>
    </w:tbl>
    <w:p>
      <w:pPr>
        <w:sectPr>
          <w:footerReference w:type="default" r:id="rId10"/>
          <w:type w:val="nextPage"/>
          <w:pgSz w:orient="landscape" w:w="15840" w:h="12240"/>
          <w:pgMar w:left="860" w:right="860" w:gutter="0" w:header="0" w:top="1080" w:footer="670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9" w:after="0"/>
        <w:rPr>
          <w:sz w:val="8"/>
          <w:szCs w:val="8"/>
        </w:rPr>
      </w:pPr>
      <w:r>
        <w:rPr>
          <w:sz w:val="8"/>
          <w:szCs w:val="8"/>
        </w:rP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647065</wp:posOffset>
                </wp:positionH>
                <wp:positionV relativeFrom="page">
                  <wp:posOffset>7011035</wp:posOffset>
                </wp:positionV>
                <wp:extent cx="8763000" cy="55880"/>
                <wp:effectExtent l="19685" t="19685" r="20320" b="381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3120" cy="55800"/>
                          <a:chOff x="0" y="0"/>
                          <a:chExt cx="8763120" cy="5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7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0" h="0">
                                  <a:moveTo>
                                    <a:pt x="14790" y="11072"/>
                                  </a:moveTo>
                                  <a:lnTo>
                                    <a:pt x="1050" y="11072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6224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720"/>
                            <a:ext cx="87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0" h="0">
                                  <a:moveTo>
                                    <a:pt x="14790" y="11124"/>
                                  </a:moveTo>
                                  <a:lnTo>
                                    <a:pt x="1050" y="1112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6224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5pt;margin-top:552.05pt;width:690pt;height:4.4pt" coordorigin="1019,11041" coordsize="13800,88">
                <v:group id="shape_0" style="position:absolute;left:1019;top:11041;width:13800;height:2">
                  <v:shape id="shape_0" coordorigin="1050,11072" coordsize="13740,0" path="m14790,11072l1050,11072e" stroked="t" o:allowincell="f" style="position:absolute;left:1019;top:11041;width:13799;height:1;mso-wrap-style:none;v-text-anchor:middle;mso-position-horizontal-relative:page;mso-position-vertical-relative:page">
                    <v:fill o:detectmouseclick="t" on="false"/>
                    <v:stroke color="#622423" weight="39240" joinstyle="round" endcap="flat"/>
                    <w10:wrap type="none"/>
                  </v:shape>
                </v:group>
                <v:group id="shape_0" style="position:absolute;left:1019;top:11127;width:13800;height:2">
                  <v:shape id="shape_0" coordorigin="1050,11124" coordsize="13740,0" path="m14790,11124l1050,11124e" stroked="t" o:allowincell="f" style="position:absolute;left:1019;top:11127;width:13799;height:1;mso-wrap-style:none;v-text-anchor:middle;mso-position-horizontal-relative:page;mso-position-vertical-relative:page">
                    <v:fill o:detectmouseclick="t" on="false"/>
                    <v:stroke color="#622423" weight="10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679450</wp:posOffset>
                </wp:positionH>
                <wp:positionV relativeFrom="page">
                  <wp:posOffset>742950</wp:posOffset>
                </wp:positionV>
                <wp:extent cx="1085850" cy="449580"/>
                <wp:effectExtent l="0" t="0" r="635" b="127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449640"/>
                          <a:chOff x="0" y="0"/>
                          <a:chExt cx="1085760" cy="44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8576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57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2" h="230">
                                  <a:moveTo>
                                    <a:pt x="1080" y="1180"/>
                                  </a:moveTo>
                                  <a:lnTo>
                                    <a:pt x="1080" y="1410"/>
                                  </a:lnTo>
                                  <a:lnTo>
                                    <a:pt x="2772" y="1410"/>
                                  </a:lnTo>
                                  <a:lnTo>
                                    <a:pt x="2772" y="1180"/>
                                  </a:lnTo>
                                  <a:lnTo>
                                    <a:pt x="1080" y="1180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0480"/>
                            <a:ext cx="108576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57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2" h="230">
                                  <a:moveTo>
                                    <a:pt x="1080" y="1410"/>
                                  </a:moveTo>
                                  <a:lnTo>
                                    <a:pt x="1080" y="1640"/>
                                  </a:lnTo>
                                  <a:lnTo>
                                    <a:pt x="2772" y="1640"/>
                                  </a:lnTo>
                                  <a:lnTo>
                                    <a:pt x="2772" y="1410"/>
                                  </a:lnTo>
                                  <a:lnTo>
                                    <a:pt x="1080" y="1410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0960"/>
                            <a:ext cx="1085760" cy="14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576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2" h="229">
                                  <a:moveTo>
                                    <a:pt x="1080" y="1640"/>
                                  </a:moveTo>
                                  <a:lnTo>
                                    <a:pt x="1080" y="1870"/>
                                  </a:lnTo>
                                  <a:lnTo>
                                    <a:pt x="2772" y="1870"/>
                                  </a:lnTo>
                                  <a:lnTo>
                                    <a:pt x="2772" y="1640"/>
                                  </a:lnTo>
                                  <a:lnTo>
                                    <a:pt x="1080" y="1640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pt;margin-top:58.5pt;width:85.5pt;height:35.4pt" coordorigin="1070,1170" coordsize="1710,708">
                <v:group id="shape_0" style="position:absolute;left:1070;top:1170;width:1710;height:236">
                  <v:shape id="shape_0" coordorigin="1080,1180" coordsize="1692,230" path="m1080,1180l1080,1410l2772,1410l2772,1180l1080,1180e" fillcolor="#fde9d9" stroked="f" o:allowincell="f" style="position:absolute;left:1070;top:1170;width:1709;height:235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  <v:group id="shape_0" style="position:absolute;left:1070;top:1407;width:1710;height:236">
                  <v:shape id="shape_0" coordorigin="1080,1410" coordsize="1692,230" path="m1080,1410l1080,1640l2772,1640l2772,1410l1080,1410e" fillcolor="#fde9d9" stroked="f" o:allowincell="f" style="position:absolute;left:1070;top:1407;width:1709;height:235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  <v:group id="shape_0" style="position:absolute;left:1070;top:1644;width:1710;height:234">
                  <v:shape id="shape_0" coordorigin="1080,1640" coordsize="1692,229" path="m1080,1640l1080,1870l2772,1870l2772,1640l1080,1640e" fillcolor="#fde9d9" stroked="f" o:allowincell="f" style="position:absolute;left:1070;top:1644;width:1709;height:233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2471420</wp:posOffset>
                </wp:positionH>
                <wp:positionV relativeFrom="page">
                  <wp:posOffset>1275080</wp:posOffset>
                </wp:positionV>
                <wp:extent cx="3894455" cy="1664970"/>
                <wp:effectExtent l="635" t="635" r="635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4480" cy="1665000"/>
                          <a:chOff x="0" y="0"/>
                          <a:chExt cx="3894480" cy="1665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9448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9448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5" h="252">
                                  <a:moveTo>
                                    <a:pt x="3902" y="2018"/>
                                  </a:moveTo>
                                  <a:lnTo>
                                    <a:pt x="3902" y="2270"/>
                                  </a:lnTo>
                                  <a:lnTo>
                                    <a:pt x="10018" y="2270"/>
                                  </a:lnTo>
                                  <a:lnTo>
                                    <a:pt x="10018" y="2018"/>
                                  </a:lnTo>
                                  <a:lnTo>
                                    <a:pt x="3902" y="2018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0560"/>
                            <a:ext cx="389448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9448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5" h="269">
                                  <a:moveTo>
                                    <a:pt x="3902" y="2270"/>
                                  </a:moveTo>
                                  <a:lnTo>
                                    <a:pt x="3902" y="2539"/>
                                  </a:lnTo>
                                  <a:lnTo>
                                    <a:pt x="10018" y="2539"/>
                                  </a:lnTo>
                                  <a:lnTo>
                                    <a:pt x="10018" y="2270"/>
                                  </a:lnTo>
                                  <a:lnTo>
                                    <a:pt x="3902" y="2270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3360"/>
                            <a:ext cx="389448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9448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5" h="252">
                                  <a:moveTo>
                                    <a:pt x="3902" y="2539"/>
                                  </a:moveTo>
                                  <a:lnTo>
                                    <a:pt x="3902" y="2791"/>
                                  </a:lnTo>
                                  <a:lnTo>
                                    <a:pt x="10018" y="2791"/>
                                  </a:lnTo>
                                  <a:lnTo>
                                    <a:pt x="10018" y="2539"/>
                                  </a:lnTo>
                                  <a:lnTo>
                                    <a:pt x="3902" y="2539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3920"/>
                            <a:ext cx="389448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9448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5" h="269">
                                  <a:moveTo>
                                    <a:pt x="3902" y="2791"/>
                                  </a:moveTo>
                                  <a:lnTo>
                                    <a:pt x="3902" y="3060"/>
                                  </a:lnTo>
                                  <a:lnTo>
                                    <a:pt x="10018" y="3060"/>
                                  </a:lnTo>
                                  <a:lnTo>
                                    <a:pt x="10018" y="2791"/>
                                  </a:lnTo>
                                  <a:lnTo>
                                    <a:pt x="3902" y="2791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6720"/>
                            <a:ext cx="389448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944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5" h="268">
                                  <a:moveTo>
                                    <a:pt x="3902" y="3060"/>
                                  </a:moveTo>
                                  <a:lnTo>
                                    <a:pt x="3902" y="3328"/>
                                  </a:lnTo>
                                  <a:lnTo>
                                    <a:pt x="10018" y="3328"/>
                                  </a:lnTo>
                                  <a:lnTo>
                                    <a:pt x="10018" y="3060"/>
                                  </a:lnTo>
                                  <a:lnTo>
                                    <a:pt x="3902" y="3060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38080"/>
                            <a:ext cx="389448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9448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5" h="253">
                                  <a:moveTo>
                                    <a:pt x="3902" y="3328"/>
                                  </a:moveTo>
                                  <a:lnTo>
                                    <a:pt x="3902" y="3581"/>
                                  </a:lnTo>
                                  <a:lnTo>
                                    <a:pt x="10018" y="3581"/>
                                  </a:lnTo>
                                  <a:lnTo>
                                    <a:pt x="10018" y="3328"/>
                                  </a:lnTo>
                                  <a:lnTo>
                                    <a:pt x="3902" y="3328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00080"/>
                            <a:ext cx="389448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944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5" h="268">
                                  <a:moveTo>
                                    <a:pt x="3902" y="3581"/>
                                  </a:moveTo>
                                  <a:lnTo>
                                    <a:pt x="3902" y="3848"/>
                                  </a:lnTo>
                                  <a:lnTo>
                                    <a:pt x="10018" y="3848"/>
                                  </a:lnTo>
                                  <a:lnTo>
                                    <a:pt x="10018" y="3581"/>
                                  </a:lnTo>
                                  <a:lnTo>
                                    <a:pt x="3902" y="3581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71080"/>
                            <a:ext cx="389448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9448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5" h="253">
                                  <a:moveTo>
                                    <a:pt x="3902" y="3848"/>
                                  </a:moveTo>
                                  <a:lnTo>
                                    <a:pt x="3902" y="4102"/>
                                  </a:lnTo>
                                  <a:lnTo>
                                    <a:pt x="10018" y="4102"/>
                                  </a:lnTo>
                                  <a:lnTo>
                                    <a:pt x="10018" y="3848"/>
                                  </a:lnTo>
                                  <a:lnTo>
                                    <a:pt x="3902" y="3848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33440"/>
                            <a:ext cx="389448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944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5" h="268">
                                  <a:moveTo>
                                    <a:pt x="3902" y="4102"/>
                                  </a:moveTo>
                                  <a:lnTo>
                                    <a:pt x="3902" y="4369"/>
                                  </a:lnTo>
                                  <a:lnTo>
                                    <a:pt x="10018" y="4369"/>
                                  </a:lnTo>
                                  <a:lnTo>
                                    <a:pt x="10018" y="4102"/>
                                  </a:lnTo>
                                  <a:lnTo>
                                    <a:pt x="3902" y="4102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04440"/>
                            <a:ext cx="389448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9448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5" h="253">
                                  <a:moveTo>
                                    <a:pt x="3902" y="4369"/>
                                  </a:moveTo>
                                  <a:lnTo>
                                    <a:pt x="3902" y="4622"/>
                                  </a:lnTo>
                                  <a:lnTo>
                                    <a:pt x="10018" y="4622"/>
                                  </a:lnTo>
                                  <a:lnTo>
                                    <a:pt x="10018" y="4369"/>
                                  </a:lnTo>
                                  <a:lnTo>
                                    <a:pt x="3902" y="4369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6pt;margin-top:100.4pt;width:306.65pt;height:131.1pt" coordorigin="3892,2008" coordsize="6133,2622">
                <v:group id="shape_0" style="position:absolute;left:3892;top:2008;width:6133;height:252">
                  <v:shape id="shape_0" coordorigin="3902,2018" coordsize="6115,252" path="m3902,2018l3902,2270l10018,2270l10018,2018l3902,2018e" fillcolor="#ffffcc" stroked="f" o:allowincell="f" style="position:absolute;left:3892;top:2008;width:6132;height:251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3892;top:2261;width:6133;height:270">
                  <v:shape id="shape_0" coordorigin="3902,2270" coordsize="6115,269" path="m3902,2270l3902,2539l10018,2539l10018,2270l3902,2270e" fillcolor="#ffffcc" stroked="f" o:allowincell="f" style="position:absolute;left:3892;top:2261;width:6132;height:269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3892;top:2533;width:6133;height:252">
                  <v:shape id="shape_0" coordorigin="3902,2539" coordsize="6115,252" path="m3902,2539l3902,2791l10018,2791l10018,2539l3902,2539e" fillcolor="#ffffcc" stroked="f" o:allowincell="f" style="position:absolute;left:3892;top:2533;width:6132;height:251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3892;top:2786;width:6133;height:270">
                  <v:shape id="shape_0" coordorigin="3902,2791" coordsize="6115,269" path="m3902,2791l3902,3060l10018,3060l10018,2791l3902,2791e" fillcolor="#ffffcc" stroked="f" o:allowincell="f" style="position:absolute;left:3892;top:2786;width:6132;height:269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3892;top:3058;width:6133;height:269">
                  <v:shape id="shape_0" coordorigin="3902,3060" coordsize="6115,268" path="m3902,3060l3902,3328l10018,3328l10018,3060l3902,3060e" fillcolor="#ffffcc" stroked="f" o:allowincell="f" style="position:absolute;left:3892;top:3058;width:6132;height:268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3892;top:3328;width:6133;height:253">
                  <v:shape id="shape_0" coordorigin="3902,3328" coordsize="6115,253" path="m3902,3328l3902,3581l10018,3581l10018,3328l3902,3328e" fillcolor="#ffffcc" stroked="f" o:allowincell="f" style="position:absolute;left:3892;top:3328;width:6132;height:252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3892;top:3583;width:6133;height:269">
                  <v:shape id="shape_0" coordorigin="3902,3581" coordsize="6115,268" path="m3902,3581l3902,3848l10018,3848l10018,3581l3902,3581e" fillcolor="#ffffcc" stroked="f" o:allowincell="f" style="position:absolute;left:3892;top:3583;width:6132;height:268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3892;top:3852;width:6133;height:253">
                  <v:shape id="shape_0" coordorigin="3902,3848" coordsize="6115,253" path="m3902,3848l3902,4102l10018,4102l10018,3848l3902,3848e" fillcolor="#ffffcc" stroked="f" o:allowincell="f" style="position:absolute;left:3892;top:3852;width:6132;height:252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3892;top:4108;width:6133;height:269">
                  <v:shape id="shape_0" coordorigin="3902,4102" coordsize="6115,268" path="m3902,4102l3902,4369l10018,4369l10018,4102l3902,4102e" fillcolor="#ffffcc" stroked="f" o:allowincell="f" style="position:absolute;left:3892;top:4108;width:6132;height:268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3892;top:4377;width:6133;height:253">
                  <v:shape id="shape_0" coordorigin="3902,4369" coordsize="6115,253" path="m3902,4369l3902,4622l10018,4622l10018,4369l3902,4369e" fillcolor="#ffffcc" stroked="f" o:allowincell="f" style="position:absolute;left:3892;top:4377;width:6132;height:252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2471420</wp:posOffset>
                </wp:positionH>
                <wp:positionV relativeFrom="page">
                  <wp:posOffset>3939540</wp:posOffset>
                </wp:positionV>
                <wp:extent cx="3894455" cy="332105"/>
                <wp:effectExtent l="635" t="1270" r="635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4480" cy="332280"/>
                          <a:chOff x="0" y="0"/>
                          <a:chExt cx="3894480" cy="33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94480" cy="16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9448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5" h="253">
                                  <a:moveTo>
                                    <a:pt x="3902" y="6214"/>
                                  </a:moveTo>
                                  <a:lnTo>
                                    <a:pt x="3902" y="6467"/>
                                  </a:lnTo>
                                  <a:lnTo>
                                    <a:pt x="10018" y="6467"/>
                                  </a:lnTo>
                                  <a:lnTo>
                                    <a:pt x="10018" y="6214"/>
                                  </a:lnTo>
                                  <a:lnTo>
                                    <a:pt x="3902" y="6214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6320"/>
                            <a:ext cx="3894480" cy="16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9448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15" h="253">
                                  <a:moveTo>
                                    <a:pt x="3902" y="6467"/>
                                  </a:moveTo>
                                  <a:lnTo>
                                    <a:pt x="3902" y="6720"/>
                                  </a:lnTo>
                                  <a:lnTo>
                                    <a:pt x="10018" y="6720"/>
                                  </a:lnTo>
                                  <a:lnTo>
                                    <a:pt x="10018" y="6467"/>
                                  </a:lnTo>
                                  <a:lnTo>
                                    <a:pt x="3902" y="6467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6pt;margin-top:310.2pt;width:306.65pt;height:26.15pt" coordorigin="3892,6204" coordsize="6133,523">
                <v:group id="shape_0" style="position:absolute;left:3892;top:6204;width:6133;height:261">
                  <v:shape id="shape_0" coordorigin="3902,6214" coordsize="6115,253" path="m3902,6214l3902,6467l10018,6467l10018,6214l3902,6214e" fillcolor="#ffffcc" stroked="f" o:allowincell="f" style="position:absolute;left:3892;top:6204;width:6132;height:260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3892;top:6466;width:6133;height:261">
                  <v:shape id="shape_0" coordorigin="3902,6467" coordsize="6115,253" path="m3902,6467l3902,6720l10018,6720l10018,6467l3902,6467e" fillcolor="#ffffcc" stroked="f" o:allowincell="f" style="position:absolute;left:3892;top:6466;width:6132;height:260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389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8"/>
        <w:gridCol w:w="914"/>
        <w:gridCol w:w="6331"/>
        <w:gridCol w:w="1452"/>
        <w:gridCol w:w="1097"/>
        <w:gridCol w:w="1097"/>
        <w:gridCol w:w="1097"/>
      </w:tblGrid>
      <w:tr>
        <w:trPr>
          <w:trHeight w:val="838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30" w:before="1" w:after="0"/>
              <w:ind w:left="380" w:right="362" w:firstLine="6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Libr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y Information Co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pt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Grad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evel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51" w:before="0" w:after="0"/>
              <w:ind w:left="2372" w:right="2351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Competencies</w:t>
            </w:r>
          </w:p>
          <w:p>
            <w:pPr>
              <w:pStyle w:val="Normal"/>
              <w:spacing w:lineRule="auto" w:line="240" w:before="0" w:after="0"/>
              <w:ind w:left="709" w:right="68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What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tudent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hould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ble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o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o;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99"/>
              </w:rPr>
              <w:t>skills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3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2" w:right="71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cienc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2" w:right="36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3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S &amp; H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2" w:right="36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CI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2" w:right="35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5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</w:tr>
      <w:tr>
        <w:trPr>
          <w:trHeight w:val="2615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9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a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h</w:t>
            </w:r>
          </w:p>
          <w:p>
            <w:pPr>
              <w:pStyle w:val="Normal"/>
              <w:spacing w:lineRule="exact" w:line="230" w:before="3" w:after="0"/>
              <w:ind w:left="102" w:right="50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roce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 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thesizi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g Information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52" w:before="0" w:after="0"/>
              <w:ind w:left="19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9-10-</w:t>
            </w:r>
          </w:p>
          <w:p>
            <w:pPr>
              <w:pStyle w:val="Normal"/>
              <w:spacing w:lineRule="exact" w:line="252" w:before="0" w:after="0"/>
              <w:ind w:left="169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11-1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ar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research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process:</w:t>
            </w:r>
          </w:p>
          <w:p>
            <w:pPr>
              <w:pStyle w:val="Normal"/>
              <w:spacing w:lineRule="exact" w:line="254" w:before="17" w:after="0"/>
              <w:ind w:left="265" w:right="911" w:hanging="163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6"/>
              </w:rPr>
              <w:t xml:space="preserve"> </w:t>
            </w:r>
            <w:r>
              <w:rPr>
                <w:rFonts w:eastAsia="Arial" w:cs="Arial" w:ascii="Arial" w:hAnsi="Arial"/>
              </w:rPr>
              <w:t>Selectively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tak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note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nf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uppor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wn position.</w:t>
            </w:r>
          </w:p>
          <w:p>
            <w:pPr>
              <w:pStyle w:val="Normal"/>
              <w:spacing w:lineRule="exact" w:line="265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6"/>
              </w:rPr>
              <w:t xml:space="preserve"> </w:t>
            </w:r>
            <w:r>
              <w:rPr>
                <w:rFonts w:eastAsia="Arial" w:cs="Arial" w:ascii="Arial" w:hAnsi="Arial"/>
              </w:rPr>
              <w:t>Synthesize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inf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gathere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multipl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sources.</w:t>
            </w:r>
          </w:p>
          <w:p>
            <w:pPr>
              <w:pStyle w:val="Normal"/>
              <w:spacing w:lineRule="exact" w:line="252" w:before="19" w:after="0"/>
              <w:ind w:left="265" w:right="702" w:hanging="163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6"/>
              </w:rPr>
              <w:t xml:space="preserve"> </w:t>
            </w:r>
            <w:r>
              <w:rPr>
                <w:rFonts w:eastAsia="Arial" w:cs="Arial" w:ascii="Arial" w:hAnsi="Arial"/>
              </w:rPr>
              <w:t>Us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umm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ries,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parap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rases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q</w:t>
            </w:r>
            <w:r>
              <w:rPr>
                <w:rFonts w:eastAsia="Arial" w:cs="Arial" w:ascii="Arial" w:hAnsi="Arial"/>
              </w:rPr>
              <w:t>uotations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reate report.</w:t>
            </w:r>
          </w:p>
          <w:p>
            <w:pPr>
              <w:pStyle w:val="Normal"/>
              <w:spacing w:lineRule="exact" w:line="252" w:before="17" w:after="0"/>
              <w:ind w:left="265" w:right="442" w:hanging="163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6"/>
              </w:rPr>
              <w:t xml:space="preserve"> </w:t>
            </w:r>
            <w:r>
              <w:rPr>
                <w:rFonts w:eastAsia="Arial" w:cs="Arial" w:ascii="Arial" w:hAnsi="Arial"/>
              </w:rPr>
              <w:t>Withi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ext,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ocumen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us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dea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f other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using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standar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bibliographic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citatio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2"/>
              </w:rPr>
              <w:t>m</w:t>
            </w:r>
            <w:r>
              <w:rPr>
                <w:rFonts w:eastAsia="Arial" w:cs="Arial" w:ascii="Arial" w:hAnsi="Arial"/>
              </w:rPr>
              <w:t>at.</w:t>
            </w:r>
          </w:p>
          <w:p>
            <w:pPr>
              <w:pStyle w:val="Normal"/>
              <w:spacing w:lineRule="exact" w:line="252" w:before="17" w:after="0"/>
              <w:ind w:left="265" w:right="505" w:hanging="163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6"/>
              </w:rPr>
              <w:t xml:space="preserve"> </w:t>
            </w:r>
            <w:r>
              <w:rPr>
                <w:rFonts w:eastAsia="Arial" w:cs="Arial" w:ascii="Arial" w:hAnsi="Arial"/>
              </w:rPr>
              <w:t>Provid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bibliography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lis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work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cite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using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andard bibliographic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cit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fo</w:t>
            </w:r>
            <w:r>
              <w:rPr>
                <w:rFonts w:eastAsia="Arial" w:cs="Arial" w:ascii="Arial" w:hAnsi="Arial"/>
                <w:spacing w:val="-1"/>
              </w:rPr>
              <w:t>rm</w:t>
            </w:r>
            <w:r>
              <w:rPr>
                <w:rFonts w:eastAsia="Arial" w:cs="Arial" w:ascii="Arial" w:hAnsi="Arial"/>
              </w:rPr>
              <w:t>a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5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4.S CC.1.4.W</w:t>
            </w:r>
          </w:p>
          <w:p>
            <w:pPr>
              <w:pStyle w:val="Normal"/>
              <w:spacing w:lineRule="exact" w:line="205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9-1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5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3.I</w:t>
            </w:r>
          </w:p>
          <w:p>
            <w:pPr>
              <w:pStyle w:val="Normal"/>
              <w:spacing w:lineRule="exact" w:line="208" w:before="2" w:after="0"/>
              <w:ind w:left="102" w:right="43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4.L (9-12)</w:t>
            </w:r>
          </w:p>
        </w:tc>
      </w:tr>
      <w:tr>
        <w:trPr>
          <w:trHeight w:val="1319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1" w:before="0" w:after="0"/>
              <w:ind w:left="19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6-7-8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ar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grade-level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ppropriate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earch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process: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6"/>
              </w:rPr>
              <w:t xml:space="preserve"> </w:t>
            </w:r>
            <w:r>
              <w:rPr>
                <w:rFonts w:eastAsia="Arial" w:cs="Arial" w:ascii="Arial" w:hAnsi="Arial"/>
              </w:rPr>
              <w:t>Draw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conclusions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ev</w:t>
            </w:r>
            <w:r>
              <w:rPr>
                <w:rFonts w:eastAsia="Arial" w:cs="Arial" w:ascii="Arial" w:hAnsi="Arial"/>
              </w:rPr>
              <w:t>idenc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f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sources.</w:t>
            </w:r>
          </w:p>
          <w:p>
            <w:pPr>
              <w:pStyle w:val="Normal"/>
              <w:spacing w:lineRule="exact" w:line="252" w:before="17" w:after="0"/>
              <w:ind w:left="265" w:right="396" w:hanging="163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6"/>
              </w:rPr>
              <w:t xml:space="preserve"> </w:t>
            </w:r>
            <w:r>
              <w:rPr>
                <w:rFonts w:eastAsia="Arial" w:cs="Arial" w:ascii="Arial" w:hAnsi="Arial"/>
              </w:rPr>
              <w:t>Us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quotes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araphras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ummaries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wo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k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without plagiarizing.</w:t>
            </w:r>
          </w:p>
          <w:p>
            <w:pPr>
              <w:pStyle w:val="Normal"/>
              <w:spacing w:lineRule="exact" w:line="265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  <w:position w:val="-1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6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Cite</w:t>
            </w:r>
            <w:r>
              <w:rPr>
                <w:rFonts w:eastAsia="Arial" w:cs="Arial" w:ascii="Arial" w:hAnsi="Arial"/>
                <w:spacing w:val="-4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sources</w:t>
            </w:r>
            <w:r>
              <w:rPr>
                <w:rFonts w:eastAsia="Arial" w:cs="Arial" w:ascii="Arial" w:hAnsi="Arial"/>
                <w:spacing w:val="-8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using</w:t>
            </w:r>
            <w:r>
              <w:rPr>
                <w:rFonts w:eastAsia="Arial" w:cs="Arial" w:ascii="Arial" w:hAnsi="Arial"/>
                <w:spacing w:val="-5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stan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d</w:t>
            </w:r>
            <w:r>
              <w:rPr>
                <w:rFonts w:eastAsia="Arial" w:cs="Arial" w:ascii="Arial" w:hAnsi="Arial"/>
                <w:position w:val="-1"/>
              </w:rPr>
              <w:t>ard</w:t>
            </w:r>
            <w:r>
              <w:rPr>
                <w:rFonts w:eastAsia="Arial" w:cs="Arial" w:ascii="Arial" w:hAnsi="Arial"/>
                <w:spacing w:val="-9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bibliogr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a</w:t>
            </w:r>
            <w:r>
              <w:rPr>
                <w:rFonts w:eastAsia="Arial" w:cs="Arial" w:ascii="Arial" w:hAnsi="Arial"/>
                <w:position w:val="-1"/>
              </w:rPr>
              <w:t>phic</w:t>
            </w:r>
            <w:r>
              <w:rPr>
                <w:rFonts w:eastAsia="Arial" w:cs="Arial" w:ascii="Arial" w:hAnsi="Arial"/>
                <w:spacing w:val="-12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cit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a</w:t>
            </w:r>
            <w:r>
              <w:rPr>
                <w:rFonts w:eastAsia="Arial" w:cs="Arial" w:ascii="Arial" w:hAnsi="Arial"/>
                <w:position w:val="-1"/>
              </w:rPr>
              <w:t>tion</w:t>
            </w:r>
            <w:r>
              <w:rPr>
                <w:rFonts w:eastAsia="Arial" w:cs="Arial" w:ascii="Arial" w:hAnsi="Arial"/>
                <w:spacing w:val="-8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forma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1" w:after="0"/>
              <w:ind w:left="102" w:right="5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4.S CC.1.4.W</w:t>
            </w:r>
          </w:p>
          <w:p>
            <w:pPr>
              <w:pStyle w:val="Normal"/>
              <w:spacing w:lineRule="exact" w:line="205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6-8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3.I</w:t>
            </w:r>
          </w:p>
          <w:p>
            <w:pPr>
              <w:pStyle w:val="Normal"/>
              <w:spacing w:lineRule="exact" w:line="208" w:before="2" w:after="0"/>
              <w:ind w:left="102" w:right="43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4.L (6-8)</w:t>
            </w:r>
          </w:p>
        </w:tc>
      </w:tr>
      <w:tr>
        <w:trPr>
          <w:trHeight w:val="263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" w:after="0"/>
              <w:ind w:left="102" w:right="63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a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h Proce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 Note-taking</w:t>
            </w:r>
          </w:p>
          <w:p>
            <w:pPr>
              <w:pStyle w:val="Normal"/>
              <w:spacing w:lineRule="exact" w:line="226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trategie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51" w:before="0" w:after="0"/>
              <w:ind w:left="19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9-10-</w:t>
            </w:r>
          </w:p>
          <w:p>
            <w:pPr>
              <w:pStyle w:val="Normal"/>
              <w:spacing w:lineRule="auto" w:line="240" w:before="0" w:after="0"/>
              <w:ind w:left="169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11-1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54" w:before="0" w:after="0"/>
              <w:ind w:left="102" w:right="3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us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rimar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</w:rPr>
              <w:t>cumentation;</w:t>
            </w:r>
            <w:r>
              <w:rPr>
                <w:rFonts w:eastAsia="Arial" w:cs="Arial" w:ascii="Arial" w:hAnsi="Arial"/>
                <w:spacing w:val="-15"/>
              </w:rPr>
              <w:t xml:space="preserve"> </w:t>
            </w:r>
            <w:r>
              <w:rPr>
                <w:rFonts w:eastAsia="Arial" w:cs="Arial" w:ascii="Arial" w:hAnsi="Arial"/>
              </w:rPr>
              <w:t>cit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b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us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standard bibliographic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cit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fo</w:t>
            </w:r>
            <w:r>
              <w:rPr>
                <w:rFonts w:eastAsia="Arial" w:cs="Arial" w:ascii="Arial" w:hAnsi="Arial"/>
                <w:spacing w:val="-1"/>
              </w:rPr>
              <w:t>rm</w:t>
            </w:r>
            <w:r>
              <w:rPr>
                <w:rFonts w:eastAsia="Arial" w:cs="Arial" w:ascii="Arial" w:hAnsi="Arial"/>
              </w:rPr>
              <w:t>a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4.L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9-12)</w:t>
            </w:r>
          </w:p>
        </w:tc>
      </w:tr>
      <w:tr>
        <w:trPr>
          <w:trHeight w:val="631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1" w:before="0" w:after="0"/>
              <w:ind w:left="19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6-7-8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4" w:before="0" w:after="0"/>
              <w:ind w:left="102" w:right="22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raw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relev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</w:rPr>
              <w:t>n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evidenc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ex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answer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nf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need using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grade</w:t>
            </w:r>
            <w:r>
              <w:rPr>
                <w:rFonts w:eastAsia="Arial" w:cs="Arial" w:ascii="Arial" w:hAnsi="Arial"/>
                <w:spacing w:val="-1"/>
              </w:rPr>
              <w:t>-</w:t>
            </w:r>
            <w:r>
              <w:rPr>
                <w:rFonts w:eastAsia="Arial" w:cs="Arial" w:ascii="Arial" w:hAnsi="Arial"/>
              </w:rPr>
              <w:t>level-appropriate</w:t>
            </w:r>
            <w:r>
              <w:rPr>
                <w:rFonts w:eastAsia="Arial" w:cs="Arial" w:ascii="Arial" w:hAnsi="Arial"/>
                <w:spacing w:val="-23"/>
              </w:rPr>
              <w:t xml:space="preserve"> </w:t>
            </w:r>
            <w:r>
              <w:rPr>
                <w:rFonts w:eastAsia="Arial" w:cs="Arial" w:ascii="Arial" w:hAnsi="Arial"/>
              </w:rPr>
              <w:t>note-t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king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skills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4.S</w:t>
            </w:r>
          </w:p>
          <w:p>
            <w:pPr>
              <w:pStyle w:val="Normal"/>
              <w:spacing w:lineRule="exact" w:line="206" w:before="4" w:after="0"/>
              <w:ind w:left="102" w:right="5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4.W (6-8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3.I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6-8)</w:t>
            </w:r>
          </w:p>
        </w:tc>
      </w:tr>
      <w:tr>
        <w:trPr>
          <w:trHeight w:val="631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1" w:before="0" w:after="0"/>
              <w:ind w:left="19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3-4-5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4" w:before="0" w:after="0"/>
              <w:ind w:left="102" w:right="17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raw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evide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c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ex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nswer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nf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nee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us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g grade-level-appropriate</w:t>
            </w:r>
            <w:r>
              <w:rPr>
                <w:rFonts w:eastAsia="Arial" w:cs="Arial" w:ascii="Arial" w:hAnsi="Arial"/>
                <w:spacing w:val="-24"/>
              </w:rPr>
              <w:t xml:space="preserve"> </w:t>
            </w:r>
            <w:r>
              <w:rPr>
                <w:rFonts w:eastAsia="Arial" w:cs="Arial" w:ascii="Arial" w:hAnsi="Arial"/>
              </w:rPr>
              <w:t>note-taking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skills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4.S</w:t>
            </w:r>
          </w:p>
          <w:p>
            <w:pPr>
              <w:pStyle w:val="Normal"/>
              <w:spacing w:lineRule="exact" w:line="206" w:before="4" w:after="0"/>
              <w:ind w:left="102" w:right="5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4.W (3-5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3.I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3-5)</w:t>
            </w:r>
          </w:p>
        </w:tc>
      </w:tr>
      <w:tr>
        <w:trPr>
          <w:trHeight w:val="263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footerReference w:type="default" r:id="rId11"/>
          <w:type w:val="nextPage"/>
          <w:pgSz w:orient="landscape" w:w="15840" w:h="12240"/>
          <w:pgMar w:left="860" w:right="860" w:gutter="0" w:header="0" w:top="1080" w:footer="670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 w:before="9" w:after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647065</wp:posOffset>
                </wp:positionH>
                <wp:positionV relativeFrom="page">
                  <wp:posOffset>7011035</wp:posOffset>
                </wp:positionV>
                <wp:extent cx="8763000" cy="55880"/>
                <wp:effectExtent l="19685" t="19685" r="20320" b="381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3120" cy="55800"/>
                          <a:chOff x="0" y="0"/>
                          <a:chExt cx="8763120" cy="5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7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0" h="0">
                                  <a:moveTo>
                                    <a:pt x="14790" y="11072"/>
                                  </a:moveTo>
                                  <a:lnTo>
                                    <a:pt x="1050" y="11072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6224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720"/>
                            <a:ext cx="87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0" h="0">
                                  <a:moveTo>
                                    <a:pt x="14790" y="11124"/>
                                  </a:moveTo>
                                  <a:lnTo>
                                    <a:pt x="1050" y="1112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6224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5pt;margin-top:552.05pt;width:690pt;height:4.45pt" coordorigin="1019,11041" coordsize="13800,89">
                <v:group id="shape_0" style="position:absolute;left:1019;top:11041;width:13800;height:2">
                  <v:shape id="shape_0" coordorigin="1050,11072" coordsize="13740,0" path="m14790,11072l1050,11072e" stroked="t" o:allowincell="f" style="position:absolute;left:1019;top:11041;width:13799;height:1;mso-wrap-style:none;v-text-anchor:middle;mso-position-horizontal-relative:page;mso-position-vertical-relative:page">
                    <v:fill o:detectmouseclick="t" on="false"/>
                    <v:stroke color="#622423" weight="39240" joinstyle="round" endcap="flat"/>
                    <w10:wrap type="none"/>
                  </v:shape>
                </v:group>
                <v:group id="shape_0" style="position:absolute;left:1019;top:11127;width:13800;height:2">
                  <v:shape id="shape_0" coordorigin="1050,11124" coordsize="13740,0" path="m14790,11124l1050,11124e" stroked="t" o:allowincell="f" style="position:absolute;left:1019;top:11127;width:13799;height:1;mso-wrap-style:none;v-text-anchor:middle;mso-position-horizontal-relative:page;mso-position-vertical-relative:page">
                    <v:fill o:detectmouseclick="t" on="false"/>
                    <v:stroke color="#622423" weight="10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679450</wp:posOffset>
                </wp:positionH>
                <wp:positionV relativeFrom="page">
                  <wp:posOffset>2434590</wp:posOffset>
                </wp:positionV>
                <wp:extent cx="1092200" cy="449580"/>
                <wp:effectExtent l="0" t="0" r="635" b="127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2240" cy="449640"/>
                          <a:chOff x="0" y="0"/>
                          <a:chExt cx="1092240" cy="44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2240" cy="14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22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2" h="229">
                                  <a:moveTo>
                                    <a:pt x="1080" y="3844"/>
                                  </a:moveTo>
                                  <a:lnTo>
                                    <a:pt x="1080" y="4073"/>
                                  </a:lnTo>
                                  <a:lnTo>
                                    <a:pt x="2782" y="4073"/>
                                  </a:lnTo>
                                  <a:lnTo>
                                    <a:pt x="2782" y="3844"/>
                                  </a:lnTo>
                                  <a:lnTo>
                                    <a:pt x="1080" y="3844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9400"/>
                            <a:ext cx="109224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22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2" h="230">
                                  <a:moveTo>
                                    <a:pt x="1080" y="4073"/>
                                  </a:moveTo>
                                  <a:lnTo>
                                    <a:pt x="1080" y="4303"/>
                                  </a:lnTo>
                                  <a:lnTo>
                                    <a:pt x="2782" y="4303"/>
                                  </a:lnTo>
                                  <a:lnTo>
                                    <a:pt x="2782" y="4073"/>
                                  </a:lnTo>
                                  <a:lnTo>
                                    <a:pt x="1080" y="4073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9880"/>
                            <a:ext cx="109224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22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2" h="230">
                                  <a:moveTo>
                                    <a:pt x="1080" y="4303"/>
                                  </a:moveTo>
                                  <a:lnTo>
                                    <a:pt x="1080" y="4534"/>
                                  </a:lnTo>
                                  <a:lnTo>
                                    <a:pt x="2782" y="4534"/>
                                  </a:lnTo>
                                  <a:lnTo>
                                    <a:pt x="2782" y="4303"/>
                                  </a:lnTo>
                                  <a:lnTo>
                                    <a:pt x="1080" y="4303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pt;margin-top:191.7pt;width:86pt;height:35.4pt" coordorigin="1070,3834" coordsize="1720,708">
                <v:group id="shape_0" style="position:absolute;left:1070;top:3834;width:1720;height:234">
                  <v:shape id="shape_0" coordorigin="1080,3844" coordsize="1702,229" path="m1080,3844l1080,4073l2782,4073l2782,3844l1080,3844e" fillcolor="#fde9d9" stroked="f" o:allowincell="f" style="position:absolute;left:1070;top:3834;width:1719;height:233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  <v:group id="shape_0" style="position:absolute;left:1070;top:4069;width:1720;height:236">
                  <v:shape id="shape_0" coordorigin="1080,4073" coordsize="1702,230" path="m1080,4073l1080,4303l2782,4303l2782,4073l1080,4073e" fillcolor="#fde9d9" stroked="f" o:allowincell="f" style="position:absolute;left:1070;top:4069;width:1719;height:235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  <v:group id="shape_0" style="position:absolute;left:1070;top:4306;width:1720;height:236">
                  <v:shape id="shape_0" coordorigin="1080,4303" coordsize="1702,230" path="m1080,4303l1080,4534l2782,4534l2782,4303l1080,4303e" fillcolor="#fde9d9" stroked="f" o:allowincell="f" style="position:absolute;left:1070;top:4306;width:1719;height:235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89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902"/>
        <w:gridCol w:w="6347"/>
        <w:gridCol w:w="1445"/>
        <w:gridCol w:w="1097"/>
        <w:gridCol w:w="1097"/>
        <w:gridCol w:w="1097"/>
      </w:tblGrid>
      <w:tr>
        <w:trPr>
          <w:trHeight w:val="608" w:hRule="exact"/>
        </w:trPr>
        <w:tc>
          <w:tcPr>
            <w:tcW w:w="13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300" w:before="2" w:after="0"/>
              <w:ind w:left="102" w:right="728" w:hanging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Big Idea:</w:t>
            </w:r>
            <w:r>
              <w:rPr>
                <w:rFonts w:eastAsia="Arial" w:cs="Arial" w:ascii="Arial" w:hAnsi="Arial"/>
                <w:b/>
                <w:bCs/>
                <w:spacing w:val="71"/>
                <w:sz w:val="26"/>
                <w:szCs w:val="2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Active listeners </w:t>
            </w:r>
            <w:r>
              <w:rPr>
                <w:rFonts w:eastAsia="Arial" w:cs="Arial" w:ascii="Arial" w:hAnsi="Arial"/>
                <w:b/>
                <w:bCs/>
                <w:spacing w:val="-1"/>
                <w:sz w:val="26"/>
                <w:szCs w:val="26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26"/>
                <w:szCs w:val="26"/>
              </w:rPr>
              <w:t>k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e m</w:t>
            </w:r>
            <w:r>
              <w:rPr>
                <w:rFonts w:eastAsia="Arial" w:cs="Arial" w:ascii="Arial" w:hAnsi="Arial"/>
                <w:b/>
                <w:bCs/>
                <w:spacing w:val="-1"/>
                <w:sz w:val="26"/>
                <w:szCs w:val="26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aning from what </w:t>
            </w:r>
            <w:r>
              <w:rPr>
                <w:rFonts w:eastAsia="Arial" w:cs="Arial" w:ascii="Arial" w:hAnsi="Arial"/>
                <w:b/>
                <w:bCs/>
                <w:spacing w:val="-2"/>
                <w:sz w:val="26"/>
                <w:szCs w:val="26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sz w:val="26"/>
                <w:szCs w:val="26"/>
              </w:rPr>
              <w:t>h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ey</w:t>
            </w:r>
            <w:r>
              <w:rPr>
                <w:rFonts w:eastAsia="Arial" w:cs="Arial" w:ascii="Arial" w:hAnsi="Arial"/>
                <w:b/>
                <w:bCs/>
                <w:spacing w:val="-3"/>
                <w:sz w:val="26"/>
                <w:szCs w:val="2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hear by</w:t>
            </w:r>
            <w:r>
              <w:rPr>
                <w:rFonts w:eastAsia="Arial" w:cs="Arial" w:ascii="Arial" w:hAnsi="Arial"/>
                <w:b/>
                <w:bCs/>
                <w:spacing w:val="-3"/>
                <w:sz w:val="26"/>
                <w:szCs w:val="2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qu</w:t>
            </w:r>
            <w:r>
              <w:rPr>
                <w:rFonts w:eastAsia="Arial" w:cs="Arial" w:ascii="Arial" w:hAnsi="Arial"/>
                <w:b/>
                <w:bCs/>
                <w:spacing w:val="-1"/>
                <w:sz w:val="26"/>
                <w:szCs w:val="26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stioning, reflect</w:t>
            </w:r>
            <w:r>
              <w:rPr>
                <w:rFonts w:eastAsia="Arial" w:cs="Arial" w:ascii="Arial" w:hAnsi="Arial"/>
                <w:b/>
                <w:bCs/>
                <w:spacing w:val="-2"/>
                <w:sz w:val="26"/>
                <w:szCs w:val="26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ng,</w:t>
            </w:r>
            <w:r>
              <w:rPr>
                <w:rFonts w:eastAsia="Arial" w:cs="Arial" w:ascii="Arial" w:hAnsi="Arial"/>
                <w:b/>
                <w:bCs/>
                <w:spacing w:val="-1"/>
                <w:sz w:val="26"/>
                <w:szCs w:val="2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6"/>
                <w:szCs w:val="26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spond</w:t>
            </w:r>
            <w:r>
              <w:rPr>
                <w:rFonts w:eastAsia="Arial" w:cs="Arial" w:ascii="Arial" w:hAnsi="Arial"/>
                <w:b/>
                <w:bCs/>
                <w:spacing w:val="-2"/>
                <w:sz w:val="26"/>
                <w:szCs w:val="26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ng,</w:t>
            </w:r>
            <w:r>
              <w:rPr>
                <w:rFonts w:eastAsia="Arial" w:cs="Arial" w:ascii="Arial" w:hAnsi="Arial"/>
                <w:b/>
                <w:bCs/>
                <w:spacing w:val="-1"/>
                <w:sz w:val="26"/>
                <w:szCs w:val="2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and evaluat</w:t>
            </w:r>
            <w:r>
              <w:rPr>
                <w:rFonts w:eastAsia="Arial" w:cs="Arial" w:ascii="Arial" w:hAnsi="Arial"/>
                <w:b/>
                <w:bCs/>
                <w:spacing w:val="-2"/>
                <w:sz w:val="26"/>
                <w:szCs w:val="26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ng.</w:t>
            </w:r>
          </w:p>
        </w:tc>
      </w:tr>
      <w:tr>
        <w:trPr>
          <w:trHeight w:val="263" w:hRule="exact"/>
        </w:trPr>
        <w:tc>
          <w:tcPr>
            <w:tcW w:w="13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ssential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Questions:</w:t>
            </w:r>
          </w:p>
        </w:tc>
      </w:tr>
      <w:tr>
        <w:trPr>
          <w:trHeight w:val="263" w:hRule="exact"/>
        </w:trPr>
        <w:tc>
          <w:tcPr>
            <w:tcW w:w="13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50" w:before="0" w:after="0"/>
              <w:ind w:left="462" w:right="-20" w:hanging="0"/>
              <w:rPr>
                <w:rFonts w:ascii="Arial" w:hAnsi="Arial" w:eastAsia="Arial" w:cs="Arial"/>
              </w:rPr>
            </w:pPr>
            <w:r>
              <w:rPr>
                <w:rFonts w:eastAsia="Wingdings" w:cs="Wingdings" w:ascii="Wingdings" w:hAnsi="Wingdings"/>
              </w:rPr>
              <w:t></w:t>
            </w:r>
            <w:r>
              <w:rPr>
                <w:rFonts w:eastAsia="Times New Roman" w:cs="Times New Roman" w:ascii="Times New Roman" w:hAnsi="Times New Roman"/>
                <w:spacing w:val="-2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Wha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goo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listene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do?</w:t>
            </w:r>
          </w:p>
        </w:tc>
      </w:tr>
      <w:tr>
        <w:trPr>
          <w:trHeight w:val="263" w:hRule="exact"/>
        </w:trPr>
        <w:tc>
          <w:tcPr>
            <w:tcW w:w="13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50" w:before="0" w:after="0"/>
              <w:ind w:left="462" w:right="-20" w:hanging="0"/>
              <w:rPr>
                <w:rFonts w:ascii="Arial" w:hAnsi="Arial" w:eastAsia="Arial" w:cs="Arial"/>
              </w:rPr>
            </w:pPr>
            <w:r>
              <w:rPr>
                <w:rFonts w:eastAsia="Wingdings" w:cs="Wingdings" w:ascii="Wingdings" w:hAnsi="Wingdings"/>
              </w:rPr>
              <w:t></w:t>
            </w:r>
            <w:r>
              <w:rPr>
                <w:rFonts w:eastAsia="Times New Roman" w:cs="Times New Roman" w:ascii="Times New Roman" w:hAnsi="Times New Roman"/>
                <w:spacing w:val="-2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Ho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ctiv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listener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mak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mean</w:t>
            </w:r>
            <w:r>
              <w:rPr>
                <w:rFonts w:eastAsia="Arial" w:cs="Arial" w:ascii="Arial" w:hAnsi="Arial"/>
                <w:spacing w:val="2"/>
              </w:rPr>
              <w:t>i</w:t>
            </w:r>
            <w:r>
              <w:rPr>
                <w:rFonts w:eastAsia="Arial" w:cs="Arial" w:ascii="Arial" w:hAnsi="Arial"/>
              </w:rPr>
              <w:t>ng?</w:t>
            </w:r>
          </w:p>
        </w:tc>
      </w:tr>
      <w:tr>
        <w:trPr>
          <w:trHeight w:val="263" w:hRule="exact"/>
        </w:trPr>
        <w:tc>
          <w:tcPr>
            <w:tcW w:w="13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51" w:before="0" w:after="0"/>
              <w:ind w:left="462" w:right="-20" w:hanging="0"/>
              <w:rPr>
                <w:rFonts w:ascii="Arial" w:hAnsi="Arial" w:eastAsia="Arial" w:cs="Arial"/>
              </w:rPr>
            </w:pPr>
            <w:r>
              <w:rPr>
                <w:rFonts w:eastAsia="Wingdings" w:cs="Wingdings" w:ascii="Wingdings" w:hAnsi="Wingdings"/>
              </w:rPr>
              <w:t></w:t>
            </w:r>
            <w:r>
              <w:rPr>
                <w:rFonts w:eastAsia="Times New Roman" w:cs="Times New Roman" w:ascii="Times New Roman" w:hAnsi="Times New Roman"/>
                <w:spacing w:val="-2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Ho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ctiv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listener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know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wha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eliev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wha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e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h</w:t>
            </w:r>
            <w:r>
              <w:rPr>
                <w:rFonts w:eastAsia="Arial" w:cs="Arial" w:ascii="Arial" w:hAnsi="Arial"/>
              </w:rPr>
              <w:t>ear?</w:t>
            </w:r>
          </w:p>
        </w:tc>
      </w:tr>
      <w:tr>
        <w:trPr>
          <w:trHeight w:val="263" w:hRule="exact"/>
        </w:trPr>
        <w:tc>
          <w:tcPr>
            <w:tcW w:w="13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843" w:hRule="exac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exact" w:line="228" w:before="0" w:after="0"/>
              <w:ind w:left="577" w:right="541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Libr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y</w:t>
            </w:r>
          </w:p>
          <w:p>
            <w:pPr>
              <w:pStyle w:val="Normal"/>
              <w:spacing w:lineRule="exact" w:line="229" w:before="0" w:after="0"/>
              <w:ind w:left="365" w:right="334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nformation</w:t>
            </w:r>
          </w:p>
          <w:p>
            <w:pPr>
              <w:pStyle w:val="Normal"/>
              <w:spacing w:lineRule="auto" w:line="240" w:before="0" w:after="0"/>
              <w:ind w:left="462" w:right="43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o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pt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0" w:space="0" w:color="000000"/>
            </w:tcBorders>
            <w:shd w:fill="FDE9D9" w:val="clear"/>
          </w:tcPr>
          <w:p>
            <w:pPr>
              <w:pStyle w:val="Normal"/>
              <w:spacing w:lineRule="exact" w:line="252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Grade</w:t>
            </w:r>
          </w:p>
          <w:p>
            <w:pPr>
              <w:pStyle w:val="Normal"/>
              <w:spacing w:lineRule="auto" w:line="240" w:before="0" w:after="0"/>
              <w:ind w:left="10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evel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10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exact" w:line="252" w:before="0" w:after="0"/>
              <w:ind w:left="2372" w:right="2351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Competencies</w:t>
            </w:r>
          </w:p>
          <w:p>
            <w:pPr>
              <w:pStyle w:val="Normal"/>
              <w:spacing w:lineRule="auto" w:line="240" w:before="0" w:after="0"/>
              <w:ind w:left="709" w:right="68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What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tudent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hould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ble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o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o;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99"/>
              </w:rPr>
              <w:t>skills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6" w:before="1" w:after="0"/>
              <w:ind w:left="89" w:right="4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3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 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6" w:before="1" w:after="0"/>
              <w:ind w:left="89" w:right="71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cience</w:t>
            </w:r>
          </w:p>
          <w:p>
            <w:pPr>
              <w:pStyle w:val="Normal"/>
              <w:spacing w:lineRule="exact" w:line="206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6" w:before="4" w:after="0"/>
              <w:ind w:left="102" w:right="36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3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6" w:before="1" w:after="0"/>
              <w:ind w:left="102" w:right="5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S &amp; H 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6" w:before="1" w:after="0"/>
              <w:ind w:left="102" w:right="36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6" w:before="1" w:after="0"/>
              <w:ind w:left="102" w:right="4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CIT 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6" w:before="1" w:after="0"/>
              <w:ind w:left="102" w:right="35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5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</w:tr>
      <w:tr>
        <w:trPr>
          <w:trHeight w:val="3110" w:hRule="exact"/>
        </w:trPr>
        <w:tc>
          <w:tcPr>
            <w:tcW w:w="1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0" w:before="1" w:after="0"/>
              <w:ind w:left="102" w:right="59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luating, Anal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ng &amp; Integ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ing</w:t>
            </w:r>
          </w:p>
          <w:p>
            <w:pPr>
              <w:pStyle w:val="Normal"/>
              <w:spacing w:lineRule="exact" w:line="226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nformation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0" w:space="0" w:color="000000"/>
            </w:tcBorders>
            <w:shd w:fill="FFFFCC" w:val="clear"/>
          </w:tcPr>
          <w:p>
            <w:pPr>
              <w:pStyle w:val="Normal"/>
              <w:spacing w:lineRule="exact" w:line="251" w:before="0" w:after="0"/>
              <w:ind w:left="149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11-12</w:t>
            </w:r>
          </w:p>
        </w:tc>
        <w:tc>
          <w:tcPr>
            <w:tcW w:w="6347" w:type="dxa"/>
            <w:tcBorders>
              <w:top w:val="single" w:sz="8" w:space="0" w:color="000000"/>
              <w:left w:val="single" w:sz="10" w:space="0" w:color="000000"/>
              <w:bottom w:val="single" w:sz="4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pacing w:lineRule="exact" w:line="254" w:before="15" w:after="0"/>
              <w:ind w:left="232" w:right="137" w:hanging="148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Evaluat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tegrat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visua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dio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repres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ations</w:t>
            </w:r>
            <w:r>
              <w:rPr>
                <w:rFonts w:eastAsia="Arial" w:cs="Arial" w:ascii="Arial" w:hAnsi="Arial"/>
                <w:spacing w:val="-15"/>
              </w:rPr>
              <w:t xml:space="preserve"> </w:t>
            </w:r>
            <w:r>
              <w:rPr>
                <w:rFonts w:eastAsia="Arial" w:cs="Arial" w:ascii="Arial" w:hAnsi="Arial"/>
              </w:rPr>
              <w:t>of inf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uthoritative,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objective,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scholarly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imely</w:t>
            </w:r>
          </w:p>
          <w:p>
            <w:pPr>
              <w:pStyle w:val="Normal"/>
              <w:spacing w:lineRule="exact" w:line="248" w:before="0" w:after="0"/>
              <w:ind w:left="23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urces.</w:t>
            </w:r>
          </w:p>
          <w:p>
            <w:pPr>
              <w:pStyle w:val="Normal"/>
              <w:spacing w:lineRule="auto" w:line="237" w:before="1" w:after="0"/>
              <w:ind w:left="232" w:right="222" w:hanging="148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Evaluat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visua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uditor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effectiveness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media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y examining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such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feature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ppropriate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us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olor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clarity, volume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siz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ossi</w:t>
            </w:r>
            <w:r>
              <w:rPr>
                <w:rFonts w:eastAsia="Arial" w:cs="Arial" w:ascii="Arial" w:hAnsi="Arial"/>
                <w:spacing w:val="-1"/>
              </w:rPr>
              <w:t>bl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confusing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visua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ditory elements.</w:t>
            </w:r>
          </w:p>
          <w:p>
            <w:pPr>
              <w:pStyle w:val="Normal"/>
              <w:spacing w:lineRule="auto" w:line="237" w:before="2" w:after="0"/>
              <w:ind w:left="232" w:right="147" w:hanging="148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Identif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ny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discrepancies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among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resent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ifferent formats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whether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withi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singl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sou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c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mong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multiple sources.</w:t>
            </w:r>
          </w:p>
          <w:p>
            <w:pPr>
              <w:pStyle w:val="Normal"/>
              <w:spacing w:lineRule="exact" w:line="252" w:before="21" w:after="0"/>
              <w:ind w:left="232" w:right="636" w:hanging="148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Us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evaluation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tool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termin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data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mos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likel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e accurate.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9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06" w:before="0" w:after="0"/>
              <w:ind w:left="84" w:right="54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5.C (9-12)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16" w:hRule="exac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51" w:before="0" w:after="0"/>
              <w:ind w:left="21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9-10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52" w:before="17" w:after="0"/>
              <w:ind w:left="241" w:right="144" w:hanging="148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Evaluat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tegrat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visua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dio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repres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ations</w:t>
            </w:r>
            <w:r>
              <w:rPr>
                <w:rFonts w:eastAsia="Arial" w:cs="Arial" w:ascii="Arial" w:hAnsi="Arial"/>
                <w:spacing w:val="-15"/>
              </w:rPr>
              <w:t xml:space="preserve"> </w:t>
            </w:r>
            <w:r>
              <w:rPr>
                <w:rFonts w:eastAsia="Arial" w:cs="Arial" w:ascii="Arial" w:hAnsi="Arial"/>
              </w:rPr>
              <w:t>of inf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uthoritative,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objective,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scholarly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imely</w:t>
            </w:r>
          </w:p>
          <w:p>
            <w:pPr>
              <w:pStyle w:val="Normal"/>
              <w:spacing w:lineRule="exact" w:line="249" w:before="0" w:after="0"/>
              <w:ind w:left="24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urces.</w:t>
            </w:r>
          </w:p>
          <w:p>
            <w:pPr>
              <w:pStyle w:val="Normal"/>
              <w:spacing w:lineRule="auto" w:line="237" w:before="1" w:after="0"/>
              <w:ind w:left="241" w:right="228" w:hanging="148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Evaluat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visua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uditor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effectiveness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media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y examining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such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feature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ppropriate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us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olor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clarity, volume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siz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ossi</w:t>
            </w:r>
            <w:r>
              <w:rPr>
                <w:rFonts w:eastAsia="Arial" w:cs="Arial" w:ascii="Arial" w:hAnsi="Arial"/>
                <w:spacing w:val="-1"/>
              </w:rPr>
              <w:t>bl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confusing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visua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ditory elements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1" w:after="0"/>
              <w:ind w:left="109" w:right="53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5.C (9-1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footerReference w:type="default" r:id="rId12"/>
          <w:type w:val="nextPage"/>
          <w:pgSz w:orient="landscape" w:w="15840" w:h="12240"/>
          <w:pgMar w:left="860" w:right="860" w:gutter="0" w:header="0" w:top="1120" w:footer="670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9" w:after="0"/>
        <w:rPr>
          <w:sz w:val="8"/>
          <w:szCs w:val="8"/>
        </w:rPr>
      </w:pPr>
      <w:r>
        <w:rPr>
          <w:sz w:val="8"/>
          <w:szCs w:val="8"/>
        </w:rP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647065</wp:posOffset>
                </wp:positionH>
                <wp:positionV relativeFrom="page">
                  <wp:posOffset>7011035</wp:posOffset>
                </wp:positionV>
                <wp:extent cx="8763000" cy="55880"/>
                <wp:effectExtent l="19685" t="19685" r="20320" b="381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3120" cy="55800"/>
                          <a:chOff x="0" y="0"/>
                          <a:chExt cx="8763120" cy="5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7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0" h="0">
                                  <a:moveTo>
                                    <a:pt x="14790" y="11072"/>
                                  </a:moveTo>
                                  <a:lnTo>
                                    <a:pt x="1050" y="11072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6224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720"/>
                            <a:ext cx="87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0" h="0">
                                  <a:moveTo>
                                    <a:pt x="14790" y="11124"/>
                                  </a:moveTo>
                                  <a:lnTo>
                                    <a:pt x="1050" y="1112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6224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5pt;margin-top:552.05pt;width:690pt;height:4.4pt" coordorigin="1019,11041" coordsize="13800,88">
                <v:group id="shape_0" style="position:absolute;left:1019;top:11041;width:13800;height:2">
                  <v:shape id="shape_0" coordorigin="1050,11072" coordsize="13740,0" path="m14790,11072l1050,11072e" stroked="t" o:allowincell="f" style="position:absolute;left:1019;top:11041;width:13799;height:1;mso-wrap-style:none;v-text-anchor:middle;mso-position-horizontal-relative:page;mso-position-vertical-relative:page">
                    <v:fill o:detectmouseclick="t" on="false"/>
                    <v:stroke color="#622423" weight="39240" joinstyle="round" endcap="flat"/>
                    <w10:wrap type="none"/>
                  </v:shape>
                </v:group>
                <v:group id="shape_0" style="position:absolute;left:1019;top:11127;width:13800;height:2">
                  <v:shape id="shape_0" coordorigin="1050,11124" coordsize="13740,0" path="m14790,11124l1050,11124e" stroked="t" o:allowincell="f" style="position:absolute;left:1019;top:11127;width:13799;height:1;mso-wrap-style:none;v-text-anchor:middle;mso-position-horizontal-relative:page;mso-position-vertical-relative:page">
                    <v:fill o:detectmouseclick="t" on="false"/>
                    <v:stroke color="#622423" weight="10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8806815</wp:posOffset>
                </wp:positionH>
                <wp:positionV relativeFrom="page">
                  <wp:posOffset>742950</wp:posOffset>
                </wp:positionV>
                <wp:extent cx="570865" cy="537210"/>
                <wp:effectExtent l="635" t="0" r="0" b="127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537120"/>
                          <a:chOff x="0" y="0"/>
                          <a:chExt cx="570960" cy="53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0960" cy="13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096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1" h="208">
                                  <a:moveTo>
                                    <a:pt x="13879" y="1180"/>
                                  </a:moveTo>
                                  <a:lnTo>
                                    <a:pt x="13879" y="1387"/>
                                  </a:lnTo>
                                  <a:lnTo>
                                    <a:pt x="14760" y="1387"/>
                                  </a:lnTo>
                                  <a:lnTo>
                                    <a:pt x="14760" y="1180"/>
                                  </a:lnTo>
                                  <a:lnTo>
                                    <a:pt x="13879" y="1180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4640"/>
                            <a:ext cx="57096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09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1" h="206">
                                  <a:moveTo>
                                    <a:pt x="13879" y="1387"/>
                                  </a:moveTo>
                                  <a:lnTo>
                                    <a:pt x="13879" y="1594"/>
                                  </a:lnTo>
                                  <a:lnTo>
                                    <a:pt x="14760" y="1594"/>
                                  </a:lnTo>
                                  <a:lnTo>
                                    <a:pt x="14760" y="1387"/>
                                  </a:lnTo>
                                  <a:lnTo>
                                    <a:pt x="13879" y="1387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9280"/>
                            <a:ext cx="570960" cy="13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096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1" h="208">
                                  <a:moveTo>
                                    <a:pt x="13879" y="1594"/>
                                  </a:moveTo>
                                  <a:lnTo>
                                    <a:pt x="13879" y="1801"/>
                                  </a:lnTo>
                                  <a:lnTo>
                                    <a:pt x="14760" y="1801"/>
                                  </a:lnTo>
                                  <a:lnTo>
                                    <a:pt x="14760" y="1594"/>
                                  </a:lnTo>
                                  <a:lnTo>
                                    <a:pt x="13879" y="1594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3920"/>
                            <a:ext cx="57096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09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1" h="206">
                                  <a:moveTo>
                                    <a:pt x="13879" y="1801"/>
                                  </a:moveTo>
                                  <a:lnTo>
                                    <a:pt x="13879" y="2008"/>
                                  </a:lnTo>
                                  <a:lnTo>
                                    <a:pt x="14760" y="2008"/>
                                  </a:lnTo>
                                  <a:lnTo>
                                    <a:pt x="14760" y="1801"/>
                                  </a:lnTo>
                                  <a:lnTo>
                                    <a:pt x="13879" y="1801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3.45pt;margin-top:58.5pt;width:44.95pt;height:42.3pt" coordorigin="13869,1170" coordsize="899,846">
                <v:group id="shape_0" style="position:absolute;left:13869;top:1170;width:899;height:212">
                  <v:shape id="shape_0" coordorigin="13879,1180" coordsize="881,208" path="m13879,1180l13879,1387l14760,1387l14760,1180l13879,1180e" fillcolor="#fde9d9" stroked="f" o:allowincell="f" style="position:absolute;left:13869;top:1170;width:898;height:211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  <v:group id="shape_0" style="position:absolute;left:13869;top:1382;width:899;height:210">
                  <v:shape id="shape_0" coordorigin="13879,1387" coordsize="881,206" path="m13879,1387l13879,1594l14760,1594l14760,1387l13879,1387e" fillcolor="#fde9d9" stroked="f" o:allowincell="f" style="position:absolute;left:13869;top:1382;width:898;height:209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  <v:group id="shape_0" style="position:absolute;left:13869;top:1594;width:899;height:212">
                  <v:shape id="shape_0" coordorigin="13879,1594" coordsize="881,208" path="m13879,1594l13879,1801l14760,1801l14760,1594l13879,1594e" fillcolor="#fde9d9" stroked="f" o:allowincell="f" style="position:absolute;left:13869;top:1594;width:898;height:211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  <v:group id="shape_0" style="position:absolute;left:13869;top:1806;width:899;height:210">
                  <v:shape id="shape_0" coordorigin="13879,1801" coordsize="881,206" path="m13879,1801l13879,2008l14760,2008l14760,1801l13879,1801e" fillcolor="#fde9d9" stroked="f" o:allowincell="f" style="position:absolute;left:13869;top:1806;width:898;height:209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389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4"/>
        <w:gridCol w:w="900"/>
        <w:gridCol w:w="6362"/>
        <w:gridCol w:w="1439"/>
        <w:gridCol w:w="1097"/>
        <w:gridCol w:w="1097"/>
        <w:gridCol w:w="1097"/>
      </w:tblGrid>
      <w:tr>
        <w:trPr>
          <w:trHeight w:val="990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30" w:before="1" w:after="0"/>
              <w:ind w:left="379" w:right="360" w:firstLine="3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Libr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y Information Co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p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Grad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evel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51" w:before="0" w:after="0"/>
              <w:ind w:left="2388" w:right="236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Competencies</w:t>
            </w:r>
          </w:p>
          <w:p>
            <w:pPr>
              <w:pStyle w:val="Normal"/>
              <w:spacing w:lineRule="auto" w:line="240" w:before="0" w:after="0"/>
              <w:ind w:left="725" w:right="70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What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tudent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hould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ble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o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o;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99"/>
              </w:rPr>
              <w:t>skill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3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2" w:right="70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cienc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2" w:right="36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3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S &amp; H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2" w:right="36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CI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2" w:right="35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5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</w:tr>
      <w:tr>
        <w:trPr>
          <w:trHeight w:val="2614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" w:after="0"/>
              <w:ind w:left="102" w:right="59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luating, Anal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ng &amp; Integ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ing</w:t>
            </w:r>
          </w:p>
          <w:p>
            <w:pPr>
              <w:pStyle w:val="Normal"/>
              <w:spacing w:lineRule="exact" w:line="226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nform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1" w:before="0" w:after="0"/>
              <w:ind w:left="347" w:right="32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8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54" w:before="15" w:after="0"/>
              <w:ind w:left="462" w:right="390" w:hanging="36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5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Research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alyz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f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using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iffer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media format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(e.g.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visual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q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antitative,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oral)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52" w:before="15" w:after="0"/>
              <w:ind w:left="462" w:right="315" w:hanging="36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5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Determin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p</w:t>
            </w:r>
            <w:r>
              <w:rPr>
                <w:rFonts w:eastAsia="Arial" w:cs="Arial" w:ascii="Arial" w:hAnsi="Arial"/>
              </w:rPr>
              <w:t>urpos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resenting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ifferent formats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52" w:before="17" w:after="0"/>
              <w:ind w:left="462" w:right="474" w:hanging="36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5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Analyz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urpos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r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nting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info</w:t>
            </w:r>
            <w:r>
              <w:rPr>
                <w:rFonts w:eastAsia="Arial" w:cs="Arial" w:ascii="Arial" w:hAnsi="Arial"/>
                <w:spacing w:val="-1"/>
              </w:rPr>
              <w:t>rm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ifferent topics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52" w:before="16" w:after="0"/>
              <w:ind w:left="462" w:right="596" w:hanging="36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5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Determin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wh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i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f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wo</w:t>
            </w:r>
            <w:r>
              <w:rPr>
                <w:rFonts w:eastAsia="Arial" w:cs="Arial" w:ascii="Arial" w:hAnsi="Arial"/>
                <w:spacing w:val="1"/>
              </w:rPr>
              <w:t>u</w:t>
            </w:r>
            <w:r>
              <w:rPr>
                <w:rFonts w:eastAsia="Arial" w:cs="Arial" w:ascii="Arial" w:hAnsi="Arial"/>
              </w:rPr>
              <w:t>l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res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in particular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fo</w:t>
            </w:r>
            <w:r>
              <w:rPr>
                <w:rFonts w:eastAsia="Arial" w:cs="Arial" w:ascii="Arial" w:hAnsi="Arial"/>
                <w:spacing w:val="-1"/>
              </w:rPr>
              <w:t>rm</w:t>
            </w:r>
            <w:r>
              <w:rPr>
                <w:rFonts w:eastAsia="Arial" w:cs="Arial" w:ascii="Arial" w:hAnsi="Arial"/>
              </w:rPr>
              <w:t>at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52" w:before="17" w:after="0"/>
              <w:ind w:left="462" w:right="192" w:hanging="36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5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Evaluat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reasoning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resenting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inf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articular format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5.C (6-8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7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2" w:before="0" w:after="0"/>
              <w:ind w:left="347" w:right="32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7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52" w:before="18" w:after="0"/>
              <w:ind w:left="462" w:right="390" w:hanging="36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5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Research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alyz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f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using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iffer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media format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(e.g.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visual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q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antitative,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oral)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52" w:before="17" w:after="0"/>
              <w:ind w:left="462" w:right="121" w:hanging="36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5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Identif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mai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dea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supporting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tail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divers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media formats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52" w:before="17" w:after="0"/>
              <w:ind w:left="462" w:right="619" w:hanging="36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5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Analyz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ma</w:t>
            </w:r>
            <w:r>
              <w:rPr>
                <w:rFonts w:eastAsia="Arial" w:cs="Arial" w:ascii="Arial" w:hAnsi="Arial"/>
                <w:spacing w:val="2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dea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supporting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tail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 explai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opic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5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5.C (6-8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98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1" w:before="0" w:after="0"/>
              <w:ind w:left="347" w:right="32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6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52" w:before="17" w:after="0"/>
              <w:ind w:left="462" w:right="341" w:hanging="36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5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Research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terpre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f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using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iffer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media formats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(e.g.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visual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q</w:t>
            </w:r>
            <w:r>
              <w:rPr>
                <w:rFonts w:eastAsia="Arial" w:cs="Arial" w:ascii="Arial" w:hAnsi="Arial"/>
              </w:rPr>
              <w:t>uantitative,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oral)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65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  <w:position w:val="-1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54"/>
                <w:position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-1"/>
              </w:rPr>
              <w:tab/>
            </w:r>
            <w:r>
              <w:rPr>
                <w:rFonts w:eastAsia="Arial" w:cs="Arial" w:ascii="Arial" w:hAnsi="Arial"/>
                <w:position w:val="-1"/>
              </w:rPr>
              <w:t>Explain</w:t>
            </w:r>
            <w:r>
              <w:rPr>
                <w:rFonts w:eastAsia="Arial" w:cs="Arial" w:ascii="Arial" w:hAnsi="Arial"/>
                <w:spacing w:val="-7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how</w:t>
            </w:r>
            <w:r>
              <w:rPr>
                <w:rFonts w:eastAsia="Arial" w:cs="Arial" w:ascii="Arial" w:hAnsi="Arial"/>
                <w:spacing w:val="-4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information</w:t>
            </w:r>
            <w:r>
              <w:rPr>
                <w:rFonts w:eastAsia="Arial" w:cs="Arial" w:ascii="Arial" w:hAnsi="Arial"/>
                <w:spacing w:val="-11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adds</w:t>
            </w:r>
            <w:r>
              <w:rPr>
                <w:rFonts w:eastAsia="Arial" w:cs="Arial" w:ascii="Arial" w:hAnsi="Arial"/>
                <w:spacing w:val="-5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to</w:t>
            </w:r>
            <w:r>
              <w:rPr>
                <w:rFonts w:eastAsia="Arial" w:cs="Arial" w:ascii="Arial" w:hAnsi="Arial"/>
                <w:spacing w:val="-2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topic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5.C (6-8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99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9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enti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ng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Main</w:t>
            </w:r>
          </w:p>
          <w:p>
            <w:pPr>
              <w:pStyle w:val="Normal"/>
              <w:spacing w:lineRule="exact" w:line="229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e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2" w:before="0" w:after="0"/>
              <w:ind w:left="347" w:right="32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5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52" w:before="18" w:after="0"/>
              <w:ind w:left="462" w:right="547" w:hanging="36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5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Captur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ma</w:t>
            </w:r>
            <w:r>
              <w:rPr>
                <w:rFonts w:eastAsia="Arial" w:cs="Arial" w:ascii="Arial" w:hAnsi="Arial"/>
                <w:spacing w:val="2"/>
              </w:rPr>
              <w:t>i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oint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fr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ex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read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lou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r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nted orall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th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media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formats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65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5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Stat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nf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is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for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wn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words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5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5.B (3-5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98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1" w:before="0" w:after="0"/>
              <w:ind w:left="347" w:right="32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4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52" w:before="17" w:after="0"/>
              <w:ind w:left="462" w:right="499" w:hanging="36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5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Resta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ar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ex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rea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lou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r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nt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orall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n oth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media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formats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65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  <w:position w:val="-1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54"/>
                <w:position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-1"/>
              </w:rPr>
              <w:tab/>
            </w:r>
            <w:r>
              <w:rPr>
                <w:rFonts w:eastAsia="Arial" w:cs="Arial" w:ascii="Arial" w:hAnsi="Arial"/>
                <w:position w:val="-1"/>
              </w:rPr>
              <w:t>Use</w:t>
            </w:r>
            <w:r>
              <w:rPr>
                <w:rFonts w:eastAsia="Arial" w:cs="Arial" w:ascii="Arial" w:hAnsi="Arial"/>
                <w:spacing w:val="-4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own</w:t>
            </w:r>
            <w:r>
              <w:rPr>
                <w:rFonts w:eastAsia="Arial" w:cs="Arial" w:ascii="Arial" w:hAnsi="Arial"/>
                <w:spacing w:val="-4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w</w:t>
            </w:r>
            <w:r>
              <w:rPr>
                <w:rFonts w:eastAsia="Arial" w:cs="Arial" w:ascii="Arial" w:hAnsi="Arial"/>
                <w:spacing w:val="1"/>
                <w:position w:val="-1"/>
              </w:rPr>
              <w:t>o</w:t>
            </w:r>
            <w:r>
              <w:rPr>
                <w:rFonts w:eastAsia="Arial" w:cs="Arial" w:ascii="Arial" w:hAnsi="Arial"/>
                <w:position w:val="-1"/>
              </w:rPr>
              <w:t>rds</w:t>
            </w:r>
            <w:r>
              <w:rPr>
                <w:rFonts w:eastAsia="Arial" w:cs="Arial" w:ascii="Arial" w:hAnsi="Arial"/>
                <w:spacing w:val="-6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when</w:t>
            </w:r>
            <w:r>
              <w:rPr>
                <w:rFonts w:eastAsia="Arial" w:cs="Arial" w:ascii="Arial" w:hAnsi="Arial"/>
                <w:spacing w:val="-5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restating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5.B (3-5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76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1" w:before="0" w:after="0"/>
              <w:ind w:left="347" w:right="32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3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4" w:before="0" w:after="0"/>
              <w:ind w:left="102" w:right="12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dentif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mai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dea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supporting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tail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ex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rea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lou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r present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rall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th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media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formats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5.B (3-5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footerReference w:type="default" r:id="rId13"/>
          <w:type w:val="nextPage"/>
          <w:pgSz w:orient="landscape" w:w="15840" w:h="12240"/>
          <w:pgMar w:left="860" w:right="860" w:gutter="0" w:header="0" w:top="1080" w:footer="670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9" w:after="0"/>
        <w:rPr>
          <w:sz w:val="8"/>
          <w:szCs w:val="8"/>
        </w:rPr>
      </w:pPr>
      <w:r>
        <w:rPr>
          <w:sz w:val="8"/>
          <w:szCs w:val="8"/>
        </w:rP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47065</wp:posOffset>
                </wp:positionH>
                <wp:positionV relativeFrom="page">
                  <wp:posOffset>7011035</wp:posOffset>
                </wp:positionV>
                <wp:extent cx="8763000" cy="55880"/>
                <wp:effectExtent l="19685" t="19685" r="20320" b="381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3120" cy="55800"/>
                          <a:chOff x="0" y="0"/>
                          <a:chExt cx="8763120" cy="5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7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0" h="0">
                                  <a:moveTo>
                                    <a:pt x="14790" y="11072"/>
                                  </a:moveTo>
                                  <a:lnTo>
                                    <a:pt x="1050" y="11072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6224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720"/>
                            <a:ext cx="87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0" h="0">
                                  <a:moveTo>
                                    <a:pt x="14790" y="11124"/>
                                  </a:moveTo>
                                  <a:lnTo>
                                    <a:pt x="1050" y="1112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6224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5pt;margin-top:552.05pt;width:690pt;height:4.4pt" coordorigin="1019,11041" coordsize="13800,88">
                <v:group id="shape_0" style="position:absolute;left:1019;top:11041;width:13800;height:2">
                  <v:shape id="shape_0" coordorigin="1050,11072" coordsize="13740,0" path="m14790,11072l1050,11072e" stroked="t" o:allowincell="f" style="position:absolute;left:1019;top:11041;width:13799;height:1;mso-wrap-style:none;v-text-anchor:middle;mso-position-horizontal-relative:page;mso-position-vertical-relative:page">
                    <v:fill o:detectmouseclick="t" on="false"/>
                    <v:stroke color="#622423" weight="39240" joinstyle="round" endcap="flat"/>
                    <w10:wrap type="none"/>
                  </v:shape>
                </v:group>
                <v:group id="shape_0" style="position:absolute;left:1019;top:11127;width:13800;height:2">
                  <v:shape id="shape_0" coordorigin="1050,11124" coordsize="13740,0" path="m14790,11124l1050,11124e" stroked="t" o:allowincell="f" style="position:absolute;left:1019;top:11127;width:13799;height:1;mso-wrap-style:none;v-text-anchor:middle;mso-position-horizontal-relative:page;mso-position-vertical-relative:page">
                    <v:fill o:detectmouseclick="t" on="false"/>
                    <v:stroke color="#622423" weight="10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679450</wp:posOffset>
                </wp:positionH>
                <wp:positionV relativeFrom="page">
                  <wp:posOffset>742950</wp:posOffset>
                </wp:positionV>
                <wp:extent cx="1083310" cy="449580"/>
                <wp:effectExtent l="0" t="0" r="635" b="127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3240" cy="449640"/>
                          <a:chOff x="0" y="0"/>
                          <a:chExt cx="1083240" cy="44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8324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32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8" h="230">
                                  <a:moveTo>
                                    <a:pt x="1080" y="1180"/>
                                  </a:moveTo>
                                  <a:lnTo>
                                    <a:pt x="1080" y="1410"/>
                                  </a:lnTo>
                                  <a:lnTo>
                                    <a:pt x="2768" y="1410"/>
                                  </a:lnTo>
                                  <a:lnTo>
                                    <a:pt x="2768" y="1180"/>
                                  </a:lnTo>
                                  <a:lnTo>
                                    <a:pt x="1080" y="1180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0480"/>
                            <a:ext cx="108324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32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8" h="230">
                                  <a:moveTo>
                                    <a:pt x="1080" y="1410"/>
                                  </a:moveTo>
                                  <a:lnTo>
                                    <a:pt x="1080" y="1640"/>
                                  </a:lnTo>
                                  <a:lnTo>
                                    <a:pt x="2768" y="1640"/>
                                  </a:lnTo>
                                  <a:lnTo>
                                    <a:pt x="2768" y="1410"/>
                                  </a:lnTo>
                                  <a:lnTo>
                                    <a:pt x="1080" y="1410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0960"/>
                            <a:ext cx="1083240" cy="14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32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8" h="229">
                                  <a:moveTo>
                                    <a:pt x="1080" y="1640"/>
                                  </a:moveTo>
                                  <a:lnTo>
                                    <a:pt x="1080" y="1870"/>
                                  </a:lnTo>
                                  <a:lnTo>
                                    <a:pt x="2768" y="1870"/>
                                  </a:lnTo>
                                  <a:lnTo>
                                    <a:pt x="2768" y="1640"/>
                                  </a:lnTo>
                                  <a:lnTo>
                                    <a:pt x="1080" y="1640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pt;margin-top:58.5pt;width:85.3pt;height:35.4pt" coordorigin="1070,1170" coordsize="1706,708">
                <v:group id="shape_0" style="position:absolute;left:1070;top:1170;width:1706;height:236">
                  <v:shape id="shape_0" coordorigin="1080,1180" coordsize="1688,230" path="m1080,1180l1080,1410l2768,1410l2768,1180l1080,1180e" fillcolor="#fde9d9" stroked="f" o:allowincell="f" style="position:absolute;left:1070;top:1170;width:1705;height:235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  <v:group id="shape_0" style="position:absolute;left:1070;top:1407;width:1706;height:236">
                  <v:shape id="shape_0" coordorigin="1080,1410" coordsize="1688,230" path="m1080,1410l1080,1640l2768,1640l2768,1410l1080,1410e" fillcolor="#fde9d9" stroked="f" o:allowincell="f" style="position:absolute;left:1070;top:1407;width:1705;height:235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  <v:group id="shape_0" style="position:absolute;left:1070;top:1644;width:1706;height:234">
                  <v:shape id="shape_0" coordorigin="1080,1640" coordsize="1688,229" path="m1080,1640l1080,1870l2768,1870l2768,1640l1080,1640e" fillcolor="#fde9d9" stroked="f" o:allowincell="f" style="position:absolute;left:1070;top:1644;width:1705;height:233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389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4"/>
        <w:gridCol w:w="900"/>
        <w:gridCol w:w="6362"/>
        <w:gridCol w:w="1439"/>
        <w:gridCol w:w="1097"/>
        <w:gridCol w:w="1097"/>
        <w:gridCol w:w="1097"/>
      </w:tblGrid>
      <w:tr>
        <w:trPr>
          <w:trHeight w:val="838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30" w:before="1" w:after="0"/>
              <w:ind w:left="379" w:right="360" w:firstLine="3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Libr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y Information Co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p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Grad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evel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51" w:before="0" w:after="0"/>
              <w:ind w:left="2388" w:right="236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Competencies</w:t>
            </w:r>
          </w:p>
          <w:p>
            <w:pPr>
              <w:pStyle w:val="Normal"/>
              <w:spacing w:lineRule="auto" w:line="240" w:before="0" w:after="0"/>
              <w:ind w:left="725" w:right="70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What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tudent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hould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ble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o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o;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99"/>
              </w:rPr>
              <w:t>skill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3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2" w:right="70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cienc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2" w:right="36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3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S &amp; H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2" w:right="36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CI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2" w:right="35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5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</w:tr>
      <w:tr>
        <w:trPr>
          <w:trHeight w:val="516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9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ribing K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y</w:t>
            </w:r>
          </w:p>
          <w:p>
            <w:pPr>
              <w:pStyle w:val="Normal"/>
              <w:spacing w:lineRule="exact" w:line="229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eas and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etai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2" w:before="0" w:after="0"/>
              <w:ind w:left="347" w:right="32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2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2" w:before="2" w:after="0"/>
              <w:ind w:left="102" w:right="17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b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k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dea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ex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rea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lou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resent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orall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r 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nother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media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format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54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5.B (PreK-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2" w:before="0" w:after="0"/>
              <w:ind w:left="347" w:right="32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1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2" w:before="2" w:after="0"/>
              <w:ind w:left="102" w:right="3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firm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un</w:t>
            </w:r>
            <w:r>
              <w:rPr>
                <w:rFonts w:eastAsia="Arial" w:cs="Arial" w:ascii="Arial" w:hAnsi="Arial"/>
                <w:spacing w:val="1"/>
              </w:rPr>
              <w:t>d</w:t>
            </w:r>
            <w:r>
              <w:rPr>
                <w:rFonts w:eastAsia="Arial" w:cs="Arial" w:ascii="Arial" w:hAnsi="Arial"/>
              </w:rPr>
              <w:t>erstanding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ex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rea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lou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resente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orally b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sking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swering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questions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bou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key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details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54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5.B (PreK-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2" w:before="3" w:after="0"/>
              <w:ind w:left="365" w:right="95" w:hanging="215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eK- K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2" w:before="2" w:after="0"/>
              <w:ind w:left="102" w:right="16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k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swer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ques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bou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k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detail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ex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rea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loud 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resent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orally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54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5.B (PreK-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footerReference w:type="default" r:id="rId14"/>
          <w:type w:val="nextPage"/>
          <w:pgSz w:orient="landscape" w:w="15840" w:h="12240"/>
          <w:pgMar w:left="860" w:right="860" w:gutter="0" w:header="0" w:top="1080" w:footer="670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647065</wp:posOffset>
                </wp:positionH>
                <wp:positionV relativeFrom="page">
                  <wp:posOffset>7011035</wp:posOffset>
                </wp:positionV>
                <wp:extent cx="8763000" cy="55880"/>
                <wp:effectExtent l="19685" t="19685" r="20320" b="381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3120" cy="55800"/>
                          <a:chOff x="0" y="0"/>
                          <a:chExt cx="8763120" cy="5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7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0" h="0">
                                  <a:moveTo>
                                    <a:pt x="14790" y="11072"/>
                                  </a:moveTo>
                                  <a:lnTo>
                                    <a:pt x="1050" y="11072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6224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720"/>
                            <a:ext cx="87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0" h="0">
                                  <a:moveTo>
                                    <a:pt x="14790" y="11124"/>
                                  </a:moveTo>
                                  <a:lnTo>
                                    <a:pt x="1050" y="1112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6224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5pt;margin-top:552.05pt;width:690pt;height:4.45pt" coordorigin="1019,11041" coordsize="13800,89">
                <v:group id="shape_0" style="position:absolute;left:1019;top:11041;width:13800;height:2">
                  <v:shape id="shape_0" coordorigin="1050,11072" coordsize="13740,0" path="m14790,11072l1050,11072e" stroked="t" o:allowincell="f" style="position:absolute;left:1019;top:11041;width:13799;height:1;mso-wrap-style:none;v-text-anchor:middle;mso-position-horizontal-relative:page;mso-position-vertical-relative:page">
                    <v:fill o:detectmouseclick="t" on="false"/>
                    <v:stroke color="#622423" weight="39240" joinstyle="round" endcap="flat"/>
                    <w10:wrap type="none"/>
                  </v:shape>
                </v:group>
                <v:group id="shape_0" style="position:absolute;left:1019;top:11127;width:13800;height:2">
                  <v:shape id="shape_0" coordorigin="1050,11124" coordsize="13740,0" path="m14790,11124l1050,11124e" stroked="t" o:allowincell="f" style="position:absolute;left:1019;top:11127;width:13799;height:1;mso-wrap-style:none;v-text-anchor:middle;mso-position-horizontal-relative:page;mso-position-vertical-relative:page">
                    <v:fill o:detectmouseclick="t" on="false"/>
                    <v:stroke color="#622423" weight="10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679450</wp:posOffset>
                </wp:positionH>
                <wp:positionV relativeFrom="page">
                  <wp:posOffset>1842135</wp:posOffset>
                </wp:positionV>
                <wp:extent cx="1085215" cy="449580"/>
                <wp:effectExtent l="635" t="127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040" cy="449640"/>
                          <a:chOff x="0" y="0"/>
                          <a:chExt cx="1085040" cy="44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85040" cy="14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504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1" h="230">
                                  <a:moveTo>
                                    <a:pt x="1080" y="2911"/>
                                  </a:moveTo>
                                  <a:lnTo>
                                    <a:pt x="1080" y="3142"/>
                                  </a:lnTo>
                                  <a:lnTo>
                                    <a:pt x="2771" y="3142"/>
                                  </a:lnTo>
                                  <a:lnTo>
                                    <a:pt x="2771" y="2911"/>
                                  </a:lnTo>
                                  <a:lnTo>
                                    <a:pt x="1080" y="2911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0480"/>
                            <a:ext cx="1085040" cy="14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50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1" h="229">
                                  <a:moveTo>
                                    <a:pt x="1080" y="3142"/>
                                  </a:moveTo>
                                  <a:lnTo>
                                    <a:pt x="1080" y="3371"/>
                                  </a:lnTo>
                                  <a:lnTo>
                                    <a:pt x="2771" y="3371"/>
                                  </a:lnTo>
                                  <a:lnTo>
                                    <a:pt x="2771" y="3142"/>
                                  </a:lnTo>
                                  <a:lnTo>
                                    <a:pt x="1080" y="3142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0240"/>
                            <a:ext cx="1085040" cy="14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504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1" h="230">
                                  <a:moveTo>
                                    <a:pt x="1080" y="3371"/>
                                  </a:moveTo>
                                  <a:lnTo>
                                    <a:pt x="1080" y="3601"/>
                                  </a:lnTo>
                                  <a:lnTo>
                                    <a:pt x="2771" y="3601"/>
                                  </a:lnTo>
                                  <a:lnTo>
                                    <a:pt x="2771" y="3371"/>
                                  </a:lnTo>
                                  <a:lnTo>
                                    <a:pt x="1080" y="3371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pt;margin-top:145.05pt;width:85.45pt;height:35.4pt" coordorigin="1070,2901" coordsize="1709,708">
                <v:group id="shape_0" style="position:absolute;left:1070;top:2901;width:1709;height:235">
                  <v:shape id="shape_0" coordorigin="1080,2911" coordsize="1691,230" path="m1080,2911l1080,3142l2771,3142l2771,2911l1080,2911e" fillcolor="#fde9d9" stroked="f" o:allowincell="f" style="position:absolute;left:1070;top:2901;width:1708;height:234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  <v:group id="shape_0" style="position:absolute;left:1070;top:3138;width:1709;height:234">
                  <v:shape id="shape_0" coordorigin="1080,3142" coordsize="1691,229" path="m1080,3142l1080,3371l2771,3371l2771,3142l1080,3142e" fillcolor="#fde9d9" stroked="f" o:allowincell="f" style="position:absolute;left:1070;top:3138;width:1708;height:233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  <v:group id="shape_0" style="position:absolute;left:1070;top:3374;width:1709;height:235">
                  <v:shape id="shape_0" coordorigin="1080,3371" coordsize="1691,230" path="m1080,3371l1080,3601l2771,3601l2771,3371l1080,3371e" fillcolor="#fde9d9" stroked="f" o:allowincell="f" style="position:absolute;left:1070;top:3374;width:1708;height:234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page">
                  <wp:posOffset>2576195</wp:posOffset>
                </wp:positionH>
                <wp:positionV relativeFrom="page">
                  <wp:posOffset>2374265</wp:posOffset>
                </wp:positionV>
                <wp:extent cx="3818255" cy="814705"/>
                <wp:effectExtent l="635" t="635" r="0" b="63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8160" cy="814680"/>
                          <a:chOff x="0" y="0"/>
                          <a:chExt cx="3818160" cy="81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1816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816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5" h="253">
                                  <a:moveTo>
                                    <a:pt x="4067" y="3749"/>
                                  </a:moveTo>
                                  <a:lnTo>
                                    <a:pt x="4067" y="4002"/>
                                  </a:lnTo>
                                  <a:lnTo>
                                    <a:pt x="10062" y="4002"/>
                                  </a:lnTo>
                                  <a:lnTo>
                                    <a:pt x="10062" y="3749"/>
                                  </a:lnTo>
                                  <a:lnTo>
                                    <a:pt x="4067" y="3749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2720"/>
                            <a:ext cx="381816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816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5" h="253">
                                  <a:moveTo>
                                    <a:pt x="4067" y="4002"/>
                                  </a:moveTo>
                                  <a:lnTo>
                                    <a:pt x="4067" y="4255"/>
                                  </a:lnTo>
                                  <a:lnTo>
                                    <a:pt x="10062" y="4255"/>
                                  </a:lnTo>
                                  <a:lnTo>
                                    <a:pt x="10062" y="4002"/>
                                  </a:lnTo>
                                  <a:lnTo>
                                    <a:pt x="4067" y="4002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25800"/>
                            <a:ext cx="381816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816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5" h="253">
                                  <a:moveTo>
                                    <a:pt x="4067" y="4255"/>
                                  </a:moveTo>
                                  <a:lnTo>
                                    <a:pt x="4067" y="4508"/>
                                  </a:lnTo>
                                  <a:lnTo>
                                    <a:pt x="10062" y="4508"/>
                                  </a:lnTo>
                                  <a:lnTo>
                                    <a:pt x="10062" y="4255"/>
                                  </a:lnTo>
                                  <a:lnTo>
                                    <a:pt x="4067" y="4255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8880"/>
                            <a:ext cx="381816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816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5" h="253">
                                  <a:moveTo>
                                    <a:pt x="4067" y="4508"/>
                                  </a:moveTo>
                                  <a:lnTo>
                                    <a:pt x="4067" y="4762"/>
                                  </a:lnTo>
                                  <a:lnTo>
                                    <a:pt x="10062" y="4762"/>
                                  </a:lnTo>
                                  <a:lnTo>
                                    <a:pt x="10062" y="4508"/>
                                  </a:lnTo>
                                  <a:lnTo>
                                    <a:pt x="4067" y="4508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53400"/>
                            <a:ext cx="381816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816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5" h="252">
                                  <a:moveTo>
                                    <a:pt x="4067" y="4762"/>
                                  </a:moveTo>
                                  <a:lnTo>
                                    <a:pt x="4067" y="5014"/>
                                  </a:lnTo>
                                  <a:lnTo>
                                    <a:pt x="10062" y="5014"/>
                                  </a:lnTo>
                                  <a:lnTo>
                                    <a:pt x="10062" y="4762"/>
                                  </a:lnTo>
                                  <a:lnTo>
                                    <a:pt x="4067" y="4762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85pt;margin-top:186.95pt;width:300.65pt;height:64.15pt" coordorigin="4057,3739" coordsize="6013,1283">
                <v:group id="shape_0" style="position:absolute;left:4057;top:3739;width:6013;height:255">
                  <v:shape id="shape_0" coordorigin="4067,3749" coordsize="5995,253" path="m4067,3749l4067,4002l10062,4002l10062,3749l4067,3749e" fillcolor="#ffffcc" stroked="f" o:allowincell="f" style="position:absolute;left:4057;top:3739;width:6012;height:254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4057;top:3995;width:6013;height:255">
                  <v:shape id="shape_0" coordorigin="4067,4002" coordsize="5995,253" path="m4067,4002l4067,4255l10062,4255l10062,4002l4067,4002e" fillcolor="#ffffcc" stroked="f" o:allowincell="f" style="position:absolute;left:4057;top:3995;width:6012;height:254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4057;top:4252;width:6013;height:255">
                  <v:shape id="shape_0" coordorigin="4067,4255" coordsize="5995,253" path="m4067,4255l4067,4508l10062,4508l10062,4255l4067,4255e" fillcolor="#ffffcc" stroked="f" o:allowincell="f" style="position:absolute;left:4057;top:4252;width:6012;height:254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4057;top:4509;width:6013;height:255">
                  <v:shape id="shape_0" coordorigin="4067,4508" coordsize="5995,253" path="m4067,4508l4067,4762l10062,4762l10062,4508l4067,4508e" fillcolor="#ffffcc" stroked="f" o:allowincell="f" style="position:absolute;left:4057;top:4509;width:6012;height:254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4057;top:4768;width:6013;height:254">
                  <v:shape id="shape_0" coordorigin="4067,4762" coordsize="5995,252" path="m4067,4762l4067,5014l10062,5014l10062,4762l4067,4762e" fillcolor="#ffffcc" stroked="f" o:allowincell="f" style="position:absolute;left:4057;top:4768;width:6012;height:253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00" w:before="2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878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2"/>
        <w:gridCol w:w="1075"/>
        <w:gridCol w:w="6211"/>
        <w:gridCol w:w="1350"/>
        <w:gridCol w:w="1083"/>
        <w:gridCol w:w="1077"/>
        <w:gridCol w:w="1170"/>
      </w:tblGrid>
      <w:tr>
        <w:trPr>
          <w:trHeight w:val="308" w:hRule="exact"/>
        </w:trPr>
        <w:tc>
          <w:tcPr>
            <w:tcW w:w="13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97" w:before="0" w:after="0"/>
              <w:ind w:left="102" w:right="-20" w:hanging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>Big Idea:</w:t>
            </w:r>
            <w:r>
              <w:rPr>
                <w:rFonts w:eastAsia="Arial" w:cs="Arial" w:ascii="Arial" w:hAnsi="Arial"/>
                <w:b/>
                <w:bCs/>
                <w:spacing w:val="71"/>
                <w:position w:val="-1"/>
                <w:sz w:val="26"/>
                <w:szCs w:val="2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>Effective s</w:t>
            </w:r>
            <w:r>
              <w:rPr>
                <w:rFonts w:eastAsia="Arial" w:cs="Arial" w:ascii="Arial" w:hAnsi="Arial"/>
                <w:b/>
                <w:bCs/>
                <w:spacing w:val="1"/>
                <w:position w:val="-1"/>
                <w:sz w:val="26"/>
                <w:szCs w:val="26"/>
              </w:rPr>
              <w:t>p</w:t>
            </w: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 xml:space="preserve">eakers </w:t>
            </w:r>
            <w:r>
              <w:rPr>
                <w:rFonts w:eastAsia="Arial" w:cs="Arial" w:ascii="Arial" w:hAnsi="Arial"/>
                <w:b/>
                <w:bCs/>
                <w:spacing w:val="1"/>
                <w:position w:val="-1"/>
                <w:sz w:val="26"/>
                <w:szCs w:val="26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1"/>
                <w:position w:val="-1"/>
                <w:sz w:val="26"/>
                <w:szCs w:val="26"/>
              </w:rPr>
              <w:t>r</w:t>
            </w: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position w:val="-1"/>
                <w:sz w:val="26"/>
                <w:szCs w:val="26"/>
              </w:rPr>
              <w:t>p</w:t>
            </w: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>are</w:t>
            </w:r>
            <w:r>
              <w:rPr>
                <w:rFonts w:eastAsia="Arial" w:cs="Arial" w:ascii="Arial" w:hAnsi="Arial"/>
                <w:b/>
                <w:bCs/>
                <w:spacing w:val="-1"/>
                <w:position w:val="-1"/>
                <w:sz w:val="26"/>
                <w:szCs w:val="2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>and c</w:t>
            </w:r>
            <w:r>
              <w:rPr>
                <w:rFonts w:eastAsia="Arial" w:cs="Arial" w:ascii="Arial" w:hAnsi="Arial"/>
                <w:b/>
                <w:bCs/>
                <w:spacing w:val="1"/>
                <w:position w:val="-1"/>
                <w:sz w:val="26"/>
                <w:szCs w:val="26"/>
              </w:rPr>
              <w:t>o</w:t>
            </w: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>mmu</w:t>
            </w:r>
            <w:r>
              <w:rPr>
                <w:rFonts w:eastAsia="Arial" w:cs="Arial" w:ascii="Arial" w:hAnsi="Arial"/>
                <w:b/>
                <w:bCs/>
                <w:spacing w:val="1"/>
                <w:position w:val="-1"/>
                <w:sz w:val="26"/>
                <w:szCs w:val="26"/>
              </w:rPr>
              <w:t>n</w:t>
            </w: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>icate</w:t>
            </w:r>
            <w:r>
              <w:rPr>
                <w:rFonts w:eastAsia="Arial" w:cs="Arial" w:ascii="Arial" w:hAnsi="Arial"/>
                <w:b/>
                <w:bCs/>
                <w:spacing w:val="-1"/>
                <w:position w:val="-1"/>
                <w:sz w:val="26"/>
                <w:szCs w:val="2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>messages</w:t>
            </w:r>
            <w:r>
              <w:rPr>
                <w:rFonts w:eastAsia="Arial" w:cs="Arial" w:ascii="Arial" w:hAnsi="Arial"/>
                <w:b/>
                <w:bCs/>
                <w:spacing w:val="-1"/>
                <w:position w:val="-1"/>
                <w:sz w:val="26"/>
                <w:szCs w:val="2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 xml:space="preserve">to </w:t>
            </w:r>
            <w:r>
              <w:rPr>
                <w:rFonts w:eastAsia="Arial" w:cs="Arial" w:ascii="Arial" w:hAnsi="Arial"/>
                <w:b/>
                <w:bCs/>
                <w:spacing w:val="-1"/>
                <w:position w:val="-1"/>
                <w:sz w:val="26"/>
                <w:szCs w:val="26"/>
              </w:rPr>
              <w:t>a</w:t>
            </w: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>dd</w:t>
            </w:r>
            <w:r>
              <w:rPr>
                <w:rFonts w:eastAsia="Arial" w:cs="Arial" w:ascii="Arial" w:hAnsi="Arial"/>
                <w:b/>
                <w:bCs/>
                <w:spacing w:val="-2"/>
                <w:position w:val="-1"/>
                <w:sz w:val="26"/>
                <w:szCs w:val="26"/>
              </w:rPr>
              <w:t>r</w:t>
            </w: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position w:val="-1"/>
                <w:sz w:val="26"/>
                <w:szCs w:val="26"/>
              </w:rPr>
              <w:t>s</w:t>
            </w: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position w:val="-1"/>
                <w:sz w:val="26"/>
                <w:szCs w:val="2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>the</w:t>
            </w:r>
            <w:r>
              <w:rPr>
                <w:rFonts w:eastAsia="Arial" w:cs="Arial" w:ascii="Arial" w:hAnsi="Arial"/>
                <w:b/>
                <w:bCs/>
                <w:spacing w:val="-1"/>
                <w:position w:val="-1"/>
                <w:sz w:val="26"/>
                <w:szCs w:val="26"/>
              </w:rPr>
              <w:t xml:space="preserve"> a</w:t>
            </w: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>ud</w:t>
            </w:r>
            <w:r>
              <w:rPr>
                <w:rFonts w:eastAsia="Arial" w:cs="Arial" w:ascii="Arial" w:hAnsi="Arial"/>
                <w:b/>
                <w:bCs/>
                <w:spacing w:val="-2"/>
                <w:position w:val="-1"/>
                <w:sz w:val="26"/>
                <w:szCs w:val="26"/>
              </w:rPr>
              <w:t>i</w:t>
            </w: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>ence</w:t>
            </w:r>
            <w:r>
              <w:rPr>
                <w:rFonts w:eastAsia="Arial" w:cs="Arial" w:ascii="Arial" w:hAnsi="Arial"/>
                <w:b/>
                <w:bCs/>
                <w:spacing w:val="-1"/>
                <w:position w:val="-1"/>
                <w:sz w:val="26"/>
                <w:szCs w:val="26"/>
              </w:rPr>
              <w:t xml:space="preserve"> a</w:t>
            </w: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position w:val="-1"/>
                <w:sz w:val="26"/>
                <w:szCs w:val="2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>pu</w:t>
            </w:r>
            <w:r>
              <w:rPr>
                <w:rFonts w:eastAsia="Arial" w:cs="Arial" w:ascii="Arial" w:hAnsi="Arial"/>
                <w:b/>
                <w:bCs/>
                <w:spacing w:val="-2"/>
                <w:position w:val="-1"/>
                <w:sz w:val="26"/>
                <w:szCs w:val="26"/>
              </w:rPr>
              <w:t>r</w:t>
            </w: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>pose.</w:t>
            </w:r>
          </w:p>
        </w:tc>
      </w:tr>
      <w:tr>
        <w:trPr>
          <w:trHeight w:val="263" w:hRule="exact"/>
        </w:trPr>
        <w:tc>
          <w:tcPr>
            <w:tcW w:w="13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ssential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Questions:</w:t>
            </w:r>
          </w:p>
        </w:tc>
      </w:tr>
      <w:tr>
        <w:trPr>
          <w:trHeight w:val="263" w:hRule="exact"/>
        </w:trPr>
        <w:tc>
          <w:tcPr>
            <w:tcW w:w="13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51" w:before="0" w:after="0"/>
              <w:ind w:left="462" w:right="-20" w:hanging="0"/>
              <w:rPr>
                <w:rFonts w:ascii="Arial" w:hAnsi="Arial" w:eastAsia="Arial" w:cs="Arial"/>
              </w:rPr>
            </w:pPr>
            <w:r>
              <w:rPr>
                <w:rFonts w:eastAsia="Wingdings" w:cs="Wingdings" w:ascii="Wingdings" w:hAnsi="Wingdings"/>
              </w:rPr>
              <w:t></w:t>
            </w:r>
            <w:r>
              <w:rPr>
                <w:rFonts w:eastAsia="Times New Roman" w:cs="Times New Roman" w:ascii="Times New Roman" w:hAnsi="Times New Roman"/>
                <w:spacing w:val="-2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Ho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ask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urpose,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udienc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influenc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o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peake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craf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liver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message?</w:t>
            </w:r>
          </w:p>
        </w:tc>
      </w:tr>
      <w:tr>
        <w:trPr>
          <w:trHeight w:val="263" w:hRule="exact"/>
        </w:trPr>
        <w:tc>
          <w:tcPr>
            <w:tcW w:w="13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51" w:before="0" w:after="0"/>
              <w:ind w:left="462" w:right="-20" w:hanging="0"/>
              <w:rPr>
                <w:rFonts w:ascii="Arial" w:hAnsi="Arial" w:eastAsia="Arial" w:cs="Arial"/>
              </w:rPr>
            </w:pPr>
            <w:r>
              <w:rPr>
                <w:rFonts w:eastAsia="Wingdings" w:cs="Wingdings" w:ascii="Wingdings" w:hAnsi="Wingdings"/>
              </w:rPr>
              <w:t></w:t>
            </w:r>
            <w:r>
              <w:rPr>
                <w:rFonts w:eastAsia="Times New Roman" w:cs="Times New Roman" w:ascii="Times New Roman" w:hAnsi="Times New Roman"/>
                <w:spacing w:val="-2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Ho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peaker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emplo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languag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utiliz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sources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effectivel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communicate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message?</w:t>
            </w:r>
          </w:p>
        </w:tc>
      </w:tr>
      <w:tr>
        <w:trPr>
          <w:trHeight w:val="264" w:hRule="exact"/>
        </w:trPr>
        <w:tc>
          <w:tcPr>
            <w:tcW w:w="13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838" w:hRule="exac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exact" w:line="227" w:before="0" w:after="0"/>
              <w:ind w:left="571" w:right="549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Libr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y</w:t>
            </w:r>
          </w:p>
          <w:p>
            <w:pPr>
              <w:pStyle w:val="Normal"/>
              <w:spacing w:lineRule="auto" w:line="240" w:before="0" w:after="0"/>
              <w:ind w:left="360" w:right="341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nformation</w:t>
            </w:r>
          </w:p>
          <w:p>
            <w:pPr>
              <w:pStyle w:val="Normal"/>
              <w:spacing w:lineRule="exact" w:line="229" w:before="0" w:after="0"/>
              <w:ind w:left="457" w:right="437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o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pt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51" w:before="0" w:after="0"/>
              <w:ind w:left="9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Grade</w:t>
            </w:r>
          </w:p>
          <w:p>
            <w:pPr>
              <w:pStyle w:val="Normal"/>
              <w:spacing w:lineRule="auto" w:line="240" w:before="0" w:after="0"/>
              <w:ind w:left="9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evel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51" w:before="0" w:after="0"/>
              <w:ind w:left="2311" w:right="2292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Competencies</w:t>
            </w:r>
          </w:p>
          <w:p>
            <w:pPr>
              <w:pStyle w:val="Normal"/>
              <w:spacing w:lineRule="auto" w:line="240" w:before="0" w:after="0"/>
              <w:ind w:left="649" w:right="62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What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tudent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hould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ble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o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o;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99"/>
              </w:rPr>
              <w:t>skill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3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206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6" w:before="4" w:after="0"/>
              <w:ind w:left="102" w:right="61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86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cience</w:t>
            </w:r>
          </w:p>
          <w:p>
            <w:pPr>
              <w:pStyle w:val="Normal"/>
              <w:spacing w:lineRule="exact" w:line="206" w:before="0" w:after="0"/>
              <w:ind w:left="86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6" w:before="4" w:after="0"/>
              <w:ind w:left="86" w:right="35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3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S &amp; H</w:t>
            </w:r>
          </w:p>
          <w:p>
            <w:pPr>
              <w:pStyle w:val="Normal"/>
              <w:spacing w:lineRule="exact" w:line="206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6" w:before="4" w:after="0"/>
              <w:ind w:left="102" w:right="33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25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CIT</w:t>
            </w:r>
          </w:p>
          <w:p>
            <w:pPr>
              <w:pStyle w:val="Normal"/>
              <w:spacing w:lineRule="exact" w:line="206" w:before="0" w:after="0"/>
              <w:ind w:left="125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6" w:before="4" w:after="0"/>
              <w:ind w:left="125" w:right="40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5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</w:tr>
      <w:tr>
        <w:trPr>
          <w:trHeight w:val="1274" w:hRule="exac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0" w:before="1" w:after="0"/>
              <w:ind w:left="102" w:right="41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reparing Multimedia Pres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ati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51" w:before="0" w:after="0"/>
              <w:ind w:left="78" w:right="5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9-10-11-</w:t>
            </w:r>
          </w:p>
          <w:p>
            <w:pPr>
              <w:pStyle w:val="Normal"/>
              <w:spacing w:lineRule="auto" w:line="240" w:before="0" w:after="0"/>
              <w:ind w:left="371" w:right="351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12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54" w:before="0" w:after="0"/>
              <w:ind w:left="102" w:right="3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lec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at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digita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media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element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ha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r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teresting, appropriate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arge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udienc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help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udi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ce understand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research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f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ings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reas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ing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evidence. Incorporate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credible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propriate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arts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graph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ther audio-visual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media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nto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ral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visua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present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5.F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9-12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69" w:hRule="exac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2" w:before="0" w:after="0"/>
              <w:ind w:left="432" w:right="412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8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2" w:before="2" w:after="0"/>
              <w:ind w:left="102" w:right="24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grat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multimedia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mponents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visua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display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to presentati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mak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es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exciting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lari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research</w:t>
            </w:r>
          </w:p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how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research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46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5.F (6-8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69" w:hRule="exac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1" w:before="0" w:after="0"/>
              <w:ind w:left="432" w:right="412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7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4" w:before="0" w:after="0"/>
              <w:ind w:left="102" w:right="56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multim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dia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components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visua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display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o presentati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larif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claim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research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fin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ing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nd poin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u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mportant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poin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nforma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5.F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6-8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1" w:before="0" w:after="0"/>
              <w:ind w:left="432" w:right="412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6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4" w:before="0" w:after="0"/>
              <w:ind w:left="102" w:right="111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multim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dia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components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visua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display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o presentati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larif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nformat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5.F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6-8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69" w:hRule="exac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1" w:before="0" w:after="0"/>
              <w:ind w:left="432" w:right="412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5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4" w:before="0" w:after="0"/>
              <w:ind w:left="102" w:right="6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multim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dia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components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visua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display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o presentati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nhanc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development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mai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dea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r theme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5.F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3-5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1" w:before="0" w:after="0"/>
              <w:ind w:left="432" w:right="412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4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4" w:before="0" w:after="0"/>
              <w:ind w:left="102" w:right="18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udio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recordings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visua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display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resentations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 enhanc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velopment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mai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dea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me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1" w:after="0"/>
              <w:ind w:left="102" w:right="46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5.F (3-5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19" w:hRule="exac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1" w:before="0" w:after="0"/>
              <w:ind w:left="432" w:right="412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3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52" w:before="17" w:after="0"/>
              <w:ind w:left="462" w:right="360" w:hanging="36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5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Recor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storie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oem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lou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monstrate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reading fluentl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t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understandable</w:t>
            </w:r>
            <w:r>
              <w:rPr>
                <w:rFonts w:eastAsia="Arial" w:cs="Arial" w:ascii="Arial" w:hAnsi="Arial"/>
                <w:spacing w:val="-15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ce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67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  <w:position w:val="-1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54"/>
                <w:position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-1"/>
              </w:rPr>
              <w:tab/>
            </w:r>
            <w:r>
              <w:rPr>
                <w:rFonts w:eastAsia="Arial" w:cs="Arial" w:ascii="Arial" w:hAnsi="Arial"/>
                <w:position w:val="-1"/>
              </w:rPr>
              <w:t>Record</w:t>
            </w:r>
            <w:r>
              <w:rPr>
                <w:rFonts w:eastAsia="Arial" w:cs="Arial" w:ascii="Arial" w:hAnsi="Arial"/>
                <w:spacing w:val="-7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stories</w:t>
            </w:r>
            <w:r>
              <w:rPr>
                <w:rFonts w:eastAsia="Arial" w:cs="Arial" w:ascii="Arial" w:hAnsi="Arial"/>
                <w:spacing w:val="-6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or</w:t>
            </w:r>
            <w:r>
              <w:rPr>
                <w:rFonts w:eastAsia="Arial" w:cs="Arial" w:ascii="Arial" w:hAnsi="Arial"/>
                <w:spacing w:val="-2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poems</w:t>
            </w:r>
            <w:r>
              <w:rPr>
                <w:rFonts w:eastAsia="Arial" w:cs="Arial" w:ascii="Arial" w:hAnsi="Arial"/>
                <w:spacing w:val="-7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in</w:t>
            </w:r>
            <w:r>
              <w:rPr>
                <w:rFonts w:eastAsia="Arial" w:cs="Arial" w:ascii="Arial" w:hAnsi="Arial"/>
                <w:spacing w:val="-2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engaging</w:t>
            </w:r>
            <w:r>
              <w:rPr>
                <w:rFonts w:eastAsia="Arial" w:cs="Arial" w:ascii="Arial" w:hAnsi="Arial"/>
                <w:spacing w:val="-10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manner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52" w:before="17" w:after="0"/>
              <w:ind w:left="462" w:right="802" w:hanging="36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5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Ad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rawing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th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visua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displa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recording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 emphasize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nhanc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act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etail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1" w:after="0"/>
              <w:ind w:left="102" w:right="46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5.F (3-5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1" w:before="0" w:after="0"/>
              <w:ind w:left="335" w:right="313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1-2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4" w:before="0" w:after="0"/>
              <w:ind w:left="102" w:right="23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rawing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the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visua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displa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resentation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larify ideas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hou</w:t>
            </w:r>
            <w:r>
              <w:rPr>
                <w:rFonts w:eastAsia="Arial" w:cs="Arial" w:ascii="Arial" w:hAnsi="Arial"/>
                <w:spacing w:val="-1"/>
              </w:rPr>
              <w:t>g</w:t>
            </w:r>
            <w:r>
              <w:rPr>
                <w:rFonts w:eastAsia="Arial" w:cs="Arial" w:ascii="Arial" w:hAnsi="Arial"/>
              </w:rPr>
              <w:t>ht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eeling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5.F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1-2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footerReference w:type="default" r:id="rId15"/>
          <w:type w:val="nextPage"/>
          <w:pgSz w:orient="landscape" w:w="15840" w:h="12240"/>
          <w:pgMar w:left="860" w:right="880" w:gutter="0" w:header="0" w:top="1120" w:footer="670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9" w:after="0"/>
        <w:rPr>
          <w:sz w:val="8"/>
          <w:szCs w:val="8"/>
        </w:rPr>
      </w:pPr>
      <w:r>
        <w:rPr>
          <w:sz w:val="8"/>
          <w:szCs w:val="8"/>
        </w:rP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47065</wp:posOffset>
                </wp:positionH>
                <wp:positionV relativeFrom="page">
                  <wp:posOffset>7011035</wp:posOffset>
                </wp:positionV>
                <wp:extent cx="8763000" cy="55880"/>
                <wp:effectExtent l="19685" t="19685" r="20320" b="381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3120" cy="55800"/>
                          <a:chOff x="0" y="0"/>
                          <a:chExt cx="8763120" cy="5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7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0" h="0">
                                  <a:moveTo>
                                    <a:pt x="14790" y="11072"/>
                                  </a:moveTo>
                                  <a:lnTo>
                                    <a:pt x="1050" y="11072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6224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720"/>
                            <a:ext cx="87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0" h="0">
                                  <a:moveTo>
                                    <a:pt x="14790" y="11124"/>
                                  </a:moveTo>
                                  <a:lnTo>
                                    <a:pt x="1050" y="1112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6224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5pt;margin-top:552.05pt;width:690pt;height:4.4pt" coordorigin="1019,11041" coordsize="13800,88">
                <v:group id="shape_0" style="position:absolute;left:1019;top:11041;width:13800;height:2">
                  <v:shape id="shape_0" coordorigin="1050,11072" coordsize="13740,0" path="m14790,11072l1050,11072e" stroked="t" o:allowincell="f" style="position:absolute;left:1019;top:11041;width:13799;height:1;mso-wrap-style:none;v-text-anchor:middle;mso-position-horizontal-relative:page;mso-position-vertical-relative:page">
                    <v:fill o:detectmouseclick="t" on="false"/>
                    <v:stroke color="#622423" weight="39240" joinstyle="round" endcap="flat"/>
                    <w10:wrap type="none"/>
                  </v:shape>
                </v:group>
                <v:group id="shape_0" style="position:absolute;left:1019;top:11127;width:13800;height:2">
                  <v:shape id="shape_0" coordorigin="1050,11124" coordsize="13740,0" path="m14790,11124l1050,11124e" stroked="t" o:allowincell="f" style="position:absolute;left:1019;top:11127;width:13799;height:1;mso-wrap-style:none;v-text-anchor:middle;mso-position-horizontal-relative:page;mso-position-vertical-relative:page">
                    <v:fill o:detectmouseclick="t" on="false"/>
                    <v:stroke color="#622423" weight="10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679450</wp:posOffset>
                </wp:positionH>
                <wp:positionV relativeFrom="page">
                  <wp:posOffset>1941195</wp:posOffset>
                </wp:positionV>
                <wp:extent cx="1085850" cy="449580"/>
                <wp:effectExtent l="0" t="0" r="635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449640"/>
                          <a:chOff x="0" y="0"/>
                          <a:chExt cx="1085760" cy="44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85760" cy="14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576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2" h="229">
                                  <a:moveTo>
                                    <a:pt x="1080" y="3067"/>
                                  </a:moveTo>
                                  <a:lnTo>
                                    <a:pt x="1080" y="3296"/>
                                  </a:lnTo>
                                  <a:lnTo>
                                    <a:pt x="2772" y="3296"/>
                                  </a:lnTo>
                                  <a:lnTo>
                                    <a:pt x="2772" y="3067"/>
                                  </a:lnTo>
                                  <a:lnTo>
                                    <a:pt x="1080" y="3067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9400"/>
                            <a:ext cx="1085760" cy="14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576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2" h="230">
                                  <a:moveTo>
                                    <a:pt x="1080" y="3296"/>
                                  </a:moveTo>
                                  <a:lnTo>
                                    <a:pt x="1080" y="3527"/>
                                  </a:lnTo>
                                  <a:lnTo>
                                    <a:pt x="2772" y="3527"/>
                                  </a:lnTo>
                                  <a:lnTo>
                                    <a:pt x="2772" y="3296"/>
                                  </a:lnTo>
                                  <a:lnTo>
                                    <a:pt x="1080" y="3296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0240"/>
                            <a:ext cx="1085760" cy="14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576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2" h="230">
                                  <a:moveTo>
                                    <a:pt x="1080" y="3527"/>
                                  </a:moveTo>
                                  <a:lnTo>
                                    <a:pt x="1080" y="3757"/>
                                  </a:lnTo>
                                  <a:lnTo>
                                    <a:pt x="2772" y="3757"/>
                                  </a:lnTo>
                                  <a:lnTo>
                                    <a:pt x="2772" y="3527"/>
                                  </a:lnTo>
                                  <a:lnTo>
                                    <a:pt x="1080" y="3527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pt;margin-top:152.85pt;width:85.5pt;height:35.4pt" coordorigin="1070,3057" coordsize="1710,708">
                <v:group id="shape_0" style="position:absolute;left:1070;top:3057;width:1710;height:234">
                  <v:shape id="shape_0" coordorigin="1080,3067" coordsize="1692,229" path="m1080,3067l1080,3296l2772,3296l2772,3067l1080,3067e" fillcolor="#fde9d9" stroked="f" o:allowincell="f" style="position:absolute;left:1070;top:3057;width:1709;height:233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  <v:group id="shape_0" style="position:absolute;left:1070;top:3292;width:1710;height:235">
                  <v:shape id="shape_0" coordorigin="1080,3296" coordsize="1692,230" path="m1080,3296l1080,3527l2772,3527l2772,3296l1080,3296e" fillcolor="#fde9d9" stroked="f" o:allowincell="f" style="position:absolute;left:1070;top:3292;width:1709;height:234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  <v:group id="shape_0" style="position:absolute;left:1070;top:3530;width:1710;height:235">
                  <v:shape id="shape_0" coordorigin="1080,3527" coordsize="1692,230" path="m1080,3527l1080,3757l2772,3757l2772,3527l1080,3527e" fillcolor="#fde9d9" stroked="f" o:allowincell="f" style="position:absolute;left:1070;top:3530;width:1709;height:234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page">
                  <wp:posOffset>2588895</wp:posOffset>
                </wp:positionH>
                <wp:positionV relativeFrom="page">
                  <wp:posOffset>2479040</wp:posOffset>
                </wp:positionV>
                <wp:extent cx="3844925" cy="1164590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4800" cy="1164600"/>
                          <a:chOff x="0" y="0"/>
                          <a:chExt cx="3844800" cy="116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4480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4480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37" h="268">
                                  <a:moveTo>
                                    <a:pt x="4087" y="3914"/>
                                  </a:moveTo>
                                  <a:lnTo>
                                    <a:pt x="4087" y="4182"/>
                                  </a:lnTo>
                                  <a:lnTo>
                                    <a:pt x="10124" y="4182"/>
                                  </a:lnTo>
                                  <a:lnTo>
                                    <a:pt x="10124" y="3914"/>
                                  </a:lnTo>
                                  <a:lnTo>
                                    <a:pt x="4087" y="3914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1360"/>
                            <a:ext cx="384480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4480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37" h="253">
                                  <a:moveTo>
                                    <a:pt x="4087" y="4182"/>
                                  </a:moveTo>
                                  <a:lnTo>
                                    <a:pt x="4087" y="4435"/>
                                  </a:lnTo>
                                  <a:lnTo>
                                    <a:pt x="10124" y="4435"/>
                                  </a:lnTo>
                                  <a:lnTo>
                                    <a:pt x="10124" y="4182"/>
                                  </a:lnTo>
                                  <a:lnTo>
                                    <a:pt x="4087" y="4182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4080"/>
                            <a:ext cx="384480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4480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37" h="253">
                                  <a:moveTo>
                                    <a:pt x="4087" y="4435"/>
                                  </a:moveTo>
                                  <a:lnTo>
                                    <a:pt x="4087" y="4688"/>
                                  </a:lnTo>
                                  <a:lnTo>
                                    <a:pt x="10124" y="4688"/>
                                  </a:lnTo>
                                  <a:lnTo>
                                    <a:pt x="10124" y="4435"/>
                                  </a:lnTo>
                                  <a:lnTo>
                                    <a:pt x="4087" y="4435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6440"/>
                            <a:ext cx="384480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4480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37" h="253">
                                  <a:moveTo>
                                    <a:pt x="4087" y="4688"/>
                                  </a:moveTo>
                                  <a:lnTo>
                                    <a:pt x="4087" y="4942"/>
                                  </a:lnTo>
                                  <a:lnTo>
                                    <a:pt x="10124" y="4942"/>
                                  </a:lnTo>
                                  <a:lnTo>
                                    <a:pt x="10124" y="4688"/>
                                  </a:lnTo>
                                  <a:lnTo>
                                    <a:pt x="4087" y="4688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59880"/>
                            <a:ext cx="384480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4480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37" h="268">
                                  <a:moveTo>
                                    <a:pt x="4087" y="4942"/>
                                  </a:moveTo>
                                  <a:lnTo>
                                    <a:pt x="4087" y="5209"/>
                                  </a:lnTo>
                                  <a:lnTo>
                                    <a:pt x="10124" y="5209"/>
                                  </a:lnTo>
                                  <a:lnTo>
                                    <a:pt x="10124" y="4942"/>
                                  </a:lnTo>
                                  <a:lnTo>
                                    <a:pt x="4087" y="4942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31240"/>
                            <a:ext cx="384480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4480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37" h="253">
                                  <a:moveTo>
                                    <a:pt x="4087" y="5209"/>
                                  </a:moveTo>
                                  <a:lnTo>
                                    <a:pt x="4087" y="5462"/>
                                  </a:lnTo>
                                  <a:lnTo>
                                    <a:pt x="10124" y="5462"/>
                                  </a:lnTo>
                                  <a:lnTo>
                                    <a:pt x="10124" y="5209"/>
                                  </a:lnTo>
                                  <a:lnTo>
                                    <a:pt x="4087" y="5209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93600"/>
                            <a:ext cx="384480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4480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37" h="268">
                                  <a:moveTo>
                                    <a:pt x="4087" y="5462"/>
                                  </a:moveTo>
                                  <a:lnTo>
                                    <a:pt x="4087" y="5730"/>
                                  </a:lnTo>
                                  <a:lnTo>
                                    <a:pt x="10124" y="5730"/>
                                  </a:lnTo>
                                  <a:lnTo>
                                    <a:pt x="10124" y="5462"/>
                                  </a:lnTo>
                                  <a:lnTo>
                                    <a:pt x="4087" y="5462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85pt;margin-top:195.2pt;width:302.75pt;height:91.7pt" coordorigin="4077,3904" coordsize="6055,1834">
                <v:group id="shape_0" style="position:absolute;left:4077;top:3904;width:6055;height:269">
                  <v:shape id="shape_0" coordorigin="4087,3914" coordsize="6037,268" path="m4087,3914l4087,4182l10124,4182l10124,3914l4087,3914e" fillcolor="#ffffcc" stroked="f" o:allowincell="f" style="position:absolute;left:4077;top:3904;width:6054;height:268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4077;top:4174;width:6055;height:254">
                  <v:shape id="shape_0" coordorigin="4087,4182" coordsize="6037,253" path="m4087,4182l4087,4435l10124,4435l10124,4182l4087,4182e" fillcolor="#ffffcc" stroked="f" o:allowincell="f" style="position:absolute;left:4077;top:4174;width:6054;height:253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4077;top:4430;width:6055;height:254">
                  <v:shape id="shape_0" coordorigin="4087,4435" coordsize="6037,253" path="m4087,4435l4087,4688l10124,4688l10124,4435l4087,4435e" fillcolor="#ffffcc" stroked="f" o:allowincell="f" style="position:absolute;left:4077;top:4430;width:6054;height:253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4077;top:4686;width:6055;height:254">
                  <v:shape id="shape_0" coordorigin="4087,4688" coordsize="6037,253" path="m4087,4688l4087,4942l10124,4942l10124,4688l4087,4688e" fillcolor="#ffffcc" stroked="f" o:allowincell="f" style="position:absolute;left:4077;top:4686;width:6054;height:253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4077;top:4943;width:6055;height:269">
                  <v:shape id="shape_0" coordorigin="4087,4942" coordsize="6037,268" path="m4087,4942l4087,5209l10124,5209l10124,4942l4087,4942e" fillcolor="#ffffcc" stroked="f" o:allowincell="f" style="position:absolute;left:4077;top:4943;width:6054;height:268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4077;top:5213;width:6055;height:254">
                  <v:shape id="shape_0" coordorigin="4087,5209" coordsize="6037,253" path="m4087,5209l4087,5462l10124,5462l10124,5209l4087,5209e" fillcolor="#ffffcc" stroked="f" o:allowincell="f" style="position:absolute;left:4077;top:5213;width:6054;height:253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4077;top:5469;width:6055;height:269">
                  <v:shape id="shape_0" coordorigin="4087,5462" coordsize="6037,268" path="m4087,5462l4087,5730l10124,5730l10124,5462l4087,5462e" fillcolor="#ffffcc" stroked="f" o:allowincell="f" style="position:absolute;left:4077;top:5469;width:6054;height:268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3908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5"/>
        <w:gridCol w:w="1082"/>
        <w:gridCol w:w="6201"/>
        <w:gridCol w:w="62"/>
        <w:gridCol w:w="1288"/>
        <w:gridCol w:w="1086"/>
        <w:gridCol w:w="108"/>
        <w:gridCol w:w="989"/>
        <w:gridCol w:w="115"/>
        <w:gridCol w:w="1062"/>
      </w:tblGrid>
      <w:tr>
        <w:trPr>
          <w:trHeight w:val="308" w:hRule="exact"/>
        </w:trPr>
        <w:tc>
          <w:tcPr>
            <w:tcW w:w="13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97" w:before="0" w:after="0"/>
              <w:ind w:left="102" w:right="-20" w:hanging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>Big Idea:</w:t>
            </w:r>
            <w:r>
              <w:rPr>
                <w:rFonts w:eastAsia="Arial" w:cs="Arial" w:ascii="Arial" w:hAnsi="Arial"/>
                <w:b/>
                <w:bCs/>
                <w:spacing w:val="71"/>
                <w:position w:val="-1"/>
                <w:sz w:val="26"/>
                <w:szCs w:val="2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>Effective research requires the use of</w:t>
            </w:r>
            <w:r>
              <w:rPr>
                <w:rFonts w:eastAsia="Arial" w:cs="Arial" w:ascii="Arial" w:hAnsi="Arial"/>
                <w:b/>
                <w:bCs/>
                <w:spacing w:val="-2"/>
                <w:position w:val="-1"/>
                <w:sz w:val="26"/>
                <w:szCs w:val="2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>varied</w:t>
            </w:r>
            <w:r>
              <w:rPr>
                <w:rFonts w:eastAsia="Arial" w:cs="Arial" w:ascii="Arial" w:hAnsi="Arial"/>
                <w:b/>
                <w:bCs/>
                <w:spacing w:val="-1"/>
                <w:position w:val="-1"/>
                <w:sz w:val="26"/>
                <w:szCs w:val="2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position w:val="-1"/>
                <w:sz w:val="26"/>
                <w:szCs w:val="26"/>
              </w:rPr>
              <w:t>e</w:t>
            </w: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>sour</w:t>
            </w:r>
            <w:r>
              <w:rPr>
                <w:rFonts w:eastAsia="Arial" w:cs="Arial" w:ascii="Arial" w:hAnsi="Arial"/>
                <w:b/>
                <w:bCs/>
                <w:spacing w:val="-1"/>
                <w:position w:val="-1"/>
                <w:sz w:val="26"/>
                <w:szCs w:val="26"/>
              </w:rPr>
              <w:t>c</w:t>
            </w: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 xml:space="preserve">es </w:t>
            </w:r>
            <w:r>
              <w:rPr>
                <w:rFonts w:eastAsia="Arial" w:cs="Arial" w:ascii="Arial" w:hAnsi="Arial"/>
                <w:b/>
                <w:bCs/>
                <w:spacing w:val="-2"/>
                <w:position w:val="-1"/>
                <w:sz w:val="26"/>
                <w:szCs w:val="26"/>
              </w:rPr>
              <w:t>t</w:t>
            </w: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>o gain or e</w:t>
            </w:r>
            <w:r>
              <w:rPr>
                <w:rFonts w:eastAsia="Arial" w:cs="Arial" w:ascii="Arial" w:hAnsi="Arial"/>
                <w:b/>
                <w:bCs/>
                <w:spacing w:val="-1"/>
                <w:position w:val="-1"/>
                <w:sz w:val="26"/>
                <w:szCs w:val="26"/>
              </w:rPr>
              <w:t>x</w:t>
            </w: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1"/>
                <w:position w:val="-1"/>
                <w:sz w:val="26"/>
                <w:szCs w:val="26"/>
              </w:rPr>
              <w:t>a</w:t>
            </w: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 xml:space="preserve">nd </w:t>
            </w:r>
            <w:r>
              <w:rPr>
                <w:rFonts w:eastAsia="Arial" w:cs="Arial" w:ascii="Arial" w:hAnsi="Arial"/>
                <w:b/>
                <w:bCs/>
                <w:spacing w:val="-1"/>
                <w:position w:val="-1"/>
                <w:sz w:val="26"/>
                <w:szCs w:val="26"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1"/>
                <w:position w:val="-1"/>
                <w:sz w:val="26"/>
                <w:szCs w:val="26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2"/>
                <w:position w:val="-1"/>
                <w:sz w:val="26"/>
                <w:szCs w:val="26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1"/>
                <w:position w:val="-1"/>
                <w:sz w:val="26"/>
                <w:szCs w:val="26"/>
              </w:rPr>
              <w:t>w</w:t>
            </w: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1"/>
                <w:position w:val="-1"/>
                <w:sz w:val="26"/>
                <w:szCs w:val="26"/>
              </w:rPr>
              <w:t>e</w:t>
            </w: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>dg</w:t>
            </w:r>
            <w:r>
              <w:rPr>
                <w:rFonts w:eastAsia="Arial" w:cs="Arial" w:ascii="Arial" w:hAnsi="Arial"/>
                <w:b/>
                <w:bCs/>
                <w:spacing w:val="-1"/>
                <w:position w:val="-1"/>
                <w:sz w:val="26"/>
                <w:szCs w:val="26"/>
              </w:rPr>
              <w:t>e</w:t>
            </w:r>
            <w:r>
              <w:rPr>
                <w:rFonts w:eastAsia="Arial" w:cs="Arial" w:ascii="Arial" w:hAnsi="Arial"/>
                <w:b/>
                <w:bCs/>
                <w:position w:val="-1"/>
                <w:sz w:val="26"/>
                <w:szCs w:val="26"/>
              </w:rPr>
              <w:t>.</w:t>
            </w:r>
          </w:p>
        </w:tc>
      </w:tr>
      <w:tr>
        <w:trPr>
          <w:trHeight w:val="264" w:hRule="exact"/>
        </w:trPr>
        <w:tc>
          <w:tcPr>
            <w:tcW w:w="13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ssential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Questions:</w:t>
            </w:r>
          </w:p>
        </w:tc>
      </w:tr>
      <w:tr>
        <w:trPr>
          <w:trHeight w:val="263" w:hRule="exact"/>
        </w:trPr>
        <w:tc>
          <w:tcPr>
            <w:tcW w:w="13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50" w:before="0" w:after="0"/>
              <w:ind w:left="462" w:right="-20" w:hanging="0"/>
              <w:rPr>
                <w:rFonts w:ascii="Arial" w:hAnsi="Arial" w:eastAsia="Arial" w:cs="Arial"/>
              </w:rPr>
            </w:pPr>
            <w:r>
              <w:rPr>
                <w:rFonts w:eastAsia="Wingdings" w:cs="Wingdings" w:ascii="Wingdings" w:hAnsi="Wingdings"/>
              </w:rPr>
              <w:t></w:t>
            </w:r>
            <w:r>
              <w:rPr>
                <w:rFonts w:eastAsia="Times New Roman" w:cs="Times New Roman" w:ascii="Times New Roman" w:hAnsi="Times New Roman"/>
                <w:spacing w:val="-2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Wha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oe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reader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lo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k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can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/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i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t?</w:t>
            </w:r>
          </w:p>
        </w:tc>
      </w:tr>
      <w:tr>
        <w:trPr>
          <w:trHeight w:val="263" w:hRule="exact"/>
        </w:trPr>
        <w:tc>
          <w:tcPr>
            <w:tcW w:w="13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50" w:before="0" w:after="0"/>
              <w:ind w:left="462" w:right="-20" w:hanging="0"/>
              <w:rPr>
                <w:rFonts w:ascii="Arial" w:hAnsi="Arial" w:eastAsia="Arial" w:cs="Arial"/>
              </w:rPr>
            </w:pPr>
            <w:r>
              <w:rPr>
                <w:rFonts w:eastAsia="Wingdings" w:cs="Wingdings" w:ascii="Wingdings" w:hAnsi="Wingdings"/>
              </w:rPr>
              <w:t></w:t>
            </w:r>
            <w:r>
              <w:rPr>
                <w:rFonts w:eastAsia="Times New Roman" w:cs="Times New Roman" w:ascii="Times New Roman" w:hAnsi="Times New Roman"/>
                <w:spacing w:val="-2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Ho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oe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reader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know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sourc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be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ruste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?</w:t>
            </w:r>
          </w:p>
        </w:tc>
      </w:tr>
      <w:tr>
        <w:trPr>
          <w:trHeight w:val="263" w:hRule="exact"/>
        </w:trPr>
        <w:tc>
          <w:tcPr>
            <w:tcW w:w="13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50" w:before="0" w:after="0"/>
              <w:ind w:left="462" w:right="-20" w:hanging="0"/>
              <w:rPr>
                <w:rFonts w:ascii="Arial" w:hAnsi="Arial" w:eastAsia="Arial" w:cs="Arial"/>
              </w:rPr>
            </w:pPr>
            <w:r>
              <w:rPr>
                <w:rFonts w:eastAsia="Wingdings" w:cs="Wingdings" w:ascii="Wingdings" w:hAnsi="Wingdings"/>
              </w:rPr>
              <w:t></w:t>
            </w:r>
            <w:r>
              <w:rPr>
                <w:rFonts w:eastAsia="Times New Roman" w:cs="Times New Roman" w:ascii="Times New Roman" w:hAnsi="Times New Roman"/>
                <w:spacing w:val="-2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Ho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oe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n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rganiz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ynthesiz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inf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var</w:t>
            </w:r>
            <w:r>
              <w:rPr>
                <w:rFonts w:eastAsia="Arial" w:cs="Arial" w:ascii="Arial" w:hAnsi="Arial"/>
                <w:spacing w:val="2"/>
              </w:rPr>
              <w:t>i</w:t>
            </w:r>
            <w:r>
              <w:rPr>
                <w:rFonts w:eastAsia="Arial" w:cs="Arial" w:ascii="Arial" w:hAnsi="Arial"/>
              </w:rPr>
              <w:t>ou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sourc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?</w:t>
            </w:r>
          </w:p>
        </w:tc>
      </w:tr>
      <w:tr>
        <w:trPr>
          <w:trHeight w:val="263" w:hRule="exact"/>
        </w:trPr>
        <w:tc>
          <w:tcPr>
            <w:tcW w:w="13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50" w:before="0" w:after="0"/>
              <w:ind w:left="462" w:right="-20" w:hanging="0"/>
              <w:rPr>
                <w:rFonts w:ascii="Arial" w:hAnsi="Arial" w:eastAsia="Arial" w:cs="Arial"/>
              </w:rPr>
            </w:pPr>
            <w:r>
              <w:rPr>
                <w:rFonts w:eastAsia="Wingdings" w:cs="Wingdings" w:ascii="Wingdings" w:hAnsi="Wingdings"/>
              </w:rPr>
              <w:t></w:t>
            </w:r>
            <w:r>
              <w:rPr>
                <w:rFonts w:eastAsia="Times New Roman" w:cs="Times New Roman" w:ascii="Times New Roman" w:hAnsi="Times New Roman"/>
                <w:spacing w:val="-2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Ho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oe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n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bes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res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findings?</w:t>
            </w:r>
          </w:p>
        </w:tc>
      </w:tr>
      <w:tr>
        <w:trPr>
          <w:trHeight w:val="263" w:hRule="exact"/>
        </w:trPr>
        <w:tc>
          <w:tcPr>
            <w:tcW w:w="13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843" w:hRule="exac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exact" w:line="228" w:before="0" w:after="0"/>
              <w:ind w:left="573" w:right="549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Libr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y</w:t>
            </w:r>
          </w:p>
          <w:p>
            <w:pPr>
              <w:pStyle w:val="Normal"/>
              <w:spacing w:lineRule="exact" w:line="229" w:before="0" w:after="0"/>
              <w:ind w:left="360" w:right="34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nformation</w:t>
            </w:r>
          </w:p>
          <w:p>
            <w:pPr>
              <w:pStyle w:val="Normal"/>
              <w:spacing w:lineRule="auto" w:line="240" w:before="0" w:after="0"/>
              <w:ind w:left="457" w:right="43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o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pt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exact" w:line="252" w:before="0" w:after="0"/>
              <w:ind w:left="89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Grade</w:t>
            </w:r>
          </w:p>
          <w:p>
            <w:pPr>
              <w:pStyle w:val="Normal"/>
              <w:spacing w:lineRule="auto" w:line="240" w:before="0" w:after="0"/>
              <w:ind w:left="89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evel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52" w:before="0" w:after="0"/>
              <w:ind w:left="2291" w:right="2292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Competencies</w:t>
            </w:r>
          </w:p>
          <w:p>
            <w:pPr>
              <w:pStyle w:val="Normal"/>
              <w:spacing w:lineRule="auto" w:line="240" w:before="0" w:after="0"/>
              <w:ind w:left="629" w:right="62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What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tudent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hould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ble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o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o;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99"/>
              </w:rPr>
              <w:t>skills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exact" w:line="206" w:before="1" w:after="0"/>
              <w:ind w:left="102" w:right="29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3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 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6" w:before="1" w:after="0"/>
              <w:ind w:left="102" w:right="61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4" w:before="0" w:after="0"/>
              <w:ind w:left="86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cience</w:t>
            </w:r>
          </w:p>
          <w:p>
            <w:pPr>
              <w:pStyle w:val="Normal"/>
              <w:spacing w:lineRule="exact" w:line="206" w:before="0" w:after="0"/>
              <w:ind w:left="86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6" w:before="4" w:after="0"/>
              <w:ind w:left="86" w:right="36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3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6" w:before="1" w:after="0"/>
              <w:ind w:left="102" w:right="5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S &amp; H 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6" w:before="1" w:after="0"/>
              <w:ind w:left="102" w:right="36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6" w:before="1" w:after="0"/>
              <w:ind w:left="102" w:right="1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CIT 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6" w:before="1" w:after="0"/>
              <w:ind w:left="102" w:right="43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5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</w:tr>
      <w:tr>
        <w:trPr>
          <w:trHeight w:val="1830" w:hRule="exact"/>
        </w:trPr>
        <w:tc>
          <w:tcPr>
            <w:tcW w:w="19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0" w:before="1" w:after="0"/>
              <w:ind w:left="102" w:right="3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r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5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g 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ence f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m Text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pacing w:lineRule="exact" w:line="251" w:before="0" w:after="0"/>
              <w:ind w:left="85" w:right="4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9-10-11-</w:t>
            </w:r>
          </w:p>
          <w:p>
            <w:pPr>
              <w:pStyle w:val="Normal"/>
              <w:spacing w:lineRule="auto" w:line="240" w:before="0" w:after="0"/>
              <w:ind w:left="378" w:right="33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12</w:t>
            </w:r>
          </w:p>
        </w:tc>
        <w:tc>
          <w:tcPr>
            <w:tcW w:w="6263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52" w:before="17" w:after="0"/>
              <w:ind w:left="265" w:right="183" w:hanging="163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6"/>
              </w:rPr>
              <w:t xml:space="preserve"> </w:t>
            </w:r>
            <w:r>
              <w:rPr>
                <w:rFonts w:eastAsia="Arial" w:cs="Arial" w:ascii="Arial" w:hAnsi="Arial"/>
              </w:rPr>
              <w:t>Identif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wid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rang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ext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a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ell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tor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mak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point, expres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ersonal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pin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rovid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enjoyabl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experience</w:t>
            </w:r>
          </w:p>
          <w:p>
            <w:pPr>
              <w:pStyle w:val="Normal"/>
              <w:spacing w:lineRule="exact" w:line="254" w:before="0" w:after="0"/>
              <w:ind w:left="265" w:right="21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xampl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grade-l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vel-appropriate</w:t>
            </w:r>
            <w:r>
              <w:rPr>
                <w:rFonts w:eastAsia="Arial" w:cs="Arial" w:ascii="Arial" w:hAnsi="Arial"/>
                <w:spacing w:val="-23"/>
              </w:rPr>
              <w:t xml:space="preserve"> </w:t>
            </w:r>
            <w:r>
              <w:rPr>
                <w:rFonts w:eastAsia="Arial" w:cs="Arial" w:ascii="Arial" w:hAnsi="Arial"/>
              </w:rPr>
              <w:t>literatur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literary non-fiction.</w:t>
            </w:r>
          </w:p>
          <w:p>
            <w:pPr>
              <w:pStyle w:val="Normal"/>
              <w:spacing w:lineRule="exact" w:line="252" w:before="16" w:after="0"/>
              <w:ind w:left="265" w:right="429" w:hanging="163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6"/>
              </w:rPr>
              <w:t xml:space="preserve"> </w:t>
            </w:r>
            <w:r>
              <w:rPr>
                <w:rFonts w:eastAsia="Arial" w:cs="Arial" w:ascii="Arial" w:hAnsi="Arial"/>
              </w:rPr>
              <w:t>Identif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m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moir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xampl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grade-level-appropriate literar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non-fiction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(i.e</w:t>
            </w:r>
            <w:r>
              <w:rPr>
                <w:rFonts w:eastAsia="Arial" w:cs="Arial" w:ascii="Arial" w:hAnsi="Arial"/>
                <w:spacing w:val="-1"/>
              </w:rPr>
              <w:t>.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on-fiction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l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story).</w:t>
            </w:r>
          </w:p>
          <w:p>
            <w:pPr>
              <w:pStyle w:val="Normal"/>
              <w:spacing w:lineRule="exact" w:line="265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  <w:position w:val="-1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6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Draw</w:t>
            </w:r>
            <w:r>
              <w:rPr>
                <w:rFonts w:eastAsia="Arial" w:cs="Arial" w:ascii="Arial" w:hAnsi="Arial"/>
                <w:spacing w:val="-5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evide</w:t>
            </w:r>
            <w:r>
              <w:rPr>
                <w:rFonts w:eastAsia="Arial" w:cs="Arial" w:ascii="Arial" w:hAnsi="Arial"/>
                <w:spacing w:val="1"/>
                <w:position w:val="-1"/>
              </w:rPr>
              <w:t>n</w:t>
            </w:r>
            <w:r>
              <w:rPr>
                <w:rFonts w:eastAsia="Arial" w:cs="Arial" w:ascii="Arial" w:hAnsi="Arial"/>
                <w:position w:val="-1"/>
              </w:rPr>
              <w:t>ce</w:t>
            </w:r>
            <w:r>
              <w:rPr>
                <w:rFonts w:eastAsia="Arial" w:cs="Arial" w:ascii="Arial" w:hAnsi="Arial"/>
                <w:spacing w:val="-9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from</w:t>
            </w:r>
            <w:r>
              <w:rPr>
                <w:rFonts w:eastAsia="Arial" w:cs="Arial" w:ascii="Arial" w:hAnsi="Arial"/>
                <w:spacing w:val="-4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text</w:t>
            </w:r>
            <w:r>
              <w:rPr>
                <w:rFonts w:eastAsia="Arial" w:cs="Arial" w:ascii="Arial" w:hAnsi="Arial"/>
                <w:spacing w:val="-3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to</w:t>
            </w:r>
            <w:r>
              <w:rPr>
                <w:rFonts w:eastAsia="Arial" w:cs="Arial" w:ascii="Arial" w:hAnsi="Arial"/>
                <w:spacing w:val="-2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answer</w:t>
            </w:r>
            <w:r>
              <w:rPr>
                <w:rFonts w:eastAsia="Arial" w:cs="Arial" w:ascii="Arial" w:hAnsi="Arial"/>
                <w:spacing w:val="-7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i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n</w:t>
            </w:r>
            <w:r>
              <w:rPr>
                <w:rFonts w:eastAsia="Arial" w:cs="Arial" w:ascii="Arial" w:hAnsi="Arial"/>
                <w:position w:val="-1"/>
              </w:rPr>
              <w:t>formation</w:t>
            </w:r>
            <w:r>
              <w:rPr>
                <w:rFonts w:eastAsia="Arial" w:cs="Arial" w:ascii="Arial" w:hAnsi="Arial"/>
                <w:spacing w:val="-11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need.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4.S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9-12)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25" w:hRule="exac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CCFF" w:val="clear"/>
          </w:tcPr>
          <w:p>
            <w:pPr>
              <w:pStyle w:val="Normal"/>
              <w:spacing w:lineRule="exact" w:line="251" w:before="0" w:after="0"/>
              <w:ind w:left="28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6-7-8</w:t>
            </w:r>
          </w:p>
        </w:tc>
        <w:tc>
          <w:tcPr>
            <w:tcW w:w="62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54" w:before="15" w:after="0"/>
              <w:ind w:left="463" w:right="587" w:hanging="36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5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Identif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wid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rang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ext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a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ell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tor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mak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 point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expres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erson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pinio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ovid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enjoyable</w:t>
            </w:r>
          </w:p>
          <w:p>
            <w:pPr>
              <w:pStyle w:val="Normal"/>
              <w:spacing w:lineRule="exact" w:line="248" w:before="0" w:after="0"/>
              <w:ind w:left="46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perience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xampl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grade-l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vel-appropriate</w:t>
            </w:r>
          </w:p>
          <w:p>
            <w:pPr>
              <w:pStyle w:val="Normal"/>
              <w:spacing w:lineRule="auto" w:line="240" w:before="0" w:after="0"/>
              <w:ind w:left="46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teratur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literar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non-fiction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52" w:before="20" w:after="0"/>
              <w:ind w:left="463" w:right="232" w:hanging="36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5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Identif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m</w:t>
            </w:r>
            <w:r>
              <w:rPr>
                <w:rFonts w:eastAsia="Arial" w:cs="Arial" w:ascii="Arial" w:hAnsi="Arial"/>
                <w:spacing w:val="1"/>
              </w:rPr>
              <w:t>e</w:t>
            </w:r>
            <w:r>
              <w:rPr>
                <w:rFonts w:eastAsia="Arial" w:cs="Arial" w:ascii="Arial" w:hAnsi="Arial"/>
              </w:rPr>
              <w:t>moir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exampl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grade-level-appropriate literar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non-fiction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(i.e</w:t>
            </w:r>
            <w:r>
              <w:rPr>
                <w:rFonts w:eastAsia="Arial" w:cs="Arial" w:ascii="Arial" w:hAnsi="Arial"/>
                <w:spacing w:val="-1"/>
              </w:rPr>
              <w:t>.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on-fiction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l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story).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spacing w:lineRule="exact" w:line="265" w:before="0" w:after="0"/>
              <w:ind w:left="66" w:right="57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  <w:position w:val="-1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54"/>
                <w:position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-1"/>
              </w:rPr>
              <w:tab/>
            </w:r>
            <w:r>
              <w:rPr>
                <w:rFonts w:eastAsia="Arial" w:cs="Arial" w:ascii="Arial" w:hAnsi="Arial"/>
                <w:position w:val="-1"/>
              </w:rPr>
              <w:t>Draw</w:t>
            </w:r>
            <w:r>
              <w:rPr>
                <w:rFonts w:eastAsia="Arial" w:cs="Arial" w:ascii="Arial" w:hAnsi="Arial"/>
                <w:spacing w:val="-5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evide</w:t>
            </w:r>
            <w:r>
              <w:rPr>
                <w:rFonts w:eastAsia="Arial" w:cs="Arial" w:ascii="Arial" w:hAnsi="Arial"/>
                <w:spacing w:val="1"/>
                <w:position w:val="-1"/>
              </w:rPr>
              <w:t>n</w:t>
            </w:r>
            <w:r>
              <w:rPr>
                <w:rFonts w:eastAsia="Arial" w:cs="Arial" w:ascii="Arial" w:hAnsi="Arial"/>
                <w:position w:val="-1"/>
              </w:rPr>
              <w:t>ce</w:t>
            </w:r>
            <w:r>
              <w:rPr>
                <w:rFonts w:eastAsia="Arial" w:cs="Arial" w:ascii="Arial" w:hAnsi="Arial"/>
                <w:spacing w:val="-9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from</w:t>
            </w:r>
            <w:r>
              <w:rPr>
                <w:rFonts w:eastAsia="Arial" w:cs="Arial" w:ascii="Arial" w:hAnsi="Arial"/>
                <w:spacing w:val="-4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text</w:t>
            </w:r>
            <w:r>
              <w:rPr>
                <w:rFonts w:eastAsia="Arial" w:cs="Arial" w:ascii="Arial" w:hAnsi="Arial"/>
                <w:spacing w:val="-3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to</w:t>
            </w:r>
            <w:r>
              <w:rPr>
                <w:rFonts w:eastAsia="Arial" w:cs="Arial" w:ascii="Arial" w:hAnsi="Arial"/>
                <w:spacing w:val="-2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answer</w:t>
            </w:r>
            <w:r>
              <w:rPr>
                <w:rFonts w:eastAsia="Arial" w:cs="Arial" w:ascii="Arial" w:hAnsi="Arial"/>
                <w:spacing w:val="-7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i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n</w:t>
            </w:r>
            <w:r>
              <w:rPr>
                <w:rFonts w:eastAsia="Arial" w:cs="Arial" w:ascii="Arial" w:hAnsi="Arial"/>
                <w:position w:val="-1"/>
              </w:rPr>
              <w:t>formation</w:t>
            </w:r>
            <w:r>
              <w:rPr>
                <w:rFonts w:eastAsia="Arial" w:cs="Arial" w:ascii="Arial" w:hAnsi="Arial"/>
                <w:spacing w:val="-11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w w:val="99"/>
                <w:position w:val="-1"/>
              </w:rPr>
              <w:t>need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4.S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6-8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56" w:hRule="exac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pacing w:lineRule="exact" w:line="252" w:before="0" w:after="0"/>
              <w:ind w:left="28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3-4-5</w:t>
            </w:r>
          </w:p>
        </w:tc>
        <w:tc>
          <w:tcPr>
            <w:tcW w:w="62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42" w:before="17" w:after="0"/>
              <w:ind w:left="463" w:right="75" w:hanging="36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Symbol" w:cs="Symbol" w:ascii="Symbol" w:hAnsi="Symbol"/>
                <w:sz w:val="21"/>
                <w:szCs w:val="21"/>
              </w:rPr>
              <w:t>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ab/>
            </w:r>
            <w:r>
              <w:rPr>
                <w:rFonts w:eastAsia="Arial" w:cs="Arial" w:ascii="Arial" w:hAnsi="Arial"/>
                <w:sz w:val="21"/>
                <w:szCs w:val="21"/>
              </w:rPr>
              <w:t>Identify wide ran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g</w:t>
            </w:r>
            <w:r>
              <w:rPr>
                <w:rFonts w:eastAsia="Arial" w:cs="Arial" w:ascii="Arial" w:hAnsi="Arial"/>
                <w:sz w:val="21"/>
                <w:szCs w:val="21"/>
              </w:rPr>
              <w:t>e of texts that tell a</w:t>
            </w:r>
            <w:r>
              <w:rPr>
                <w:rFonts w:eastAsia="Arial" w:cs="Arial" w:ascii="Arial" w:hAnsi="Arial"/>
                <w:spacing w:val="-1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>story to make</w:t>
            </w:r>
            <w:r>
              <w:rPr>
                <w:rFonts w:eastAsia="Arial" w:cs="Arial" w:ascii="Arial" w:hAnsi="Arial"/>
                <w:spacing w:val="-1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>a point, exp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r</w:t>
            </w:r>
            <w:r>
              <w:rPr>
                <w:rFonts w:eastAsia="Arial" w:cs="Arial" w:ascii="Arial" w:hAnsi="Arial"/>
                <w:sz w:val="21"/>
                <w:szCs w:val="21"/>
              </w:rPr>
              <w:t>ess personal opin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i</w:t>
            </w:r>
            <w:r>
              <w:rPr>
                <w:rFonts w:eastAsia="Arial" w:cs="Arial" w:ascii="Arial" w:hAnsi="Arial"/>
                <w:sz w:val="21"/>
                <w:szCs w:val="21"/>
              </w:rPr>
              <w:t>on or pr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o</w:t>
            </w:r>
            <w:r>
              <w:rPr>
                <w:rFonts w:eastAsia="Arial" w:cs="Arial" w:ascii="Arial" w:hAnsi="Arial"/>
                <w:spacing w:val="-1"/>
                <w:sz w:val="21"/>
                <w:szCs w:val="21"/>
              </w:rPr>
              <w:t>v</w:t>
            </w:r>
            <w:r>
              <w:rPr>
                <w:rFonts w:eastAsia="Arial" w:cs="Arial" w:ascii="Arial" w:hAnsi="Arial"/>
                <w:sz w:val="21"/>
                <w:szCs w:val="21"/>
              </w:rPr>
              <w:t>ide e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n</w:t>
            </w:r>
            <w:r>
              <w:rPr>
                <w:rFonts w:eastAsia="Arial" w:cs="Arial" w:ascii="Arial" w:hAnsi="Arial"/>
                <w:sz w:val="21"/>
                <w:szCs w:val="21"/>
              </w:rPr>
              <w:t>j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o</w:t>
            </w:r>
            <w:r>
              <w:rPr>
                <w:rFonts w:eastAsia="Arial" w:cs="Arial" w:ascii="Arial" w:hAnsi="Arial"/>
                <w:sz w:val="21"/>
                <w:szCs w:val="21"/>
              </w:rPr>
              <w:t>yab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l</w:t>
            </w:r>
            <w:r>
              <w:rPr>
                <w:rFonts w:eastAsia="Arial" w:cs="Arial" w:ascii="Arial" w:hAnsi="Arial"/>
                <w:sz w:val="21"/>
                <w:szCs w:val="21"/>
              </w:rPr>
              <w:t>e ex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pe</w:t>
            </w:r>
            <w:r>
              <w:rPr>
                <w:rFonts w:eastAsia="Arial" w:cs="Arial" w:ascii="Arial" w:hAnsi="Arial"/>
                <w:sz w:val="21"/>
                <w:szCs w:val="21"/>
              </w:rPr>
              <w:t>rience as examples of gra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d</w:t>
            </w:r>
            <w:r>
              <w:rPr>
                <w:rFonts w:eastAsia="Arial" w:cs="Arial" w:ascii="Arial" w:hAnsi="Arial"/>
                <w:sz w:val="21"/>
                <w:szCs w:val="21"/>
              </w:rPr>
              <w:t>e-l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sz w:val="21"/>
                <w:szCs w:val="21"/>
              </w:rPr>
              <w:t>vel-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a</w:t>
            </w:r>
            <w:r>
              <w:rPr>
                <w:rFonts w:eastAsia="Arial" w:cs="Arial" w:ascii="Arial" w:hAnsi="Arial"/>
                <w:sz w:val="21"/>
                <w:szCs w:val="21"/>
              </w:rPr>
              <w:t>ppr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o</w:t>
            </w:r>
            <w:r>
              <w:rPr>
                <w:rFonts w:eastAsia="Arial" w:cs="Arial" w:ascii="Arial" w:hAnsi="Arial"/>
                <w:sz w:val="21"/>
                <w:szCs w:val="21"/>
              </w:rPr>
              <w:t>priate litera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r</w:t>
            </w:r>
            <w:r>
              <w:rPr>
                <w:rFonts w:eastAsia="Arial" w:cs="Arial" w:ascii="Arial" w:hAnsi="Arial"/>
                <w:sz w:val="21"/>
                <w:szCs w:val="21"/>
              </w:rPr>
              <w:t>y texts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42" w:before="23" w:after="0"/>
              <w:ind w:left="463" w:right="529" w:hanging="36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5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  <w:sz w:val="21"/>
                <w:szCs w:val="21"/>
              </w:rPr>
              <w:t>Identify refe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r</w:t>
            </w:r>
            <w:r>
              <w:rPr>
                <w:rFonts w:eastAsia="Arial" w:cs="Arial" w:ascii="Arial" w:hAnsi="Arial"/>
                <w:sz w:val="21"/>
                <w:szCs w:val="21"/>
              </w:rPr>
              <w:t>ence sources and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>information texts t</w:t>
            </w:r>
            <w:r>
              <w:rPr>
                <w:rFonts w:eastAsia="Arial" w:cs="Arial" w:ascii="Arial" w:hAnsi="Arial"/>
                <w:spacing w:val="-2"/>
                <w:sz w:val="21"/>
                <w:szCs w:val="21"/>
              </w:rPr>
              <w:t>h</w:t>
            </w:r>
            <w:r>
              <w:rPr>
                <w:rFonts w:eastAsia="Arial" w:cs="Arial" w:ascii="Arial" w:hAnsi="Arial"/>
                <w:sz w:val="21"/>
                <w:szCs w:val="21"/>
              </w:rPr>
              <w:t>at are app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r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opriate </w:t>
            </w:r>
            <w:r>
              <w:rPr>
                <w:rFonts w:eastAsia="Arial" w:cs="Arial" w:ascii="Arial" w:hAnsi="Arial"/>
                <w:spacing w:val="2"/>
                <w:sz w:val="21"/>
                <w:szCs w:val="21"/>
              </w:rPr>
              <w:t>t</w:t>
            </w:r>
            <w:r>
              <w:rPr>
                <w:rFonts w:eastAsia="Arial" w:cs="Arial" w:ascii="Arial" w:hAnsi="Arial"/>
                <w:sz w:val="21"/>
                <w:szCs w:val="21"/>
              </w:rPr>
              <w:t>o gra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d</w:t>
            </w:r>
            <w:r>
              <w:rPr>
                <w:rFonts w:eastAsia="Arial" w:cs="Arial" w:ascii="Arial" w:hAnsi="Arial"/>
                <w:sz w:val="21"/>
                <w:szCs w:val="21"/>
              </w:rPr>
              <w:t>e leve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l</w:t>
            </w:r>
            <w:r>
              <w:rPr>
                <w:rFonts w:eastAsia="Arial" w:cs="Arial" w:ascii="Arial" w:hAnsi="Arial"/>
                <w:sz w:val="21"/>
                <w:szCs w:val="21"/>
              </w:rPr>
              <w:t>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39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4.S (3-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9" w:hRule="exac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27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a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h</w:t>
            </w:r>
          </w:p>
          <w:p>
            <w:pPr>
              <w:pStyle w:val="Normal"/>
              <w:spacing w:lineRule="exact" w:line="230" w:before="4" w:after="0"/>
              <w:ind w:left="102" w:right="19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roce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 Effecti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u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pacing w:lineRule="exact" w:line="227" w:before="0" w:after="0"/>
              <w:ind w:left="108" w:right="10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9-1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-</w:t>
            </w:r>
          </w:p>
          <w:p>
            <w:pPr>
              <w:pStyle w:val="Normal"/>
              <w:spacing w:lineRule="auto" w:line="240" w:before="0" w:after="0"/>
              <w:ind w:left="374" w:right="367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2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26" w:before="0" w:after="0"/>
              <w:ind w:left="84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 s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t as well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s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ore sust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e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arch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r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j</w:t>
            </w:r>
            <w:r>
              <w:rPr>
                <w:rFonts w:eastAsia="Arial" w:cs="Arial" w:ascii="Arial" w:hAnsi="Arial"/>
                <w:sz w:val="20"/>
                <w:szCs w:val="20"/>
              </w:rPr>
              <w:t>ects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0" w:after="0"/>
              <w:ind w:left="130" w:right="-20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>CC.1.4.V</w:t>
            </w:r>
          </w:p>
          <w:p>
            <w:pPr>
              <w:pStyle w:val="Normal"/>
              <w:spacing w:lineRule="auto" w:line="240" w:before="0" w:after="0"/>
              <w:ind w:left="130" w:right="-20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>(9-12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2" w:hRule="exac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28" w:before="0" w:after="0"/>
              <w:ind w:left="294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6-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8</w:t>
            </w:r>
          </w:p>
        </w:tc>
        <w:tc>
          <w:tcPr>
            <w:tcW w:w="6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27" w:before="0" w:after="0"/>
              <w:ind w:left="93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r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h 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j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 w:before="0" w:after="0"/>
              <w:ind w:left="130" w:right="403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>CC.1.4.V (6-8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1" w:hRule="exac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27" w:before="0" w:after="0"/>
              <w:ind w:left="294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-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4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5</w:t>
            </w:r>
          </w:p>
        </w:tc>
        <w:tc>
          <w:tcPr>
            <w:tcW w:w="6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26" w:before="0" w:after="0"/>
              <w:ind w:left="93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r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h 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j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0" w:after="0"/>
              <w:ind w:left="130" w:right="-20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>CC.1.4.V</w:t>
            </w:r>
          </w:p>
          <w:p>
            <w:pPr>
              <w:pStyle w:val="Normal"/>
              <w:spacing w:lineRule="auto" w:line="240" w:before="0" w:after="0"/>
              <w:ind w:left="130" w:right="-20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>(3-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1" w:hRule="exac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27" w:before="0" w:after="0"/>
              <w:ind w:left="116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reK-1-2</w:t>
            </w:r>
          </w:p>
        </w:tc>
        <w:tc>
          <w:tcPr>
            <w:tcW w:w="6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26" w:before="0" w:after="0"/>
              <w:ind w:left="93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artic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ate in individual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 sha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 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arch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 w:before="0" w:after="0"/>
              <w:ind w:left="130" w:right="-20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>CC.1.4.V</w:t>
            </w:r>
          </w:p>
          <w:p>
            <w:pPr>
              <w:pStyle w:val="Normal"/>
              <w:spacing w:lineRule="auto" w:line="240" w:before="0" w:after="0"/>
              <w:ind w:left="130" w:right="-20" w:hanging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>(Prek-K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footerReference w:type="default" r:id="rId16"/>
          <w:type w:val="nextPage"/>
          <w:pgSz w:orient="landscape" w:w="15840" w:h="12240"/>
          <w:pgMar w:left="860" w:right="840" w:gutter="0" w:header="0" w:top="1080" w:footer="670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9" w:after="0"/>
        <w:rPr>
          <w:sz w:val="8"/>
          <w:szCs w:val="8"/>
        </w:rPr>
      </w:pPr>
      <w:r>
        <w:rPr>
          <w:sz w:val="8"/>
          <w:szCs w:val="8"/>
        </w:rP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647065</wp:posOffset>
                </wp:positionH>
                <wp:positionV relativeFrom="page">
                  <wp:posOffset>7011035</wp:posOffset>
                </wp:positionV>
                <wp:extent cx="8763000" cy="55880"/>
                <wp:effectExtent l="19685" t="19685" r="20320" b="381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3120" cy="55800"/>
                          <a:chOff x="0" y="0"/>
                          <a:chExt cx="8763120" cy="5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7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0" h="0">
                                  <a:moveTo>
                                    <a:pt x="14790" y="11072"/>
                                  </a:moveTo>
                                  <a:lnTo>
                                    <a:pt x="1050" y="11072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6224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720"/>
                            <a:ext cx="87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0" h="0">
                                  <a:moveTo>
                                    <a:pt x="14790" y="11124"/>
                                  </a:moveTo>
                                  <a:lnTo>
                                    <a:pt x="1050" y="1112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6224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5pt;margin-top:552.05pt;width:690pt;height:4.4pt" coordorigin="1019,11041" coordsize="13800,88">
                <v:group id="shape_0" style="position:absolute;left:1019;top:11041;width:13800;height:2">
                  <v:shape id="shape_0" coordorigin="1050,11072" coordsize="13740,0" path="m14790,11072l1050,11072e" stroked="t" o:allowincell="f" style="position:absolute;left:1019;top:11041;width:13799;height:1;mso-wrap-style:none;v-text-anchor:middle;mso-position-horizontal-relative:page;mso-position-vertical-relative:page">
                    <v:fill o:detectmouseclick="t" on="false"/>
                    <v:stroke color="#622423" weight="39240" joinstyle="round" endcap="flat"/>
                    <w10:wrap type="none"/>
                  </v:shape>
                </v:group>
                <v:group id="shape_0" style="position:absolute;left:1019;top:11127;width:13800;height:2">
                  <v:shape id="shape_0" coordorigin="1050,11124" coordsize="13740,0" path="m14790,11124l1050,11124e" stroked="t" o:allowincell="f" style="position:absolute;left:1019;top:11127;width:13799;height:1;mso-wrap-style:none;v-text-anchor:middle;mso-position-horizontal-relative:page;mso-position-vertical-relative:page">
                    <v:fill o:detectmouseclick="t" on="false"/>
                    <v:stroke color="#622423" weight="10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79450</wp:posOffset>
                </wp:positionH>
                <wp:positionV relativeFrom="page">
                  <wp:posOffset>742950</wp:posOffset>
                </wp:positionV>
                <wp:extent cx="1092200" cy="449580"/>
                <wp:effectExtent l="0" t="0" r="635" b="127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2240" cy="449640"/>
                          <a:chOff x="0" y="0"/>
                          <a:chExt cx="1092240" cy="44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224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22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2" h="230">
                                  <a:moveTo>
                                    <a:pt x="1080" y="1180"/>
                                  </a:moveTo>
                                  <a:lnTo>
                                    <a:pt x="1080" y="1410"/>
                                  </a:lnTo>
                                  <a:lnTo>
                                    <a:pt x="2782" y="1410"/>
                                  </a:lnTo>
                                  <a:lnTo>
                                    <a:pt x="2782" y="1180"/>
                                  </a:lnTo>
                                  <a:lnTo>
                                    <a:pt x="1080" y="1180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0480"/>
                            <a:ext cx="109224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22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2" h="230">
                                  <a:moveTo>
                                    <a:pt x="1080" y="1410"/>
                                  </a:moveTo>
                                  <a:lnTo>
                                    <a:pt x="1080" y="1640"/>
                                  </a:lnTo>
                                  <a:lnTo>
                                    <a:pt x="2782" y="1640"/>
                                  </a:lnTo>
                                  <a:lnTo>
                                    <a:pt x="2782" y="1410"/>
                                  </a:lnTo>
                                  <a:lnTo>
                                    <a:pt x="1080" y="1410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0960"/>
                            <a:ext cx="1092240" cy="14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22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2" h="229">
                                  <a:moveTo>
                                    <a:pt x="1080" y="1640"/>
                                  </a:moveTo>
                                  <a:lnTo>
                                    <a:pt x="1080" y="1870"/>
                                  </a:lnTo>
                                  <a:lnTo>
                                    <a:pt x="2782" y="1870"/>
                                  </a:lnTo>
                                  <a:lnTo>
                                    <a:pt x="2782" y="1640"/>
                                  </a:lnTo>
                                  <a:lnTo>
                                    <a:pt x="1080" y="1640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pt;margin-top:58.5pt;width:86pt;height:35.4pt" coordorigin="1070,1170" coordsize="1720,708">
                <v:group id="shape_0" style="position:absolute;left:1070;top:1170;width:1720;height:236">
                  <v:shape id="shape_0" coordorigin="1080,1180" coordsize="1702,230" path="m1080,1180l1080,1410l2782,1410l2782,1180l1080,1180e" fillcolor="#fde9d9" stroked="f" o:allowincell="f" style="position:absolute;left:1070;top:1170;width:1719;height:235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  <v:group id="shape_0" style="position:absolute;left:1070;top:1407;width:1720;height:236">
                  <v:shape id="shape_0" coordorigin="1080,1410" coordsize="1702,230" path="m1080,1410l1080,1640l2782,1640l2782,1410l1080,1410e" fillcolor="#fde9d9" stroked="f" o:allowincell="f" style="position:absolute;left:1070;top:1407;width:1719;height:235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  <v:group id="shape_0" style="position:absolute;left:1070;top:1644;width:1720;height:234">
                  <v:shape id="shape_0" coordorigin="1080,1640" coordsize="1702,229" path="m1080,1640l1080,1870l2782,1870l2782,1640l1080,1640e" fillcolor="#fde9d9" stroked="f" o:allowincell="f" style="position:absolute;left:1070;top:1644;width:1719;height:233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2588895</wp:posOffset>
                </wp:positionH>
                <wp:positionV relativeFrom="page">
                  <wp:posOffset>1448435</wp:posOffset>
                </wp:positionV>
                <wp:extent cx="3862705" cy="3355340"/>
                <wp:effectExtent l="635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2800" cy="3355200"/>
                          <a:chOff x="0" y="0"/>
                          <a:chExt cx="3862800" cy="335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62800" cy="17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6280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5" h="268">
                                  <a:moveTo>
                                    <a:pt x="4087" y="2291"/>
                                  </a:moveTo>
                                  <a:lnTo>
                                    <a:pt x="4087" y="2558"/>
                                  </a:lnTo>
                                  <a:lnTo>
                                    <a:pt x="10152" y="2558"/>
                                  </a:lnTo>
                                  <a:lnTo>
                                    <a:pt x="10152" y="2291"/>
                                  </a:lnTo>
                                  <a:lnTo>
                                    <a:pt x="4087" y="2291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280"/>
                            <a:ext cx="386280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6280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5" h="253">
                                  <a:moveTo>
                                    <a:pt x="4087" y="2558"/>
                                  </a:moveTo>
                                  <a:lnTo>
                                    <a:pt x="4087" y="2812"/>
                                  </a:lnTo>
                                  <a:lnTo>
                                    <a:pt x="10152" y="2812"/>
                                  </a:lnTo>
                                  <a:lnTo>
                                    <a:pt x="10152" y="2558"/>
                                  </a:lnTo>
                                  <a:lnTo>
                                    <a:pt x="4087" y="2558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1560"/>
                            <a:ext cx="3862800" cy="17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6280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5" h="268">
                                  <a:moveTo>
                                    <a:pt x="4087" y="2812"/>
                                  </a:moveTo>
                                  <a:lnTo>
                                    <a:pt x="4087" y="3079"/>
                                  </a:lnTo>
                                  <a:lnTo>
                                    <a:pt x="10152" y="3079"/>
                                  </a:lnTo>
                                  <a:lnTo>
                                    <a:pt x="10152" y="2812"/>
                                  </a:lnTo>
                                  <a:lnTo>
                                    <a:pt x="4087" y="2812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1480"/>
                            <a:ext cx="386280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6280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5" h="253">
                                  <a:moveTo>
                                    <a:pt x="4087" y="3079"/>
                                  </a:moveTo>
                                  <a:lnTo>
                                    <a:pt x="4087" y="3332"/>
                                  </a:lnTo>
                                  <a:lnTo>
                                    <a:pt x="10152" y="3332"/>
                                  </a:lnTo>
                                  <a:lnTo>
                                    <a:pt x="10152" y="3079"/>
                                  </a:lnTo>
                                  <a:lnTo>
                                    <a:pt x="4087" y="3079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3120"/>
                            <a:ext cx="3862800" cy="17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6280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5" h="268">
                                  <a:moveTo>
                                    <a:pt x="4087" y="3332"/>
                                  </a:moveTo>
                                  <a:lnTo>
                                    <a:pt x="4087" y="3600"/>
                                  </a:lnTo>
                                  <a:lnTo>
                                    <a:pt x="10152" y="3600"/>
                                  </a:lnTo>
                                  <a:lnTo>
                                    <a:pt x="10152" y="3332"/>
                                  </a:lnTo>
                                  <a:lnTo>
                                    <a:pt x="4087" y="3332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33760"/>
                            <a:ext cx="386280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6280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5" h="253">
                                  <a:moveTo>
                                    <a:pt x="4087" y="3600"/>
                                  </a:moveTo>
                                  <a:lnTo>
                                    <a:pt x="4087" y="3853"/>
                                  </a:lnTo>
                                  <a:lnTo>
                                    <a:pt x="10152" y="3853"/>
                                  </a:lnTo>
                                  <a:lnTo>
                                    <a:pt x="10152" y="3600"/>
                                  </a:lnTo>
                                  <a:lnTo>
                                    <a:pt x="4087" y="3600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32480"/>
                            <a:ext cx="386280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6280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5" h="253">
                                  <a:moveTo>
                                    <a:pt x="4087" y="3911"/>
                                  </a:moveTo>
                                  <a:lnTo>
                                    <a:pt x="4087" y="4164"/>
                                  </a:lnTo>
                                  <a:lnTo>
                                    <a:pt x="10152" y="4164"/>
                                  </a:lnTo>
                                  <a:lnTo>
                                    <a:pt x="10152" y="3911"/>
                                  </a:lnTo>
                                  <a:lnTo>
                                    <a:pt x="4087" y="3911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93760"/>
                            <a:ext cx="3862800" cy="17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6280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5" h="268">
                                  <a:moveTo>
                                    <a:pt x="4087" y="4164"/>
                                  </a:moveTo>
                                  <a:lnTo>
                                    <a:pt x="4087" y="4432"/>
                                  </a:lnTo>
                                  <a:lnTo>
                                    <a:pt x="10152" y="4432"/>
                                  </a:lnTo>
                                  <a:lnTo>
                                    <a:pt x="10152" y="4164"/>
                                  </a:lnTo>
                                  <a:lnTo>
                                    <a:pt x="4087" y="4164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64760"/>
                            <a:ext cx="386280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6280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5" h="253">
                                  <a:moveTo>
                                    <a:pt x="4087" y="4432"/>
                                  </a:moveTo>
                                  <a:lnTo>
                                    <a:pt x="4087" y="4685"/>
                                  </a:lnTo>
                                  <a:lnTo>
                                    <a:pt x="10152" y="4685"/>
                                  </a:lnTo>
                                  <a:lnTo>
                                    <a:pt x="10152" y="4432"/>
                                  </a:lnTo>
                                  <a:lnTo>
                                    <a:pt x="4087" y="4432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26040"/>
                            <a:ext cx="3862800" cy="17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6280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5" h="268">
                                  <a:moveTo>
                                    <a:pt x="4087" y="4685"/>
                                  </a:moveTo>
                                  <a:lnTo>
                                    <a:pt x="4087" y="4952"/>
                                  </a:lnTo>
                                  <a:lnTo>
                                    <a:pt x="10152" y="4952"/>
                                  </a:lnTo>
                                  <a:lnTo>
                                    <a:pt x="10152" y="4685"/>
                                  </a:lnTo>
                                  <a:lnTo>
                                    <a:pt x="4087" y="4685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95960"/>
                            <a:ext cx="386280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6280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5" h="253">
                                  <a:moveTo>
                                    <a:pt x="4087" y="4952"/>
                                  </a:moveTo>
                                  <a:lnTo>
                                    <a:pt x="4087" y="5206"/>
                                  </a:lnTo>
                                  <a:lnTo>
                                    <a:pt x="10152" y="5206"/>
                                  </a:lnTo>
                                  <a:lnTo>
                                    <a:pt x="10152" y="4952"/>
                                  </a:lnTo>
                                  <a:lnTo>
                                    <a:pt x="4087" y="4952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57960"/>
                            <a:ext cx="3862800" cy="17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6280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5" h="268">
                                  <a:moveTo>
                                    <a:pt x="4087" y="5206"/>
                                  </a:moveTo>
                                  <a:lnTo>
                                    <a:pt x="4087" y="5473"/>
                                  </a:lnTo>
                                  <a:lnTo>
                                    <a:pt x="10152" y="5473"/>
                                  </a:lnTo>
                                  <a:lnTo>
                                    <a:pt x="10152" y="5206"/>
                                  </a:lnTo>
                                  <a:lnTo>
                                    <a:pt x="4087" y="5206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28240"/>
                            <a:ext cx="386280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6280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5" h="253">
                                  <a:moveTo>
                                    <a:pt x="4087" y="5473"/>
                                  </a:moveTo>
                                  <a:lnTo>
                                    <a:pt x="4087" y="5726"/>
                                  </a:lnTo>
                                  <a:lnTo>
                                    <a:pt x="10152" y="5726"/>
                                  </a:lnTo>
                                  <a:lnTo>
                                    <a:pt x="10152" y="5473"/>
                                  </a:lnTo>
                                  <a:lnTo>
                                    <a:pt x="4087" y="5473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89520"/>
                            <a:ext cx="3862800" cy="17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6280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5" h="268">
                                  <a:moveTo>
                                    <a:pt x="4087" y="5726"/>
                                  </a:moveTo>
                                  <a:lnTo>
                                    <a:pt x="4087" y="5994"/>
                                  </a:lnTo>
                                  <a:lnTo>
                                    <a:pt x="10152" y="5994"/>
                                  </a:lnTo>
                                  <a:lnTo>
                                    <a:pt x="10152" y="5726"/>
                                  </a:lnTo>
                                  <a:lnTo>
                                    <a:pt x="4087" y="5726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60160"/>
                            <a:ext cx="386280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6280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5" h="253">
                                  <a:moveTo>
                                    <a:pt x="4087" y="5994"/>
                                  </a:moveTo>
                                  <a:lnTo>
                                    <a:pt x="4087" y="6247"/>
                                  </a:lnTo>
                                  <a:lnTo>
                                    <a:pt x="10152" y="6247"/>
                                  </a:lnTo>
                                  <a:lnTo>
                                    <a:pt x="10152" y="5994"/>
                                  </a:lnTo>
                                  <a:lnTo>
                                    <a:pt x="4087" y="5994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21440"/>
                            <a:ext cx="3862800" cy="17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6280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5" h="268">
                                  <a:moveTo>
                                    <a:pt x="4087" y="6247"/>
                                  </a:moveTo>
                                  <a:lnTo>
                                    <a:pt x="4087" y="6515"/>
                                  </a:lnTo>
                                  <a:lnTo>
                                    <a:pt x="10152" y="6515"/>
                                  </a:lnTo>
                                  <a:lnTo>
                                    <a:pt x="10152" y="6247"/>
                                  </a:lnTo>
                                  <a:lnTo>
                                    <a:pt x="4087" y="6247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92440"/>
                            <a:ext cx="386280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6280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5" h="253">
                                  <a:moveTo>
                                    <a:pt x="4087" y="6515"/>
                                  </a:moveTo>
                                  <a:lnTo>
                                    <a:pt x="4087" y="6768"/>
                                  </a:lnTo>
                                  <a:lnTo>
                                    <a:pt x="10152" y="6768"/>
                                  </a:lnTo>
                                  <a:lnTo>
                                    <a:pt x="10152" y="6515"/>
                                  </a:lnTo>
                                  <a:lnTo>
                                    <a:pt x="4087" y="6515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53720"/>
                            <a:ext cx="386280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6280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5" h="253">
                                  <a:moveTo>
                                    <a:pt x="4087" y="6768"/>
                                  </a:moveTo>
                                  <a:lnTo>
                                    <a:pt x="4087" y="7021"/>
                                  </a:lnTo>
                                  <a:lnTo>
                                    <a:pt x="10152" y="7021"/>
                                  </a:lnTo>
                                  <a:lnTo>
                                    <a:pt x="10152" y="6768"/>
                                  </a:lnTo>
                                  <a:lnTo>
                                    <a:pt x="4087" y="6768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14280"/>
                            <a:ext cx="3862800" cy="17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6280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5" h="268">
                                  <a:moveTo>
                                    <a:pt x="4087" y="7021"/>
                                  </a:moveTo>
                                  <a:lnTo>
                                    <a:pt x="4087" y="7289"/>
                                  </a:lnTo>
                                  <a:lnTo>
                                    <a:pt x="10152" y="7289"/>
                                  </a:lnTo>
                                  <a:lnTo>
                                    <a:pt x="10152" y="7021"/>
                                  </a:lnTo>
                                  <a:lnTo>
                                    <a:pt x="4087" y="7021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85280"/>
                            <a:ext cx="3862800" cy="17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6280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5" h="268">
                                  <a:moveTo>
                                    <a:pt x="4087" y="7289"/>
                                  </a:moveTo>
                                  <a:lnTo>
                                    <a:pt x="4087" y="7556"/>
                                  </a:lnTo>
                                  <a:lnTo>
                                    <a:pt x="10152" y="7556"/>
                                  </a:lnTo>
                                  <a:lnTo>
                                    <a:pt x="10152" y="7289"/>
                                  </a:lnTo>
                                  <a:lnTo>
                                    <a:pt x="4087" y="7289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85pt;margin-top:114.05pt;width:304.15pt;height:264.2pt" coordorigin="4077,2281" coordsize="6083,5284">
                <v:group id="shape_0" style="position:absolute;left:4077;top:2281;width:6083;height:268">
                  <v:shape id="shape_0" coordorigin="4087,2291" coordsize="6065,268" path="m4087,2291l4087,2558l10152,2558l10152,2291l4087,2291e" fillcolor="#ffffcc" stroked="f" o:allowincell="f" style="position:absolute;left:4077;top:2281;width:6082;height:267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4077;top:2549;width:6083;height:253">
                  <v:shape id="shape_0" coordorigin="4087,2558" coordsize="6065,253" path="m4087,2558l4087,2812l10152,2812l10152,2558l4087,2558e" fillcolor="#ffffcc" stroked="f" o:allowincell="f" style="position:absolute;left:4077;top:2549;width:6082;height:252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4077;top:2803;width:6083;height:268">
                  <v:shape id="shape_0" coordorigin="4087,2812" coordsize="6065,268" path="m4087,2812l4087,3079l10152,3079l10152,2812l4087,2812e" fillcolor="#ffffcc" stroked="f" o:allowincell="f" style="position:absolute;left:4077;top:2803;width:6082;height:267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4077;top:3070;width:6083;height:253">
                  <v:shape id="shape_0" coordorigin="4087,3079" coordsize="6065,253" path="m4087,3079l4087,3332l10152,3332l10152,3079l4087,3079e" fillcolor="#ffffcc" stroked="f" o:allowincell="f" style="position:absolute;left:4077;top:3070;width:6082;height:252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4077;top:3325;width:6083;height:268">
                  <v:shape id="shape_0" coordorigin="4087,3332" coordsize="6065,268" path="m4087,3332l4087,3600l10152,3600l10152,3332l4087,3332e" fillcolor="#ffffcc" stroked="f" o:allowincell="f" style="position:absolute;left:4077;top:3325;width:6082;height:267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4077;top:3594;width:6083;height:253">
                  <v:shape id="shape_0" coordorigin="4087,3600" coordsize="6065,253" path="m4087,3600l4087,3853l10152,3853l10152,3600l4087,3600e" fillcolor="#ffffcc" stroked="f" o:allowincell="f" style="position:absolute;left:4077;top:3594;width:6082;height:252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4077;top:3907;width:6083;height:253">
                  <v:shape id="shape_0" coordorigin="4087,3911" coordsize="6065,253" path="m4087,3911l4087,4164l10152,4164l10152,3911l4087,3911e" fillcolor="#ffffcc" stroked="f" o:allowincell="f" style="position:absolute;left:4077;top:3907;width:6082;height:252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4077;top:4161;width:6083;height:268">
                  <v:shape id="shape_0" coordorigin="4087,4164" coordsize="6065,268" path="m4087,4164l4087,4432l10152,4432l10152,4164l4087,4164e" fillcolor="#ffffcc" stroked="f" o:allowincell="f" style="position:absolute;left:4077;top:4161;width:6082;height:267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4077;top:4430;width:6083;height:253">
                  <v:shape id="shape_0" coordorigin="4087,4432" coordsize="6065,253" path="m4087,4432l4087,4685l10152,4685l10152,4432l4087,4432e" fillcolor="#ffffcc" stroked="f" o:allowincell="f" style="position:absolute;left:4077;top:4430;width:6082;height:252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4077;top:4684;width:6083;height:268">
                  <v:shape id="shape_0" coordorigin="4087,4685" coordsize="6065,268" path="m4087,4685l4087,4952l10152,4952l10152,4685l4087,4685e" fillcolor="#ffffcc" stroked="f" o:allowincell="f" style="position:absolute;left:4077;top:4684;width:6082;height:267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4077;top:4952;width:6083;height:253">
                  <v:shape id="shape_0" coordorigin="4087,4952" coordsize="6065,253" path="m4087,4952l4087,5206l10152,5206l10152,4952l4087,4952e" fillcolor="#ffffcc" stroked="f" o:allowincell="f" style="position:absolute;left:4077;top:4952;width:6082;height:252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4077;top:5207;width:6083;height:268">
                  <v:shape id="shape_0" coordorigin="4087,5206" coordsize="6065,268" path="m4087,5206l4087,5473l10152,5473l10152,5206l4087,5206e" fillcolor="#ffffcc" stroked="f" o:allowincell="f" style="position:absolute;left:4077;top:5207;width:6082;height:267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4077;top:5475;width:6083;height:253">
                  <v:shape id="shape_0" coordorigin="4087,5473" coordsize="6065,253" path="m4087,5473l4087,5726l10152,5726l10152,5473l4087,5473e" fillcolor="#ffffcc" stroked="f" o:allowincell="f" style="position:absolute;left:4077;top:5475;width:6082;height:252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4077;top:5729;width:6083;height:268">
                  <v:shape id="shape_0" coordorigin="4087,5726" coordsize="6065,268" path="m4087,5726l4087,5994l10152,5994l10152,5726l4087,5726e" fillcolor="#ffffcc" stroked="f" o:allowincell="f" style="position:absolute;left:4077;top:5729;width:6082;height:267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4077;top:5998;width:6083;height:253">
                  <v:shape id="shape_0" coordorigin="4087,5994" coordsize="6065,253" path="m4087,5994l4087,6247l10152,6247l10152,5994l4087,5994e" fillcolor="#ffffcc" stroked="f" o:allowincell="f" style="position:absolute;left:4077;top:5998;width:6082;height:252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4077;top:6252;width:6083;height:268">
                  <v:shape id="shape_0" coordorigin="4087,6247" coordsize="6065,268" path="m4087,6247l4087,6515l10152,6515l10152,6247l4087,6247e" fillcolor="#ffffcc" stroked="f" o:allowincell="f" style="position:absolute;left:4077;top:6252;width:6082;height:267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4077;top:6521;width:6083;height:253">
                  <v:shape id="shape_0" coordorigin="4087,6515" coordsize="6065,253" path="m4087,6515l4087,6768l10152,6768l10152,6515l4087,6515e" fillcolor="#ffffcc" stroked="f" o:allowincell="f" style="position:absolute;left:4077;top:6521;width:6082;height:252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4077;top:6775;width:6083;height:253">
                  <v:shape id="shape_0" coordorigin="4087,6768" coordsize="6065,253" path="m4087,6768l4087,7021l10152,7021l10152,6768l4087,6768e" fillcolor="#ffffcc" stroked="f" o:allowincell="f" style="position:absolute;left:4077;top:6775;width:6082;height:252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4077;top:7028;width:6083;height:268">
                  <v:shape id="shape_0" coordorigin="4087,7021" coordsize="6065,268" path="m4087,7021l4087,7289l10152,7289l10152,7021l4087,7021e" fillcolor="#ffffcc" stroked="f" o:allowincell="f" style="position:absolute;left:4077;top:7028;width:6082;height:267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4077;top:7297;width:6083;height:268">
                  <v:shape id="shape_0" coordorigin="4087,7289" coordsize="6065,268" path="m4087,7289l4087,7556l10152,7556l10152,7289l4087,7289e" fillcolor="#ffffcc" stroked="f" o:allowincell="f" style="position:absolute;left:4077;top:7297;width:6082;height:267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3878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9"/>
        <w:gridCol w:w="1088"/>
        <w:gridCol w:w="6281"/>
        <w:gridCol w:w="1319"/>
        <w:gridCol w:w="1100"/>
        <w:gridCol w:w="1109"/>
        <w:gridCol w:w="1062"/>
      </w:tblGrid>
      <w:tr>
        <w:trPr>
          <w:trHeight w:val="843" w:hRule="exac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exact" w:line="230" w:before="1" w:after="0"/>
              <w:ind w:left="385" w:right="367" w:firstLine="6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Libr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y Information Co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pt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exact" w:line="251" w:before="0" w:after="0"/>
              <w:ind w:left="20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Grade</w:t>
            </w:r>
          </w:p>
          <w:p>
            <w:pPr>
              <w:pStyle w:val="Normal"/>
              <w:spacing w:lineRule="auto" w:line="240" w:before="0" w:after="0"/>
              <w:ind w:left="24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evel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51" w:before="0" w:after="0"/>
              <w:ind w:left="2327" w:right="2336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Competencies</w:t>
            </w:r>
          </w:p>
          <w:p>
            <w:pPr>
              <w:pStyle w:val="Normal"/>
              <w:spacing w:lineRule="auto" w:line="240" w:before="0" w:after="0"/>
              <w:ind w:left="665" w:right="672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What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tudent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hould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ble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o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o;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99"/>
              </w:rPr>
              <w:t>skill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3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2" w:right="58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cience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0" w:right="36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3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0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S &amp; H</w:t>
            </w:r>
          </w:p>
          <w:p>
            <w:pPr>
              <w:pStyle w:val="Normal"/>
              <w:spacing w:lineRule="auto" w:line="240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93" w:right="37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0" w:space="0" w:color="000000"/>
              <w:bottom w:val="single" w:sz="8" w:space="0" w:color="000000"/>
              <w:right w:val="single" w:sz="10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7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CIT</w:t>
            </w:r>
          </w:p>
          <w:p>
            <w:pPr>
              <w:pStyle w:val="Normal"/>
              <w:spacing w:lineRule="auto" w:line="240" w:before="0" w:after="0"/>
              <w:ind w:left="7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77" w:right="32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5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</w:tr>
      <w:tr>
        <w:trPr>
          <w:trHeight w:val="268" w:hRule="exact"/>
        </w:trPr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8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0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8" w:space="0" w:color="000000"/>
              <w:left w:val="single" w:sz="10" w:space="0" w:color="000000"/>
              <w:bottom w:val="single" w:sz="4" w:space="0" w:color="000000"/>
              <w:right w:val="single" w:sz="10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620" w:hRule="exac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7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a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h</w:t>
            </w:r>
          </w:p>
          <w:p>
            <w:pPr>
              <w:pStyle w:val="Normal"/>
              <w:spacing w:lineRule="auto" w:line="237" w:before="0" w:after="0"/>
              <w:ind w:left="102" w:right="73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roce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 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luating Sources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(See Al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o C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tical</w:t>
            </w:r>
          </w:p>
          <w:p>
            <w:pPr>
              <w:pStyle w:val="Normal"/>
              <w:spacing w:lineRule="exact" w:line="229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hinker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ig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ea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51" w:before="0" w:after="0"/>
              <w:ind w:left="85" w:right="6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9-10-11-</w:t>
            </w:r>
          </w:p>
          <w:p>
            <w:pPr>
              <w:pStyle w:val="Normal"/>
              <w:spacing w:lineRule="auto" w:line="240" w:before="0" w:after="0"/>
              <w:ind w:left="378" w:right="35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12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52" w:before="17" w:after="0"/>
              <w:ind w:left="265" w:right="671" w:hanging="163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6"/>
              </w:rPr>
              <w:t xml:space="preserve"> </w:t>
            </w:r>
            <w:r>
              <w:rPr>
                <w:rFonts w:eastAsia="Arial" w:cs="Arial" w:ascii="Arial" w:hAnsi="Arial"/>
              </w:rPr>
              <w:t>Identif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uthor'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purpos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tend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udienc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when evaluating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usefulness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source.</w:t>
            </w:r>
          </w:p>
          <w:p>
            <w:pPr>
              <w:pStyle w:val="Normal"/>
              <w:spacing w:lineRule="exact" w:line="252" w:before="17" w:after="0"/>
              <w:ind w:left="265" w:right="88" w:hanging="163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6"/>
              </w:rPr>
              <w:t xml:space="preserve"> </w:t>
            </w:r>
            <w:r>
              <w:rPr>
                <w:rFonts w:eastAsia="Arial" w:cs="Arial" w:ascii="Arial" w:hAnsi="Arial"/>
              </w:rPr>
              <w:t>Us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variet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ource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oint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vie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vo</w:t>
            </w:r>
            <w:r>
              <w:rPr>
                <w:rFonts w:eastAsia="Arial" w:cs="Arial" w:ascii="Arial" w:hAnsi="Arial"/>
                <w:spacing w:val="2"/>
              </w:rPr>
              <w:t>i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excessive bias.</w:t>
            </w:r>
          </w:p>
          <w:p>
            <w:pPr>
              <w:pStyle w:val="Normal"/>
              <w:spacing w:lineRule="exact" w:line="252" w:before="17" w:after="0"/>
              <w:ind w:left="265" w:right="596" w:hanging="163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6"/>
              </w:rPr>
              <w:t xml:space="preserve"> </w:t>
            </w:r>
            <w:r>
              <w:rPr>
                <w:rFonts w:eastAsia="Arial" w:cs="Arial" w:ascii="Arial" w:hAnsi="Arial"/>
              </w:rPr>
              <w:t>Acknowledge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controversy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b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ncorporating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opposing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r differing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vi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wpoints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whe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resenting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writte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rgument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4.W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9-12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3.6.G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9-12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8.6.G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9-12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3.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9-12)</w:t>
            </w:r>
          </w:p>
        </w:tc>
      </w:tr>
      <w:tr>
        <w:trPr>
          <w:trHeight w:val="3655" w:hRule="exac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51" w:before="0" w:after="0"/>
              <w:ind w:left="85" w:right="6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9-10-11-</w:t>
            </w:r>
          </w:p>
          <w:p>
            <w:pPr>
              <w:pStyle w:val="Normal"/>
              <w:spacing w:lineRule="auto" w:line="240" w:before="0" w:after="0"/>
              <w:ind w:left="378" w:right="35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12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ar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research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process:</w:t>
            </w:r>
          </w:p>
          <w:p>
            <w:pPr>
              <w:pStyle w:val="Normal"/>
              <w:spacing w:lineRule="exact" w:line="252" w:before="20" w:after="0"/>
              <w:ind w:left="265" w:right="493" w:hanging="18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23"/>
              </w:rPr>
              <w:t xml:space="preserve"> </w:t>
            </w:r>
            <w:r>
              <w:rPr>
                <w:rFonts w:eastAsia="Arial" w:cs="Arial" w:ascii="Arial" w:hAnsi="Arial"/>
              </w:rPr>
              <w:t>Acces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pr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source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ng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featur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PAC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within sourc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tsel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.</w:t>
            </w:r>
          </w:p>
          <w:p>
            <w:pPr>
              <w:pStyle w:val="Normal"/>
              <w:spacing w:lineRule="exact" w:line="252" w:before="17" w:after="0"/>
              <w:ind w:left="265" w:right="223" w:hanging="18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23"/>
              </w:rPr>
              <w:t xml:space="preserve"> </w:t>
            </w:r>
            <w:r>
              <w:rPr>
                <w:rFonts w:eastAsia="Arial" w:cs="Arial" w:ascii="Arial" w:hAnsi="Arial"/>
              </w:rPr>
              <w:t>Us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earch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function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databas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acces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digi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all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stored sources.</w:t>
            </w:r>
          </w:p>
          <w:p>
            <w:pPr>
              <w:pStyle w:val="Normal"/>
              <w:spacing w:lineRule="exact" w:line="252" w:before="17" w:after="0"/>
              <w:ind w:left="265" w:right="713" w:hanging="18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23"/>
              </w:rPr>
              <w:t xml:space="preserve"> </w:t>
            </w:r>
            <w:r>
              <w:rPr>
                <w:rFonts w:eastAsia="Arial" w:cs="Arial" w:ascii="Arial" w:hAnsi="Arial"/>
              </w:rPr>
              <w:t>Differentiate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between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natural-langu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ge</w:t>
            </w:r>
            <w:r>
              <w:rPr>
                <w:rFonts w:eastAsia="Arial" w:cs="Arial" w:ascii="Arial" w:hAnsi="Arial"/>
                <w:spacing w:val="-17"/>
              </w:rPr>
              <w:t xml:space="preserve"> </w:t>
            </w:r>
            <w:r>
              <w:rPr>
                <w:rFonts w:eastAsia="Arial" w:cs="Arial" w:ascii="Arial" w:hAnsi="Arial"/>
              </w:rPr>
              <w:t>search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nd keyword/controlled</w:t>
            </w:r>
            <w:r>
              <w:rPr>
                <w:rFonts w:eastAsia="Arial" w:cs="Arial" w:ascii="Arial" w:hAnsi="Arial"/>
                <w:spacing w:val="-18"/>
              </w:rPr>
              <w:t xml:space="preserve"> </w:t>
            </w:r>
            <w:r>
              <w:rPr>
                <w:rFonts w:eastAsia="Arial" w:cs="Arial" w:ascii="Arial" w:hAnsi="Arial"/>
              </w:rPr>
              <w:t>vocabulary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searching.</w:t>
            </w:r>
          </w:p>
          <w:p>
            <w:pPr>
              <w:pStyle w:val="Normal"/>
              <w:spacing w:lineRule="exact" w:line="252" w:before="17" w:after="0"/>
              <w:ind w:left="265" w:right="151" w:hanging="18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23"/>
              </w:rPr>
              <w:t xml:space="preserve"> </w:t>
            </w:r>
            <w:r>
              <w:rPr>
                <w:rFonts w:eastAsia="Arial" w:cs="Arial" w:ascii="Arial" w:hAnsi="Arial"/>
              </w:rPr>
              <w:t>Narrow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broaden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search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b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dentifying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relevan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key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words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ubjec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heading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using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sea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ch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limiters.</w:t>
            </w:r>
          </w:p>
          <w:p>
            <w:pPr>
              <w:pStyle w:val="Normal"/>
              <w:spacing w:lineRule="exact" w:line="267" w:before="0" w:after="0"/>
              <w:ind w:left="85" w:right="-20" w:hanging="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  <w:position w:val="-1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23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Evaluate</w:t>
            </w:r>
            <w:r>
              <w:rPr>
                <w:rFonts w:eastAsia="Arial" w:cs="Arial" w:ascii="Arial" w:hAnsi="Arial"/>
                <w:spacing w:val="-9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variety</w:t>
            </w:r>
            <w:r>
              <w:rPr>
                <w:rFonts w:eastAsia="Arial" w:cs="Arial" w:ascii="Arial" w:hAnsi="Arial"/>
                <w:spacing w:val="-6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of</w:t>
            </w:r>
            <w:r>
              <w:rPr>
                <w:rFonts w:eastAsia="Arial" w:cs="Arial" w:ascii="Arial" w:hAnsi="Arial"/>
                <w:spacing w:val="-2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sources</w:t>
            </w:r>
            <w:r>
              <w:rPr>
                <w:rFonts w:eastAsia="Arial" w:cs="Arial" w:ascii="Arial" w:hAnsi="Arial"/>
                <w:spacing w:val="-8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and</w:t>
            </w:r>
            <w:r>
              <w:rPr>
                <w:rFonts w:eastAsia="Arial" w:cs="Arial" w:ascii="Arial" w:hAnsi="Arial"/>
                <w:spacing w:val="-4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formats,</w:t>
            </w:r>
            <w:r>
              <w:rPr>
                <w:rFonts w:eastAsia="Arial" w:cs="Arial" w:ascii="Arial" w:hAnsi="Arial"/>
                <w:spacing w:val="-8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includi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n</w:t>
            </w:r>
            <w:r>
              <w:rPr>
                <w:rFonts w:eastAsia="Arial" w:cs="Arial" w:ascii="Arial" w:hAnsi="Arial"/>
                <w:position w:val="-1"/>
              </w:rPr>
              <w:t>g</w:t>
            </w:r>
            <w:r>
              <w:rPr>
                <w:rFonts w:eastAsia="Arial" w:cs="Arial" w:ascii="Arial" w:hAnsi="Arial"/>
                <w:spacing w:val="-9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print</w:t>
            </w:r>
            <w:r>
              <w:rPr>
                <w:rFonts w:eastAsia="Arial" w:cs="Arial" w:ascii="Arial" w:hAnsi="Arial"/>
                <w:spacing w:val="-4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and</w:t>
            </w:r>
          </w:p>
          <w:p>
            <w:pPr>
              <w:pStyle w:val="Normal"/>
              <w:spacing w:lineRule="exact" w:line="254" w:before="0" w:after="0"/>
              <w:ind w:left="265" w:right="17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ne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web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ites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cco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ding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i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uthorship,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objectivity, scholars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ip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imeliness.</w:t>
            </w:r>
          </w:p>
          <w:p>
            <w:pPr>
              <w:pStyle w:val="Normal"/>
              <w:spacing w:lineRule="exact" w:line="266" w:before="0" w:after="0"/>
              <w:ind w:left="85" w:right="-20" w:hanging="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23"/>
              </w:rPr>
              <w:t xml:space="preserve"> </w:t>
            </w:r>
            <w:r>
              <w:rPr>
                <w:rFonts w:eastAsia="Arial" w:cs="Arial" w:ascii="Arial" w:hAnsi="Arial"/>
              </w:rPr>
              <w:t>Verify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nf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b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hecking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f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lterna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sources.</w:t>
            </w:r>
          </w:p>
          <w:p>
            <w:pPr>
              <w:pStyle w:val="Normal"/>
              <w:spacing w:lineRule="exact" w:line="266" w:before="0" w:after="0"/>
              <w:ind w:left="85" w:right="-20" w:hanging="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  <w:position w:val="-1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23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Use</w:t>
            </w:r>
            <w:r>
              <w:rPr>
                <w:rFonts w:eastAsia="Arial" w:cs="Arial" w:ascii="Arial" w:hAnsi="Arial"/>
                <w:spacing w:val="-4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summ</w:t>
            </w:r>
            <w:r>
              <w:rPr>
                <w:rFonts w:eastAsia="Arial" w:cs="Arial" w:ascii="Arial" w:hAnsi="Arial"/>
                <w:spacing w:val="1"/>
                <w:position w:val="-1"/>
              </w:rPr>
              <w:t>a</w:t>
            </w:r>
            <w:r>
              <w:rPr>
                <w:rFonts w:eastAsia="Arial" w:cs="Arial" w:ascii="Arial" w:hAnsi="Arial"/>
                <w:position w:val="-1"/>
              </w:rPr>
              <w:t>ries,</w:t>
            </w:r>
            <w:r>
              <w:rPr>
                <w:rFonts w:eastAsia="Arial" w:cs="Arial" w:ascii="Arial" w:hAnsi="Arial"/>
                <w:spacing w:val="-11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parap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h</w:t>
            </w:r>
            <w:r>
              <w:rPr>
                <w:rFonts w:eastAsia="Arial" w:cs="Arial" w:ascii="Arial" w:hAnsi="Arial"/>
                <w:position w:val="-1"/>
              </w:rPr>
              <w:t>rases</w:t>
            </w:r>
            <w:r>
              <w:rPr>
                <w:rFonts w:eastAsia="Arial" w:cs="Arial" w:ascii="Arial" w:hAnsi="Arial"/>
                <w:spacing w:val="-12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and</w:t>
            </w:r>
            <w:r>
              <w:rPr>
                <w:rFonts w:eastAsia="Arial" w:cs="Arial" w:ascii="Arial" w:hAnsi="Arial"/>
                <w:spacing w:val="-4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q</w:t>
            </w:r>
            <w:r>
              <w:rPr>
                <w:rFonts w:eastAsia="Arial" w:cs="Arial" w:ascii="Arial" w:hAnsi="Arial"/>
                <w:position w:val="-1"/>
              </w:rPr>
              <w:t>uotations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1" w:after="0"/>
              <w:ind w:left="102" w:right="37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4.W (6-12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1" w:after="0"/>
              <w:ind w:left="102" w:right="37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3.E (9-12)</w:t>
            </w:r>
          </w:p>
        </w:tc>
      </w:tr>
      <w:tr>
        <w:trPr>
          <w:trHeight w:val="1840" w:hRule="exac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1" w:before="0" w:after="0"/>
              <w:ind w:left="28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6-7-8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ar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grade-level-appropriate</w:t>
            </w:r>
            <w:r>
              <w:rPr>
                <w:rFonts w:eastAsia="Arial" w:cs="Arial" w:ascii="Arial" w:hAnsi="Arial"/>
                <w:spacing w:val="-23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earch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process:</w:t>
            </w:r>
          </w:p>
          <w:p>
            <w:pPr>
              <w:pStyle w:val="Normal"/>
              <w:spacing w:lineRule="exact" w:line="252" w:before="20" w:after="0"/>
              <w:ind w:left="265" w:right="320" w:hanging="18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23"/>
              </w:rPr>
              <w:t xml:space="preserve"> </w:t>
            </w:r>
            <w:r>
              <w:rPr>
                <w:rFonts w:eastAsia="Arial" w:cs="Arial" w:ascii="Arial" w:hAnsi="Arial"/>
              </w:rPr>
              <w:t>Gather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nf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tha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ertain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pic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variou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print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igita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sources.</w:t>
            </w:r>
          </w:p>
          <w:p>
            <w:pPr>
              <w:pStyle w:val="Normal"/>
              <w:spacing w:lineRule="exact" w:line="267" w:before="0" w:after="0"/>
              <w:ind w:left="85" w:right="-20" w:hanging="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  <w:position w:val="-1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23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Conduct</w:t>
            </w:r>
            <w:r>
              <w:rPr>
                <w:rFonts w:eastAsia="Arial" w:cs="Arial" w:ascii="Arial" w:hAnsi="Arial"/>
                <w:spacing w:val="-8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s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e</w:t>
            </w:r>
            <w:r>
              <w:rPr>
                <w:rFonts w:eastAsia="Arial" w:cs="Arial" w:ascii="Arial" w:hAnsi="Arial"/>
                <w:position w:val="-1"/>
              </w:rPr>
              <w:t>arch</w:t>
            </w:r>
            <w:r>
              <w:rPr>
                <w:rFonts w:eastAsia="Arial" w:cs="Arial" w:ascii="Arial" w:hAnsi="Arial"/>
                <w:spacing w:val="-7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using</w:t>
            </w:r>
            <w:r>
              <w:rPr>
                <w:rFonts w:eastAsia="Arial" w:cs="Arial" w:ascii="Arial" w:hAnsi="Arial"/>
                <w:spacing w:val="-5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p</w:t>
            </w:r>
            <w:r>
              <w:rPr>
                <w:rFonts w:eastAsia="Arial" w:cs="Arial" w:ascii="Arial" w:hAnsi="Arial"/>
                <w:position w:val="-1"/>
              </w:rPr>
              <w:t>roper</w:t>
            </w:r>
            <w:r>
              <w:rPr>
                <w:rFonts w:eastAsia="Arial" w:cs="Arial" w:ascii="Arial" w:hAnsi="Arial"/>
                <w:spacing w:val="-6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search</w:t>
            </w:r>
            <w:r>
              <w:rPr>
                <w:rFonts w:eastAsia="Arial" w:cs="Arial" w:ascii="Arial" w:hAnsi="Arial"/>
                <w:spacing w:val="-7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terms.</w:t>
            </w:r>
          </w:p>
          <w:p>
            <w:pPr>
              <w:pStyle w:val="Normal"/>
              <w:spacing w:lineRule="exact" w:line="252" w:before="17" w:after="0"/>
              <w:ind w:left="265" w:right="699" w:hanging="18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23"/>
              </w:rPr>
              <w:t xml:space="preserve"> </w:t>
            </w:r>
            <w:r>
              <w:rPr>
                <w:rFonts w:eastAsia="Arial" w:cs="Arial" w:ascii="Arial" w:hAnsi="Arial"/>
              </w:rPr>
              <w:t>Evaluat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prin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igit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source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f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nd gather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ppropriate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info</w:t>
            </w:r>
            <w:r>
              <w:rPr>
                <w:rFonts w:eastAsia="Arial" w:cs="Arial" w:ascii="Arial" w:hAnsi="Arial"/>
                <w:spacing w:val="-1"/>
              </w:rPr>
              <w:t>rm</w:t>
            </w:r>
            <w:r>
              <w:rPr>
                <w:rFonts w:eastAsia="Arial" w:cs="Arial" w:ascii="Arial" w:hAnsi="Arial"/>
              </w:rPr>
              <w:t>ation.</w:t>
            </w:r>
          </w:p>
          <w:p>
            <w:pPr>
              <w:pStyle w:val="Normal"/>
              <w:spacing w:lineRule="exact" w:line="265" w:before="0" w:after="0"/>
              <w:ind w:left="85" w:right="-20" w:hanging="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  <w:position w:val="-1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23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Use</w:t>
            </w:r>
            <w:r>
              <w:rPr>
                <w:rFonts w:eastAsia="Arial" w:cs="Arial" w:ascii="Arial" w:hAnsi="Arial"/>
                <w:spacing w:val="-4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only</w:t>
            </w:r>
            <w:r>
              <w:rPr>
                <w:rFonts w:eastAsia="Arial" w:cs="Arial" w:ascii="Arial" w:hAnsi="Arial"/>
                <w:spacing w:val="-4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credible</w:t>
            </w:r>
            <w:r>
              <w:rPr>
                <w:rFonts w:eastAsia="Arial" w:cs="Arial" w:ascii="Arial" w:hAnsi="Arial"/>
                <w:spacing w:val="-8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sourc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e</w:t>
            </w:r>
            <w:r>
              <w:rPr>
                <w:rFonts w:eastAsia="Arial" w:cs="Arial" w:ascii="Arial" w:hAnsi="Arial"/>
                <w:position w:val="-1"/>
              </w:rPr>
              <w:t>s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4.W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6-12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3.6.G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6-8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8.6.G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6-8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3.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6-8)</w:t>
            </w:r>
          </w:p>
        </w:tc>
      </w:tr>
      <w:tr>
        <w:trPr>
          <w:trHeight w:val="1022" w:hRule="exac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2" w:before="0" w:after="0"/>
              <w:ind w:left="28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3-4-5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2" w:before="2" w:after="0"/>
              <w:ind w:left="102" w:right="7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s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literac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strategies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determine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readability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sourc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(e.g</w:t>
            </w:r>
            <w:r>
              <w:rPr>
                <w:rFonts w:eastAsia="Arial" w:cs="Arial" w:ascii="Arial" w:hAnsi="Arial"/>
                <w:spacing w:val="-1"/>
              </w:rPr>
              <w:t>.</w:t>
            </w:r>
            <w:r>
              <w:rPr>
                <w:rFonts w:eastAsia="Arial" w:cs="Arial" w:ascii="Arial" w:hAnsi="Arial"/>
              </w:rPr>
              <w:t>, five-finger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rul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vocabulary).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Mak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conclusions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bout</w:t>
            </w:r>
          </w:p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f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ources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37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4.W (3-5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footerReference w:type="default" r:id="rId17"/>
          <w:type w:val="nextPage"/>
          <w:pgSz w:orient="landscape" w:w="15840" w:h="12240"/>
          <w:pgMar w:left="860" w:right="860" w:gutter="0" w:header="0" w:top="1080" w:footer="670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9" w:after="0"/>
        <w:rPr>
          <w:sz w:val="8"/>
          <w:szCs w:val="8"/>
        </w:rPr>
      </w:pPr>
      <w:r>
        <w:rPr>
          <w:sz w:val="8"/>
          <w:szCs w:val="8"/>
        </w:rP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47065</wp:posOffset>
                </wp:positionH>
                <wp:positionV relativeFrom="page">
                  <wp:posOffset>7011035</wp:posOffset>
                </wp:positionV>
                <wp:extent cx="8763000" cy="55880"/>
                <wp:effectExtent l="19685" t="19685" r="20320" b="381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3120" cy="55800"/>
                          <a:chOff x="0" y="0"/>
                          <a:chExt cx="8763120" cy="5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7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0" h="0">
                                  <a:moveTo>
                                    <a:pt x="14790" y="11072"/>
                                  </a:moveTo>
                                  <a:lnTo>
                                    <a:pt x="1050" y="11072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6224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720"/>
                            <a:ext cx="87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0" h="0">
                                  <a:moveTo>
                                    <a:pt x="14790" y="11124"/>
                                  </a:moveTo>
                                  <a:lnTo>
                                    <a:pt x="1050" y="1112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6224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5pt;margin-top:552.05pt;width:690pt;height:4.4pt" coordorigin="1019,11041" coordsize="13800,88">
                <v:group id="shape_0" style="position:absolute;left:1019;top:11041;width:13800;height:2">
                  <v:shape id="shape_0" coordorigin="1050,11072" coordsize="13740,0" path="m14790,11072l1050,11072e" stroked="t" o:allowincell="f" style="position:absolute;left:1019;top:11041;width:13799;height:1;mso-wrap-style:none;v-text-anchor:middle;mso-position-horizontal-relative:page;mso-position-vertical-relative:page">
                    <v:fill o:detectmouseclick="t" on="false"/>
                    <v:stroke color="#622423" weight="39240" joinstyle="round" endcap="flat"/>
                    <w10:wrap type="none"/>
                  </v:shape>
                </v:group>
                <v:group id="shape_0" style="position:absolute;left:1019;top:11127;width:13800;height:2">
                  <v:shape id="shape_0" coordorigin="1050,11124" coordsize="13740,0" path="m14790,11124l1050,11124e" stroked="t" o:allowincell="f" style="position:absolute;left:1019;top:11127;width:13799;height:1;mso-wrap-style:none;v-text-anchor:middle;mso-position-horizontal-relative:page;mso-position-vertical-relative:page">
                    <v:fill o:detectmouseclick="t" on="false"/>
                    <v:stroke color="#622423" weight="10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2576830</wp:posOffset>
                </wp:positionH>
                <wp:positionV relativeFrom="page">
                  <wp:posOffset>742950</wp:posOffset>
                </wp:positionV>
                <wp:extent cx="3874770" cy="493395"/>
                <wp:effectExtent l="635" t="0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4680" cy="493560"/>
                          <a:chOff x="0" y="0"/>
                          <a:chExt cx="3874680" cy="49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74680" cy="16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7468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4" h="253">
                                  <a:moveTo>
                                    <a:pt x="4068" y="1180"/>
                                  </a:moveTo>
                                  <a:lnTo>
                                    <a:pt x="4068" y="1433"/>
                                  </a:lnTo>
                                  <a:lnTo>
                                    <a:pt x="10152" y="1433"/>
                                  </a:lnTo>
                                  <a:lnTo>
                                    <a:pt x="10152" y="1180"/>
                                  </a:lnTo>
                                  <a:lnTo>
                                    <a:pt x="4068" y="1180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4520"/>
                            <a:ext cx="3874680" cy="16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7468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4" h="253">
                                  <a:moveTo>
                                    <a:pt x="4068" y="1433"/>
                                  </a:moveTo>
                                  <a:lnTo>
                                    <a:pt x="4068" y="1686"/>
                                  </a:lnTo>
                                  <a:lnTo>
                                    <a:pt x="10152" y="1686"/>
                                  </a:lnTo>
                                  <a:lnTo>
                                    <a:pt x="10152" y="1433"/>
                                  </a:lnTo>
                                  <a:lnTo>
                                    <a:pt x="4068" y="1433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29400"/>
                            <a:ext cx="3874680" cy="16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7468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84" h="253">
                                  <a:moveTo>
                                    <a:pt x="4068" y="1686"/>
                                  </a:moveTo>
                                  <a:lnTo>
                                    <a:pt x="4068" y="1939"/>
                                  </a:lnTo>
                                  <a:lnTo>
                                    <a:pt x="10152" y="1939"/>
                                  </a:lnTo>
                                  <a:lnTo>
                                    <a:pt x="10152" y="1686"/>
                                  </a:lnTo>
                                  <a:lnTo>
                                    <a:pt x="4068" y="1686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9pt;margin-top:58.5pt;width:305.1pt;height:38.85pt" coordorigin="4058,1170" coordsize="6102,777">
                <v:group id="shape_0" style="position:absolute;left:4058;top:1170;width:6102;height:258">
                  <v:shape id="shape_0" coordorigin="4068,1180" coordsize="6084,253" path="m4068,1180l4068,1433l10152,1433l10152,1180l4068,1180e" fillcolor="#fde9d9" stroked="f" o:allowincell="f" style="position:absolute;left:4058;top:1170;width:6101;height:257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  <v:group id="shape_0" style="position:absolute;left:4058;top:1429;width:6102;height:258">
                  <v:shape id="shape_0" coordorigin="4068,1433" coordsize="6084,253" path="m4068,1433l4068,1686l10152,1686l10152,1433l4068,1433e" fillcolor="#fde9d9" stroked="f" o:allowincell="f" style="position:absolute;left:4058;top:1429;width:6101;height:257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  <v:group id="shape_0" style="position:absolute;left:4058;top:1689;width:6102;height:258">
                  <v:shape id="shape_0" coordorigin="4068,1686" coordsize="6084,253" path="m4068,1686l4068,1939l10152,1939l10152,1686l4068,1686e" fillcolor="#fde9d9" stroked="f" o:allowincell="f" style="position:absolute;left:4058;top:1689;width:6101;height:257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2588895</wp:posOffset>
                </wp:positionH>
                <wp:positionV relativeFrom="page">
                  <wp:posOffset>1412240</wp:posOffset>
                </wp:positionV>
                <wp:extent cx="3862705" cy="1494790"/>
                <wp:effectExtent l="635" t="0" r="0" b="63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2800" cy="1494720"/>
                          <a:chOff x="0" y="0"/>
                          <a:chExt cx="3862800" cy="149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6280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6280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5" h="253">
                                  <a:moveTo>
                                    <a:pt x="4087" y="2234"/>
                                  </a:moveTo>
                                  <a:lnTo>
                                    <a:pt x="4087" y="2488"/>
                                  </a:lnTo>
                                  <a:lnTo>
                                    <a:pt x="10152" y="2488"/>
                                  </a:lnTo>
                                  <a:lnTo>
                                    <a:pt x="10152" y="2234"/>
                                  </a:lnTo>
                                  <a:lnTo>
                                    <a:pt x="4087" y="2234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2720"/>
                            <a:ext cx="386280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6280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5" h="268">
                                  <a:moveTo>
                                    <a:pt x="4087" y="2488"/>
                                  </a:moveTo>
                                  <a:lnTo>
                                    <a:pt x="4087" y="2755"/>
                                  </a:lnTo>
                                  <a:lnTo>
                                    <a:pt x="10152" y="2755"/>
                                  </a:lnTo>
                                  <a:lnTo>
                                    <a:pt x="10152" y="2488"/>
                                  </a:lnTo>
                                  <a:lnTo>
                                    <a:pt x="4087" y="2488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3360"/>
                            <a:ext cx="386280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6280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5" h="253">
                                  <a:moveTo>
                                    <a:pt x="4087" y="2755"/>
                                  </a:moveTo>
                                  <a:lnTo>
                                    <a:pt x="4087" y="3008"/>
                                  </a:lnTo>
                                  <a:lnTo>
                                    <a:pt x="10152" y="3008"/>
                                  </a:lnTo>
                                  <a:lnTo>
                                    <a:pt x="10152" y="2755"/>
                                  </a:lnTo>
                                  <a:lnTo>
                                    <a:pt x="4087" y="2755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5360"/>
                            <a:ext cx="386280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6280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5" h="268">
                                  <a:moveTo>
                                    <a:pt x="4087" y="3008"/>
                                  </a:moveTo>
                                  <a:lnTo>
                                    <a:pt x="4087" y="3276"/>
                                  </a:lnTo>
                                  <a:lnTo>
                                    <a:pt x="10152" y="3276"/>
                                  </a:lnTo>
                                  <a:lnTo>
                                    <a:pt x="10152" y="3008"/>
                                  </a:lnTo>
                                  <a:lnTo>
                                    <a:pt x="4087" y="3008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6720"/>
                            <a:ext cx="386280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6280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5" h="253">
                                  <a:moveTo>
                                    <a:pt x="4087" y="3276"/>
                                  </a:moveTo>
                                  <a:lnTo>
                                    <a:pt x="4087" y="3529"/>
                                  </a:lnTo>
                                  <a:lnTo>
                                    <a:pt x="10152" y="3529"/>
                                  </a:lnTo>
                                  <a:lnTo>
                                    <a:pt x="10152" y="3276"/>
                                  </a:lnTo>
                                  <a:lnTo>
                                    <a:pt x="4087" y="3276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8720"/>
                            <a:ext cx="386280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6280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5" h="268">
                                  <a:moveTo>
                                    <a:pt x="4087" y="3529"/>
                                  </a:moveTo>
                                  <a:lnTo>
                                    <a:pt x="4087" y="3797"/>
                                  </a:lnTo>
                                  <a:lnTo>
                                    <a:pt x="10152" y="3797"/>
                                  </a:lnTo>
                                  <a:lnTo>
                                    <a:pt x="10152" y="3529"/>
                                  </a:lnTo>
                                  <a:lnTo>
                                    <a:pt x="4087" y="3529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00080"/>
                            <a:ext cx="386280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6280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5" h="253">
                                  <a:moveTo>
                                    <a:pt x="4087" y="3797"/>
                                  </a:moveTo>
                                  <a:lnTo>
                                    <a:pt x="4087" y="4050"/>
                                  </a:lnTo>
                                  <a:lnTo>
                                    <a:pt x="10152" y="4050"/>
                                  </a:lnTo>
                                  <a:lnTo>
                                    <a:pt x="10152" y="3797"/>
                                  </a:lnTo>
                                  <a:lnTo>
                                    <a:pt x="4087" y="3797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62080"/>
                            <a:ext cx="386280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6280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5" h="268">
                                  <a:moveTo>
                                    <a:pt x="4087" y="4050"/>
                                  </a:moveTo>
                                  <a:lnTo>
                                    <a:pt x="4087" y="4318"/>
                                  </a:lnTo>
                                  <a:lnTo>
                                    <a:pt x="10152" y="4318"/>
                                  </a:lnTo>
                                  <a:lnTo>
                                    <a:pt x="10152" y="4050"/>
                                  </a:lnTo>
                                  <a:lnTo>
                                    <a:pt x="4087" y="4050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33440"/>
                            <a:ext cx="386280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6280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5" h="253">
                                  <a:moveTo>
                                    <a:pt x="4087" y="4318"/>
                                  </a:moveTo>
                                  <a:lnTo>
                                    <a:pt x="4087" y="4571"/>
                                  </a:lnTo>
                                  <a:lnTo>
                                    <a:pt x="10152" y="4571"/>
                                  </a:lnTo>
                                  <a:lnTo>
                                    <a:pt x="10152" y="4318"/>
                                  </a:lnTo>
                                  <a:lnTo>
                                    <a:pt x="4087" y="4318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85pt;margin-top:111.2pt;width:304.15pt;height:117.7pt" coordorigin="4077,2224" coordsize="6083,2354">
                <v:group id="shape_0" style="position:absolute;left:4077;top:2224;width:6083;height:254">
                  <v:shape id="shape_0" coordorigin="4087,2234" coordsize="6065,253" path="m4087,2234l4087,2488l10152,2488l10152,2234l4087,2234e" fillcolor="#ffffcc" stroked="f" o:allowincell="f" style="position:absolute;left:4077;top:2224;width:6082;height:253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4077;top:2480;width:6083;height:269">
                  <v:shape id="shape_0" coordorigin="4087,2488" coordsize="6065,268" path="m4087,2488l4087,2755l10152,2755l10152,2488l4087,2488e" fillcolor="#ffffcc" stroked="f" o:allowincell="f" style="position:absolute;left:4077;top:2480;width:6082;height:268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4077;top:2749;width:6083;height:254">
                  <v:shape id="shape_0" coordorigin="4087,2755" coordsize="6065,253" path="m4087,2755l4087,3008l10152,3008l10152,2755l4087,2755e" fillcolor="#ffffcc" stroked="f" o:allowincell="f" style="position:absolute;left:4077;top:2749;width:6082;height:253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4077;top:3004;width:6083;height:269">
                  <v:shape id="shape_0" coordorigin="4087,3008" coordsize="6065,268" path="m4087,3008l4087,3276l10152,3276l10152,3008l4087,3008e" fillcolor="#ffffcc" stroked="f" o:allowincell="f" style="position:absolute;left:4077;top:3004;width:6082;height:268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4077;top:3274;width:6083;height:254">
                  <v:shape id="shape_0" coordorigin="4087,3276" coordsize="6065,253" path="m4087,3276l4087,3529l10152,3529l10152,3276l4087,3276e" fillcolor="#ffffcc" stroked="f" o:allowincell="f" style="position:absolute;left:4077;top:3274;width:6082;height:253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4077;top:3529;width:6083;height:269">
                  <v:shape id="shape_0" coordorigin="4087,3529" coordsize="6065,268" path="m4087,3529l4087,3797l10152,3797l10152,3529l4087,3529e" fillcolor="#ffffcc" stroked="f" o:allowincell="f" style="position:absolute;left:4077;top:3529;width:6082;height:268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4077;top:3799;width:6083;height:254">
                  <v:shape id="shape_0" coordorigin="4087,3797" coordsize="6065,253" path="m4087,3797l4087,4050l10152,4050l10152,3797l4087,3797e" fillcolor="#ffffcc" stroked="f" o:allowincell="f" style="position:absolute;left:4077;top:3799;width:6082;height:253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4077;top:4054;width:6083;height:269">
                  <v:shape id="shape_0" coordorigin="4087,4050" coordsize="6065,268" path="m4087,4050l4087,4318l10152,4318l10152,4050l4087,4050e" fillcolor="#ffffcc" stroked="f" o:allowincell="f" style="position:absolute;left:4077;top:4054;width:6082;height:268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4077;top:4324;width:6083;height:254">
                  <v:shape id="shape_0" coordorigin="4087,4318" coordsize="6065,253" path="m4087,4318l4087,4571l10152,4571l10152,4318l4087,4318e" fillcolor="#ffffcc" stroked="f" o:allowincell="f" style="position:absolute;left:4077;top:4324;width:6082;height:253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3878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9"/>
        <w:gridCol w:w="1088"/>
        <w:gridCol w:w="6281"/>
        <w:gridCol w:w="1319"/>
        <w:gridCol w:w="1100"/>
        <w:gridCol w:w="1109"/>
        <w:gridCol w:w="1062"/>
      </w:tblGrid>
      <w:tr>
        <w:trPr>
          <w:trHeight w:val="1050" w:hRule="exac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exact" w:line="220" w:before="8" w:after="0"/>
              <w:rPr/>
            </w:pPr>
            <w:r>
              <w:rPr/>
            </w:r>
          </w:p>
          <w:p>
            <w:pPr>
              <w:pStyle w:val="Normal"/>
              <w:spacing w:lineRule="auto" w:line="237" w:before="0" w:after="0"/>
              <w:ind w:left="385" w:right="367" w:firstLine="6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Libr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y Information Co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pt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exact" w:line="240" w:before="11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0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Grade</w:t>
            </w:r>
          </w:p>
          <w:p>
            <w:pPr>
              <w:pStyle w:val="Normal"/>
              <w:spacing w:lineRule="auto" w:line="240" w:before="0" w:after="0"/>
              <w:ind w:left="24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evel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exact" w:line="240" w:before="11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327" w:right="233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Competencies</w:t>
            </w:r>
          </w:p>
          <w:p>
            <w:pPr>
              <w:pStyle w:val="Normal"/>
              <w:spacing w:lineRule="auto" w:line="240" w:before="0" w:after="0"/>
              <w:ind w:left="665" w:right="673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What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tudent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hould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ble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o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o;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99"/>
              </w:rPr>
              <w:t>skill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exact" w:line="200" w:before="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06" w:before="0" w:after="0"/>
              <w:ind w:left="102" w:right="27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3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 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6" w:before="1" w:after="0"/>
              <w:ind w:left="102" w:right="58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exact" w:line="200" w:before="3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cience</w:t>
            </w:r>
          </w:p>
          <w:p>
            <w:pPr>
              <w:pStyle w:val="Normal"/>
              <w:spacing w:lineRule="exact" w:line="206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6" w:before="4" w:after="0"/>
              <w:ind w:left="100" w:right="36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3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0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exact" w:line="200" w:before="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06" w:before="0" w:after="0"/>
              <w:ind w:left="93" w:right="6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S &amp; H 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6" w:before="1" w:after="0"/>
              <w:ind w:left="93" w:right="37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0" w:space="0" w:color="000000"/>
              <w:bottom w:val="single" w:sz="8" w:space="0" w:color="000000"/>
              <w:right w:val="single" w:sz="10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exact" w:line="200" w:before="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06" w:before="0" w:after="0"/>
              <w:ind w:left="77" w:right="1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CIT 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6" w:before="1" w:after="0"/>
              <w:ind w:left="77" w:right="32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5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</w:tr>
      <w:tr>
        <w:trPr>
          <w:trHeight w:val="2351" w:hRule="exact"/>
        </w:trPr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" w:after="0"/>
              <w:ind w:left="102" w:right="64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a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h Proce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 Note-taking</w:t>
            </w:r>
          </w:p>
          <w:p>
            <w:pPr>
              <w:pStyle w:val="Normal"/>
              <w:spacing w:lineRule="exact" w:line="226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Strategies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d</w:t>
            </w:r>
          </w:p>
          <w:p>
            <w:pPr>
              <w:pStyle w:val="Normal"/>
              <w:spacing w:lineRule="auto" w:line="237" w:before="0" w:after="0"/>
              <w:ind w:left="102" w:right="71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res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ing R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a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h Findings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pacing w:lineRule="exact" w:line="251" w:before="0" w:after="0"/>
              <w:ind w:left="85" w:right="5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9-10-11-</w:t>
            </w:r>
          </w:p>
          <w:p>
            <w:pPr>
              <w:pStyle w:val="Normal"/>
              <w:spacing w:lineRule="auto" w:line="240" w:before="0" w:after="0"/>
              <w:ind w:left="378" w:right="34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12</w:t>
            </w:r>
          </w:p>
        </w:tc>
        <w:tc>
          <w:tcPr>
            <w:tcW w:w="628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50" w:before="0" w:after="0"/>
              <w:ind w:left="93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ar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research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process:</w:t>
            </w:r>
          </w:p>
          <w:p>
            <w:pPr>
              <w:pStyle w:val="Normal"/>
              <w:spacing w:lineRule="exact" w:line="252" w:before="20" w:after="0"/>
              <w:ind w:left="256" w:right="192" w:hanging="163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6"/>
              </w:rPr>
              <w:t xml:space="preserve"> </w:t>
            </w:r>
            <w:r>
              <w:rPr>
                <w:rFonts w:eastAsia="Arial" w:cs="Arial" w:ascii="Arial" w:hAnsi="Arial"/>
              </w:rPr>
              <w:t>Selectively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tak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note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nf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tha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ppor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ne's own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ositi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.</w:t>
            </w:r>
          </w:p>
          <w:p>
            <w:pPr>
              <w:pStyle w:val="Normal"/>
              <w:spacing w:lineRule="exact" w:line="252" w:before="17" w:after="0"/>
              <w:ind w:left="256" w:right="1189" w:hanging="163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6"/>
              </w:rPr>
              <w:t xml:space="preserve"> </w:t>
            </w:r>
            <w:r>
              <w:rPr>
                <w:rFonts w:eastAsia="Arial" w:cs="Arial" w:ascii="Arial" w:hAnsi="Arial"/>
              </w:rPr>
              <w:t>Us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quotations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a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aphrasing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work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without plagiarizing.</w:t>
            </w:r>
          </w:p>
          <w:p>
            <w:pPr>
              <w:pStyle w:val="Normal"/>
              <w:spacing w:lineRule="exact" w:line="252" w:before="17" w:after="0"/>
              <w:ind w:left="256" w:right="344" w:hanging="163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6"/>
              </w:rPr>
              <w:t xml:space="preserve"> </w:t>
            </w:r>
            <w:r>
              <w:rPr>
                <w:rFonts w:eastAsia="Arial" w:cs="Arial" w:ascii="Arial" w:hAnsi="Arial"/>
              </w:rPr>
              <w:t>Withi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ext,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ocument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us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dea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t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er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using standar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ci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formatting.</w:t>
            </w:r>
          </w:p>
          <w:p>
            <w:pPr>
              <w:pStyle w:val="Normal"/>
              <w:spacing w:lineRule="exact" w:line="252" w:before="17" w:after="0"/>
              <w:ind w:left="256" w:right="272" w:hanging="163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6"/>
              </w:rPr>
              <w:t xml:space="preserve"> </w:t>
            </w:r>
            <w:r>
              <w:rPr>
                <w:rFonts w:eastAsia="Arial" w:cs="Arial" w:ascii="Arial" w:hAnsi="Arial"/>
              </w:rPr>
              <w:t>Provid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bibliography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list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work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cite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ing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standard bibliographic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cita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fo</w:t>
            </w:r>
            <w:r>
              <w:rPr>
                <w:rFonts w:eastAsia="Arial" w:cs="Arial" w:ascii="Arial" w:hAnsi="Arial"/>
                <w:spacing w:val="-1"/>
              </w:rPr>
              <w:t>rm</w:t>
            </w:r>
            <w:r>
              <w:rPr>
                <w:rFonts w:eastAsia="Arial" w:cs="Arial" w:ascii="Arial" w:hAnsi="Arial"/>
              </w:rPr>
              <w:t>at.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4.W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9-12)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8" w:space="0" w:color="000000"/>
              <w:left w:val="single" w:sz="10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67" w:hRule="exac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2" w:before="0" w:after="0"/>
              <w:ind w:left="28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6-7-8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ar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grade-level-appropriate</w:t>
            </w:r>
            <w:r>
              <w:rPr>
                <w:rFonts w:eastAsia="Arial" w:cs="Arial" w:ascii="Arial" w:hAnsi="Arial"/>
                <w:spacing w:val="-23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earch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process:</w:t>
            </w:r>
          </w:p>
          <w:p>
            <w:pPr>
              <w:pStyle w:val="Normal"/>
              <w:spacing w:lineRule="exact" w:line="269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  <w:position w:val="-1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6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Make</w:t>
            </w:r>
            <w:r>
              <w:rPr>
                <w:rFonts w:eastAsia="Arial" w:cs="Arial" w:ascii="Arial" w:hAnsi="Arial"/>
                <w:spacing w:val="-5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conclusions</w:t>
            </w:r>
            <w:r>
              <w:rPr>
                <w:rFonts w:eastAsia="Arial" w:cs="Arial" w:ascii="Arial" w:hAnsi="Arial"/>
                <w:spacing w:val="-11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abo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u</w:t>
            </w:r>
            <w:r>
              <w:rPr>
                <w:rFonts w:eastAsia="Arial" w:cs="Arial" w:ascii="Arial" w:hAnsi="Arial"/>
                <w:position w:val="-1"/>
              </w:rPr>
              <w:t>t</w:t>
            </w:r>
            <w:r>
              <w:rPr>
                <w:rFonts w:eastAsia="Arial" w:cs="Arial" w:ascii="Arial" w:hAnsi="Arial"/>
                <w:spacing w:val="-5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information</w:t>
            </w:r>
            <w:r>
              <w:rPr>
                <w:rFonts w:eastAsia="Arial" w:cs="Arial" w:ascii="Arial" w:hAnsi="Arial"/>
                <w:spacing w:val="-11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in</w:t>
            </w:r>
            <w:r>
              <w:rPr>
                <w:rFonts w:eastAsia="Arial" w:cs="Arial" w:ascii="Arial" w:hAnsi="Arial"/>
                <w:spacing w:val="-2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sourc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e</w:t>
            </w:r>
            <w:r>
              <w:rPr>
                <w:rFonts w:eastAsia="Arial" w:cs="Arial" w:ascii="Arial" w:hAnsi="Arial"/>
                <w:position w:val="-1"/>
              </w:rPr>
              <w:t>s.</w:t>
            </w:r>
          </w:p>
          <w:p>
            <w:pPr>
              <w:pStyle w:val="Normal"/>
              <w:spacing w:lineRule="exact" w:line="268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  <w:position w:val="-1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6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Use</w:t>
            </w:r>
            <w:r>
              <w:rPr>
                <w:rFonts w:eastAsia="Arial" w:cs="Arial" w:ascii="Arial" w:hAnsi="Arial"/>
                <w:spacing w:val="-4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quotes</w:t>
            </w:r>
            <w:r>
              <w:rPr>
                <w:rFonts w:eastAsia="Arial" w:cs="Arial" w:ascii="Arial" w:hAnsi="Arial"/>
                <w:spacing w:val="-8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and</w:t>
            </w:r>
            <w:r>
              <w:rPr>
                <w:rFonts w:eastAsia="Arial" w:cs="Arial" w:ascii="Arial" w:hAnsi="Arial"/>
                <w:spacing w:val="-4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paraphrasing</w:t>
            </w:r>
            <w:r>
              <w:rPr>
                <w:rFonts w:eastAsia="Arial" w:cs="Arial" w:ascii="Arial" w:hAnsi="Arial"/>
                <w:spacing w:val="-13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in</w:t>
            </w:r>
            <w:r>
              <w:rPr>
                <w:rFonts w:eastAsia="Arial" w:cs="Arial" w:ascii="Arial" w:hAnsi="Arial"/>
                <w:spacing w:val="-2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wo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r</w:t>
            </w:r>
            <w:r>
              <w:rPr>
                <w:rFonts w:eastAsia="Arial" w:cs="Arial" w:ascii="Arial" w:hAnsi="Arial"/>
                <w:position w:val="-1"/>
              </w:rPr>
              <w:t>k</w:t>
            </w:r>
            <w:r>
              <w:rPr>
                <w:rFonts w:eastAsia="Arial" w:cs="Arial" w:ascii="Arial" w:hAnsi="Arial"/>
                <w:spacing w:val="-4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without</w:t>
            </w:r>
            <w:r>
              <w:rPr>
                <w:rFonts w:eastAsia="Arial" w:cs="Arial" w:ascii="Arial" w:hAnsi="Arial"/>
                <w:spacing w:val="-7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pl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a</w:t>
            </w:r>
            <w:r>
              <w:rPr>
                <w:rFonts w:eastAsia="Arial" w:cs="Arial" w:ascii="Arial" w:hAnsi="Arial"/>
                <w:position w:val="-1"/>
              </w:rPr>
              <w:t>giarizing.</w:t>
            </w:r>
          </w:p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  <w:position w:val="-1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6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Cite</w:t>
            </w:r>
            <w:r>
              <w:rPr>
                <w:rFonts w:eastAsia="Arial" w:cs="Arial" w:ascii="Arial" w:hAnsi="Arial"/>
                <w:spacing w:val="-4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sources</w:t>
            </w:r>
            <w:r>
              <w:rPr>
                <w:rFonts w:eastAsia="Arial" w:cs="Arial" w:ascii="Arial" w:hAnsi="Arial"/>
                <w:spacing w:val="-8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using</w:t>
            </w:r>
            <w:r>
              <w:rPr>
                <w:rFonts w:eastAsia="Arial" w:cs="Arial" w:ascii="Arial" w:hAnsi="Arial"/>
                <w:spacing w:val="-5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stan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d</w:t>
            </w:r>
            <w:r>
              <w:rPr>
                <w:rFonts w:eastAsia="Arial" w:cs="Arial" w:ascii="Arial" w:hAnsi="Arial"/>
                <w:position w:val="-1"/>
              </w:rPr>
              <w:t>ard</w:t>
            </w:r>
            <w:r>
              <w:rPr>
                <w:rFonts w:eastAsia="Arial" w:cs="Arial" w:ascii="Arial" w:hAnsi="Arial"/>
                <w:spacing w:val="-9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bibliogr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a</w:t>
            </w:r>
            <w:r>
              <w:rPr>
                <w:rFonts w:eastAsia="Arial" w:cs="Arial" w:ascii="Arial" w:hAnsi="Arial"/>
                <w:position w:val="-1"/>
              </w:rPr>
              <w:t>phic</w:t>
            </w:r>
            <w:r>
              <w:rPr>
                <w:rFonts w:eastAsia="Arial" w:cs="Arial" w:ascii="Arial" w:hAnsi="Arial"/>
                <w:spacing w:val="-12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cit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a</w:t>
            </w:r>
            <w:r>
              <w:rPr>
                <w:rFonts w:eastAsia="Arial" w:cs="Arial" w:ascii="Arial" w:hAnsi="Arial"/>
                <w:position w:val="-1"/>
              </w:rPr>
              <w:t>tion</w:t>
            </w:r>
            <w:r>
              <w:rPr>
                <w:rFonts w:eastAsia="Arial" w:cs="Arial" w:ascii="Arial" w:hAnsi="Arial"/>
                <w:spacing w:val="-8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format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37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4.W (6-8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97" w:hRule="exac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1" w:before="0" w:after="0"/>
              <w:ind w:left="342" w:right="322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4-5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ar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grade-level-appropriate</w:t>
            </w:r>
            <w:r>
              <w:rPr>
                <w:rFonts w:eastAsia="Arial" w:cs="Arial" w:ascii="Arial" w:hAnsi="Arial"/>
                <w:spacing w:val="-23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search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process: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6"/>
              </w:rPr>
              <w:t xml:space="preserve"> </w:t>
            </w:r>
            <w:r>
              <w:rPr>
                <w:rFonts w:eastAsia="Arial" w:cs="Arial" w:ascii="Arial" w:hAnsi="Arial"/>
              </w:rPr>
              <w:t>Recal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nfo</w:t>
            </w:r>
            <w:r>
              <w:rPr>
                <w:rFonts w:eastAsia="Arial" w:cs="Arial" w:ascii="Arial" w:hAnsi="Arial"/>
                <w:spacing w:val="-1"/>
              </w:rPr>
              <w:t>rm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as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experiences.</w:t>
            </w:r>
          </w:p>
          <w:p>
            <w:pPr>
              <w:pStyle w:val="Normal"/>
              <w:spacing w:lineRule="exact" w:line="252" w:before="17" w:after="0"/>
              <w:ind w:left="265" w:right="393" w:hanging="163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6"/>
              </w:rPr>
              <w:t xml:space="preserve"> </w:t>
            </w:r>
            <w:r>
              <w:rPr>
                <w:rFonts w:eastAsia="Arial" w:cs="Arial" w:ascii="Arial" w:hAnsi="Arial"/>
              </w:rPr>
              <w:t>Gather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nf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sources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cluding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bo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rin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d digita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wer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research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questi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.</w:t>
            </w:r>
          </w:p>
          <w:p>
            <w:pPr>
              <w:pStyle w:val="Normal"/>
              <w:spacing w:lineRule="exact" w:line="252" w:before="17" w:after="0"/>
              <w:ind w:left="265" w:right="99" w:hanging="163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6"/>
              </w:rPr>
              <w:t xml:space="preserve"> </w:t>
            </w:r>
            <w:r>
              <w:rPr>
                <w:rFonts w:eastAsia="Arial" w:cs="Arial" w:ascii="Arial" w:hAnsi="Arial"/>
              </w:rPr>
              <w:t>Recor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rganiz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wer(s)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question(s)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note-taking forma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y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1"/>
              </w:rPr>
              <w:t>o</w:t>
            </w:r>
            <w:r>
              <w:rPr>
                <w:rFonts w:eastAsia="Arial" w:cs="Arial" w:ascii="Arial" w:hAnsi="Arial"/>
              </w:rPr>
              <w:t>rting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nf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into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r</w:t>
            </w:r>
            <w:r>
              <w:rPr>
                <w:rFonts w:eastAsia="Arial" w:cs="Arial" w:ascii="Arial" w:hAnsi="Arial"/>
                <w:spacing w:val="-1"/>
              </w:rPr>
              <w:t>ov</w:t>
            </w:r>
            <w:r>
              <w:rPr>
                <w:rFonts w:eastAsia="Arial" w:cs="Arial" w:ascii="Arial" w:hAnsi="Arial"/>
              </w:rPr>
              <w:t>id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categories.</w:t>
            </w:r>
          </w:p>
          <w:p>
            <w:pPr>
              <w:pStyle w:val="Normal"/>
              <w:spacing w:lineRule="exact" w:line="252" w:before="17" w:after="0"/>
              <w:ind w:left="265" w:right="53" w:hanging="163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6"/>
              </w:rPr>
              <w:t xml:space="preserve"> </w:t>
            </w:r>
            <w:r>
              <w:rPr>
                <w:rFonts w:eastAsia="Arial" w:cs="Arial" w:ascii="Arial" w:hAnsi="Arial"/>
              </w:rPr>
              <w:t>Paraphrase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inf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ound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s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t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no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pied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exactly 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ource.</w:t>
            </w:r>
          </w:p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  <w:position w:val="-1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6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Summarize</w:t>
            </w:r>
            <w:r>
              <w:rPr>
                <w:rFonts w:eastAsia="Arial" w:cs="Arial" w:ascii="Arial" w:hAnsi="Arial"/>
                <w:spacing w:val="-11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information</w:t>
            </w:r>
            <w:r>
              <w:rPr>
                <w:rFonts w:eastAsia="Arial" w:cs="Arial" w:ascii="Arial" w:hAnsi="Arial"/>
                <w:spacing w:val="-11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from</w:t>
            </w:r>
            <w:r>
              <w:rPr>
                <w:rFonts w:eastAsia="Arial" w:cs="Arial" w:ascii="Arial" w:hAnsi="Arial"/>
                <w:spacing w:val="-4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notes</w:t>
            </w:r>
            <w:r>
              <w:rPr>
                <w:rFonts w:eastAsia="Arial" w:cs="Arial" w:ascii="Arial" w:hAnsi="Arial"/>
                <w:spacing w:val="-5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into</w:t>
            </w:r>
            <w:r>
              <w:rPr>
                <w:rFonts w:eastAsia="Arial" w:cs="Arial" w:ascii="Arial" w:hAnsi="Arial"/>
                <w:spacing w:val="-4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final</w:t>
            </w:r>
            <w:r>
              <w:rPr>
                <w:rFonts w:eastAsia="Arial" w:cs="Arial" w:ascii="Arial" w:hAnsi="Arial"/>
                <w:spacing w:val="-4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proj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e</w:t>
            </w:r>
            <w:r>
              <w:rPr>
                <w:rFonts w:eastAsia="Arial" w:cs="Arial" w:ascii="Arial" w:hAnsi="Arial"/>
                <w:spacing w:val="1"/>
                <w:position w:val="-1"/>
              </w:rPr>
              <w:t>c</w:t>
            </w:r>
            <w:r>
              <w:rPr>
                <w:rFonts w:eastAsia="Arial" w:cs="Arial" w:ascii="Arial" w:hAnsi="Arial"/>
                <w:position w:val="-1"/>
              </w:rPr>
              <w:t>t.</w:t>
            </w:r>
          </w:p>
          <w:p>
            <w:pPr>
              <w:pStyle w:val="Normal"/>
              <w:spacing w:lineRule="exact" w:line="268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  <w:position w:val="-1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6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Identify</w:t>
            </w:r>
            <w:r>
              <w:rPr>
                <w:rFonts w:eastAsia="Arial" w:cs="Arial" w:ascii="Arial" w:hAnsi="Arial"/>
                <w:spacing w:val="-7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bibliographic</w:t>
            </w:r>
            <w:r>
              <w:rPr>
                <w:rFonts w:eastAsia="Arial" w:cs="Arial" w:ascii="Arial" w:hAnsi="Arial"/>
                <w:spacing w:val="-12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in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f</w:t>
            </w:r>
            <w:r>
              <w:rPr>
                <w:rFonts w:eastAsia="Arial" w:cs="Arial" w:ascii="Arial" w:hAnsi="Arial"/>
                <w:position w:val="-1"/>
              </w:rPr>
              <w:t>ormation.</w:t>
            </w:r>
          </w:p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  <w:position w:val="-1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6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Create</w:t>
            </w:r>
            <w:r>
              <w:rPr>
                <w:rFonts w:eastAsia="Arial" w:cs="Arial" w:ascii="Arial" w:hAnsi="Arial"/>
                <w:spacing w:val="-7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list</w:t>
            </w:r>
            <w:r>
              <w:rPr>
                <w:rFonts w:eastAsia="Arial" w:cs="Arial" w:ascii="Arial" w:hAnsi="Arial"/>
                <w:spacing w:val="-3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o</w:t>
            </w:r>
            <w:r>
              <w:rPr>
                <w:rFonts w:eastAsia="Arial" w:cs="Arial" w:ascii="Arial" w:hAnsi="Arial"/>
                <w:position w:val="-1"/>
              </w:rPr>
              <w:t>f</w:t>
            </w:r>
            <w:r>
              <w:rPr>
                <w:rFonts w:eastAsia="Arial" w:cs="Arial" w:ascii="Arial" w:hAnsi="Arial"/>
                <w:spacing w:val="-2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sources</w:t>
            </w:r>
            <w:r>
              <w:rPr>
                <w:rFonts w:eastAsia="Arial" w:cs="Arial" w:ascii="Arial" w:hAnsi="Arial"/>
                <w:spacing w:val="-8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us</w:t>
            </w:r>
            <w:r>
              <w:rPr>
                <w:rFonts w:eastAsia="Arial" w:cs="Arial" w:ascii="Arial" w:hAnsi="Arial"/>
                <w:position w:val="-1"/>
              </w:rPr>
              <w:t>ed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4.W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3-5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3.E</w:t>
            </w:r>
          </w:p>
          <w:p>
            <w:pPr>
              <w:pStyle w:val="Normal"/>
              <w:spacing w:lineRule="exact" w:line="206" w:before="4" w:after="0"/>
              <w:ind w:left="102" w:right="44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3.I (3-5)</w:t>
            </w:r>
          </w:p>
        </w:tc>
      </w:tr>
      <w:tr>
        <w:trPr>
          <w:trHeight w:val="1602" w:hRule="exac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1" w:before="0" w:after="0"/>
              <w:ind w:left="439" w:right="42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3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  <w:position w:val="-1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6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Recall</w:t>
            </w:r>
            <w:r>
              <w:rPr>
                <w:rFonts w:eastAsia="Arial" w:cs="Arial" w:ascii="Arial" w:hAnsi="Arial"/>
                <w:spacing w:val="-6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info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rm</w:t>
            </w:r>
            <w:r>
              <w:rPr>
                <w:rFonts w:eastAsia="Arial" w:cs="Arial" w:ascii="Arial" w:hAnsi="Arial"/>
                <w:position w:val="-1"/>
              </w:rPr>
              <w:t>ation</w:t>
            </w:r>
            <w:r>
              <w:rPr>
                <w:rFonts w:eastAsia="Arial" w:cs="Arial" w:ascii="Arial" w:hAnsi="Arial"/>
                <w:spacing w:val="-11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from</w:t>
            </w:r>
            <w:r>
              <w:rPr>
                <w:rFonts w:eastAsia="Arial" w:cs="Arial" w:ascii="Arial" w:hAnsi="Arial"/>
                <w:spacing w:val="-2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past</w:t>
            </w:r>
            <w:r>
              <w:rPr>
                <w:rFonts w:eastAsia="Arial" w:cs="Arial" w:ascii="Arial" w:hAnsi="Arial"/>
                <w:spacing w:val="-4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experiences.</w:t>
            </w:r>
          </w:p>
          <w:p>
            <w:pPr>
              <w:pStyle w:val="Normal"/>
              <w:spacing w:lineRule="exact" w:line="252" w:before="17" w:after="0"/>
              <w:ind w:left="265" w:right="393" w:hanging="163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6"/>
              </w:rPr>
              <w:t xml:space="preserve"> </w:t>
            </w:r>
            <w:r>
              <w:rPr>
                <w:rFonts w:eastAsia="Arial" w:cs="Arial" w:ascii="Arial" w:hAnsi="Arial"/>
              </w:rPr>
              <w:t>Gather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nf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sources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cluding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bo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rin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nd digital.</w:t>
            </w:r>
          </w:p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  <w:position w:val="-1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6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Use</w:t>
            </w:r>
            <w:r>
              <w:rPr>
                <w:rFonts w:eastAsia="Arial" w:cs="Arial" w:ascii="Arial" w:hAnsi="Arial"/>
                <w:spacing w:val="-4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information</w:t>
            </w:r>
            <w:r>
              <w:rPr>
                <w:rFonts w:eastAsia="Arial" w:cs="Arial" w:ascii="Arial" w:hAnsi="Arial"/>
                <w:spacing w:val="-11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to</w:t>
            </w:r>
            <w:r>
              <w:rPr>
                <w:rFonts w:eastAsia="Arial" w:cs="Arial" w:ascii="Arial" w:hAnsi="Arial"/>
                <w:spacing w:val="-2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ans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w</w:t>
            </w:r>
            <w:r>
              <w:rPr>
                <w:rFonts w:eastAsia="Arial" w:cs="Arial" w:ascii="Arial" w:hAnsi="Arial"/>
                <w:position w:val="-1"/>
              </w:rPr>
              <w:t>er</w:t>
            </w:r>
            <w:r>
              <w:rPr>
                <w:rFonts w:eastAsia="Arial" w:cs="Arial" w:ascii="Arial" w:hAnsi="Arial"/>
                <w:spacing w:val="-7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questions.</w:t>
            </w:r>
          </w:p>
          <w:p>
            <w:pPr>
              <w:pStyle w:val="Normal"/>
              <w:spacing w:lineRule="exact" w:line="268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  <w:position w:val="-1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6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Write</w:t>
            </w:r>
            <w:r>
              <w:rPr>
                <w:rFonts w:eastAsia="Arial" w:cs="Arial" w:ascii="Arial" w:hAnsi="Arial"/>
                <w:spacing w:val="-5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answer(s)</w:t>
            </w:r>
            <w:r>
              <w:rPr>
                <w:rFonts w:eastAsia="Arial" w:cs="Arial" w:ascii="Arial" w:hAnsi="Arial"/>
                <w:spacing w:val="-10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to</w:t>
            </w:r>
            <w:r>
              <w:rPr>
                <w:rFonts w:eastAsia="Arial" w:cs="Arial" w:ascii="Arial" w:hAnsi="Arial"/>
                <w:spacing w:val="-2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question(s)</w:t>
            </w:r>
            <w:r>
              <w:rPr>
                <w:rFonts w:eastAsia="Arial" w:cs="Arial" w:ascii="Arial" w:hAnsi="Arial"/>
                <w:spacing w:val="-11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in</w:t>
            </w:r>
            <w:r>
              <w:rPr>
                <w:rFonts w:eastAsia="Arial" w:cs="Arial" w:ascii="Arial" w:hAnsi="Arial"/>
                <w:spacing w:val="-2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not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e</w:t>
            </w:r>
            <w:r>
              <w:rPr>
                <w:rFonts w:eastAsia="Arial" w:cs="Arial" w:ascii="Arial" w:hAnsi="Arial"/>
                <w:position w:val="-1"/>
              </w:rPr>
              <w:t>-taking</w:t>
            </w:r>
            <w:r>
              <w:rPr>
                <w:rFonts w:eastAsia="Arial" w:cs="Arial" w:ascii="Arial" w:hAnsi="Arial"/>
                <w:spacing w:val="-11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format.</w:t>
            </w:r>
          </w:p>
          <w:p>
            <w:pPr>
              <w:pStyle w:val="Normal"/>
              <w:spacing w:lineRule="exact" w:line="267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  <w:position w:val="-1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6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Organize</w:t>
            </w:r>
            <w:r>
              <w:rPr>
                <w:rFonts w:eastAsia="Arial" w:cs="Arial" w:ascii="Arial" w:hAnsi="Arial"/>
                <w:spacing w:val="-9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in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f</w:t>
            </w:r>
            <w:r>
              <w:rPr>
                <w:rFonts w:eastAsia="Arial" w:cs="Arial" w:ascii="Arial" w:hAnsi="Arial"/>
                <w:position w:val="-1"/>
              </w:rPr>
              <w:t>ormation</w:t>
            </w:r>
            <w:r>
              <w:rPr>
                <w:rFonts w:eastAsia="Arial" w:cs="Arial" w:ascii="Arial" w:hAnsi="Arial"/>
                <w:spacing w:val="-11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by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sorting</w:t>
            </w:r>
            <w:r>
              <w:rPr>
                <w:rFonts w:eastAsia="Arial" w:cs="Arial" w:ascii="Arial" w:hAnsi="Arial"/>
                <w:spacing w:val="-7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it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in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t</w:t>
            </w:r>
            <w:r>
              <w:rPr>
                <w:rFonts w:eastAsia="Arial" w:cs="Arial" w:ascii="Arial" w:hAnsi="Arial"/>
                <w:position w:val="-1"/>
              </w:rPr>
              <w:t>o</w:t>
            </w:r>
            <w:r>
              <w:rPr>
                <w:rFonts w:eastAsia="Arial" w:cs="Arial" w:ascii="Arial" w:hAnsi="Arial"/>
                <w:spacing w:val="-4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provided</w:t>
            </w:r>
            <w:r>
              <w:rPr>
                <w:rFonts w:eastAsia="Arial" w:cs="Arial" w:ascii="Arial" w:hAnsi="Arial"/>
                <w:spacing w:val="-8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categories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1" w:after="0"/>
              <w:ind w:left="102" w:right="37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4.W (3-5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3.E</w:t>
            </w:r>
          </w:p>
          <w:p>
            <w:pPr>
              <w:pStyle w:val="Normal"/>
              <w:spacing w:lineRule="exact" w:line="208" w:before="2" w:after="0"/>
              <w:ind w:left="102" w:right="44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3.I (3-5)</w:t>
            </w:r>
          </w:p>
        </w:tc>
      </w:tr>
      <w:tr>
        <w:trPr>
          <w:trHeight w:val="263" w:hRule="exac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3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footerReference w:type="default" r:id="rId18"/>
          <w:type w:val="nextPage"/>
          <w:pgSz w:orient="landscape" w:w="15840" w:h="12240"/>
          <w:pgMar w:left="860" w:right="860" w:gutter="0" w:header="0" w:top="1080" w:footer="670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9" w:after="0"/>
        <w:rPr>
          <w:sz w:val="8"/>
          <w:szCs w:val="8"/>
        </w:rPr>
      </w:pPr>
      <w:r>
        <w:rPr>
          <w:sz w:val="8"/>
          <w:szCs w:val="8"/>
        </w:rP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47065</wp:posOffset>
                </wp:positionH>
                <wp:positionV relativeFrom="page">
                  <wp:posOffset>7011035</wp:posOffset>
                </wp:positionV>
                <wp:extent cx="8763000" cy="55880"/>
                <wp:effectExtent l="19685" t="19685" r="20320" b="381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3120" cy="55800"/>
                          <a:chOff x="0" y="0"/>
                          <a:chExt cx="8763120" cy="5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7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0" h="0">
                                  <a:moveTo>
                                    <a:pt x="14790" y="11072"/>
                                  </a:moveTo>
                                  <a:lnTo>
                                    <a:pt x="1050" y="11072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6224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720"/>
                            <a:ext cx="87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0" h="0">
                                  <a:moveTo>
                                    <a:pt x="14790" y="11124"/>
                                  </a:moveTo>
                                  <a:lnTo>
                                    <a:pt x="1050" y="1112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6224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5pt;margin-top:552.05pt;width:690pt;height:4.4pt" coordorigin="1019,11041" coordsize="13800,88">
                <v:group id="shape_0" style="position:absolute;left:1019;top:11041;width:13800;height:2">
                  <v:shape id="shape_0" coordorigin="1050,11072" coordsize="13740,0" path="m14790,11072l1050,11072e" stroked="t" o:allowincell="f" style="position:absolute;left:1019;top:11041;width:13799;height:1;mso-wrap-style:none;v-text-anchor:middle;mso-position-horizontal-relative:page;mso-position-vertical-relative:page">
                    <v:fill o:detectmouseclick="t" on="false"/>
                    <v:stroke color="#622423" weight="39240" joinstyle="round" endcap="flat"/>
                    <w10:wrap type="none"/>
                  </v:shape>
                </v:group>
                <v:group id="shape_0" style="position:absolute;left:1019;top:11127;width:13800;height:2">
                  <v:shape id="shape_0" coordorigin="1050,11124" coordsize="13740,0" path="m14790,11124l1050,11124e" stroked="t" o:allowincell="f" style="position:absolute;left:1019;top:11127;width:13799;height:1;mso-wrap-style:none;v-text-anchor:middle;mso-position-horizontal-relative:page;mso-position-vertical-relative:page">
                    <v:fill o:detectmouseclick="t" on="false"/>
                    <v:stroke color="#622423" weight="10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679450</wp:posOffset>
                </wp:positionH>
                <wp:positionV relativeFrom="page">
                  <wp:posOffset>886460</wp:posOffset>
                </wp:positionV>
                <wp:extent cx="1092200" cy="449580"/>
                <wp:effectExtent l="0" t="1270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2240" cy="449640"/>
                          <a:chOff x="0" y="0"/>
                          <a:chExt cx="1092240" cy="44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2240" cy="14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224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2" h="230">
                                  <a:moveTo>
                                    <a:pt x="1080" y="1406"/>
                                  </a:moveTo>
                                  <a:lnTo>
                                    <a:pt x="1080" y="1637"/>
                                  </a:lnTo>
                                  <a:lnTo>
                                    <a:pt x="2782" y="1637"/>
                                  </a:lnTo>
                                  <a:lnTo>
                                    <a:pt x="2782" y="1406"/>
                                  </a:lnTo>
                                  <a:lnTo>
                                    <a:pt x="1080" y="1406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0480"/>
                            <a:ext cx="1092240" cy="14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224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2" h="230">
                                  <a:moveTo>
                                    <a:pt x="1080" y="1637"/>
                                  </a:moveTo>
                                  <a:lnTo>
                                    <a:pt x="1080" y="1867"/>
                                  </a:lnTo>
                                  <a:lnTo>
                                    <a:pt x="2782" y="1867"/>
                                  </a:lnTo>
                                  <a:lnTo>
                                    <a:pt x="2782" y="1637"/>
                                  </a:lnTo>
                                  <a:lnTo>
                                    <a:pt x="1080" y="1637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0960"/>
                            <a:ext cx="1092240" cy="14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22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2" h="229">
                                  <a:moveTo>
                                    <a:pt x="1080" y="1867"/>
                                  </a:moveTo>
                                  <a:lnTo>
                                    <a:pt x="1080" y="2096"/>
                                  </a:lnTo>
                                  <a:lnTo>
                                    <a:pt x="2782" y="2096"/>
                                  </a:lnTo>
                                  <a:lnTo>
                                    <a:pt x="2782" y="1867"/>
                                  </a:lnTo>
                                  <a:lnTo>
                                    <a:pt x="1080" y="1867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pt;margin-top:69.8pt;width:86pt;height:35.4pt" coordorigin="1070,1396" coordsize="1720,708">
                <v:group id="shape_0" style="position:absolute;left:1070;top:1396;width:1720;height:235">
                  <v:shape id="shape_0" coordorigin="1080,1406" coordsize="1702,230" path="m1080,1406l1080,1637l2782,1637l2782,1406l1080,1406e" fillcolor="#fde9d9" stroked="f" o:allowincell="f" style="position:absolute;left:1070;top:1396;width:1719;height:234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  <v:group id="shape_0" style="position:absolute;left:1070;top:1633;width:1720;height:235">
                  <v:shape id="shape_0" coordorigin="1080,1637" coordsize="1702,230" path="m1080,1637l1080,1867l2782,1867l2782,1637l1080,1637e" fillcolor="#fde9d9" stroked="f" o:allowincell="f" style="position:absolute;left:1070;top:1633;width:1719;height:234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  <v:group id="shape_0" style="position:absolute;left:1070;top:1870;width:1720;height:234">
                  <v:shape id="shape_0" coordorigin="1080,1867" coordsize="1702,229" path="m1080,1867l1080,2096l2782,2096l2782,1867l1080,1867e" fillcolor="#fde9d9" stroked="f" o:allowincell="f" style="position:absolute;left:1070;top:1870;width:1719;height:233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3878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9"/>
        <w:gridCol w:w="1088"/>
        <w:gridCol w:w="6281"/>
        <w:gridCol w:w="1319"/>
        <w:gridCol w:w="1100"/>
        <w:gridCol w:w="1109"/>
        <w:gridCol w:w="1062"/>
      </w:tblGrid>
      <w:tr>
        <w:trPr>
          <w:trHeight w:val="227" w:hRule="exact"/>
        </w:trPr>
        <w:tc>
          <w:tcPr>
            <w:tcW w:w="13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44" w:hRule="exac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exact" w:line="230" w:before="1" w:after="0"/>
              <w:ind w:left="385" w:right="367" w:firstLine="6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Libr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y Information Co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pt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exact" w:line="251" w:before="0" w:after="0"/>
              <w:ind w:left="207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Grade</w:t>
            </w:r>
          </w:p>
          <w:p>
            <w:pPr>
              <w:pStyle w:val="Normal"/>
              <w:spacing w:lineRule="auto" w:line="240" w:before="0" w:after="0"/>
              <w:ind w:left="244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evel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51" w:before="0" w:after="0"/>
              <w:ind w:left="2327" w:right="2336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Competencies</w:t>
            </w:r>
          </w:p>
          <w:p>
            <w:pPr>
              <w:pStyle w:val="Normal"/>
              <w:spacing w:lineRule="auto" w:line="240" w:before="0" w:after="0"/>
              <w:ind w:left="665" w:right="672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What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tudent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hould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ble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o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o;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99"/>
              </w:rPr>
              <w:t>skill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3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2" w:right="58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cience</w:t>
            </w:r>
          </w:p>
          <w:p>
            <w:pPr>
              <w:pStyle w:val="Normal"/>
              <w:spacing w:lineRule="auto" w:line="240" w:before="0" w:after="0"/>
              <w:ind w:left="100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0" w:right="36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3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0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S &amp; H</w:t>
            </w:r>
          </w:p>
          <w:p>
            <w:pPr>
              <w:pStyle w:val="Normal"/>
              <w:spacing w:lineRule="auto" w:line="240" w:before="0" w:after="0"/>
              <w:ind w:left="93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93" w:right="37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10" w:space="0" w:color="000000"/>
              <w:bottom w:val="single" w:sz="8" w:space="0" w:color="000000"/>
              <w:right w:val="single" w:sz="10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7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CIT</w:t>
            </w:r>
          </w:p>
          <w:p>
            <w:pPr>
              <w:pStyle w:val="Normal"/>
              <w:spacing w:lineRule="auto" w:line="240" w:before="0" w:after="0"/>
              <w:ind w:left="77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77" w:right="32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5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</w:tr>
      <w:tr>
        <w:trPr>
          <w:trHeight w:val="774" w:hRule="exact"/>
        </w:trPr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7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ecalling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nformation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CECFF" w:val="clear"/>
          </w:tcPr>
          <w:p>
            <w:pPr>
              <w:pStyle w:val="Normal"/>
              <w:spacing w:lineRule="exact" w:line="251" w:before="0" w:after="0"/>
              <w:ind w:left="439" w:right="411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2</w:t>
            </w:r>
          </w:p>
        </w:tc>
        <w:tc>
          <w:tcPr>
            <w:tcW w:w="628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4" w:before="0" w:after="0"/>
              <w:ind w:left="93" w:right="19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cal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nfo</w:t>
            </w:r>
            <w:r>
              <w:rPr>
                <w:rFonts w:eastAsia="Arial" w:cs="Arial" w:ascii="Arial" w:hAnsi="Arial"/>
                <w:spacing w:val="-1"/>
              </w:rPr>
              <w:t>rm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as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experience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nfo</w:t>
            </w:r>
            <w:r>
              <w:rPr>
                <w:rFonts w:eastAsia="Arial" w:cs="Arial" w:ascii="Arial" w:hAnsi="Arial"/>
                <w:spacing w:val="-1"/>
              </w:rPr>
              <w:t>rm</w:t>
            </w:r>
            <w:r>
              <w:rPr>
                <w:rFonts w:eastAsia="Arial" w:cs="Arial" w:ascii="Arial" w:hAnsi="Arial"/>
              </w:rPr>
              <w:t>ation provid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nswer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question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us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his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infor</w:t>
            </w:r>
            <w:r>
              <w:rPr>
                <w:rFonts w:eastAsia="Arial" w:cs="Arial" w:ascii="Arial" w:hAnsi="Arial"/>
                <w:spacing w:val="-2"/>
              </w:rPr>
              <w:t>m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wri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e answer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question.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8" w:before="0" w:after="0"/>
              <w:ind w:left="102" w:right="37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4.W (PreK-2)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8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1" w:before="0" w:after="0"/>
              <w:ind w:left="439" w:right="42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1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4" w:before="0" w:after="0"/>
              <w:ind w:left="102" w:right="82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cal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nfo</w:t>
            </w:r>
            <w:r>
              <w:rPr>
                <w:rFonts w:eastAsia="Arial" w:cs="Arial" w:ascii="Arial" w:hAnsi="Arial"/>
                <w:spacing w:val="-1"/>
              </w:rPr>
              <w:t>rm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as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experience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nfo</w:t>
            </w:r>
            <w:r>
              <w:rPr>
                <w:rFonts w:eastAsia="Arial" w:cs="Arial" w:ascii="Arial" w:hAnsi="Arial"/>
                <w:spacing w:val="-1"/>
              </w:rPr>
              <w:t>rm</w:t>
            </w:r>
            <w:r>
              <w:rPr>
                <w:rFonts w:eastAsia="Arial" w:cs="Arial" w:ascii="Arial" w:hAnsi="Arial"/>
              </w:rPr>
              <w:t>ation provid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nswer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question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nd,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help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us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his inf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writ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nswer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questi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n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1" w:after="0"/>
              <w:ind w:left="102" w:right="37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4.W (PreK-2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2" w:before="0" w:after="0"/>
              <w:ind w:left="165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eK-K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2" w:before="2" w:after="0"/>
              <w:ind w:left="102" w:right="102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help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cal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nfor</w:t>
            </w:r>
            <w:r>
              <w:rPr>
                <w:rFonts w:eastAsia="Arial" w:cs="Arial" w:ascii="Arial" w:hAnsi="Arial"/>
                <w:spacing w:val="-2"/>
              </w:rPr>
              <w:t>m</w:t>
            </w:r>
            <w:r>
              <w:rPr>
                <w:rFonts w:eastAsia="Arial" w:cs="Arial" w:ascii="Arial" w:hAnsi="Arial"/>
              </w:rPr>
              <w:t>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from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as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experience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or inf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provided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nswer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question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37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4.W (PreK-2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69" w:hRule="exac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9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ook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&amp; e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der</w:t>
            </w:r>
          </w:p>
          <w:p>
            <w:pPr>
              <w:pStyle w:val="Normal"/>
              <w:spacing w:lineRule="exact" w:line="229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Handling Sk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ll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2" w:before="0" w:after="0"/>
              <w:ind w:left="421" w:right="402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K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4" w:before="1" w:after="0"/>
              <w:ind w:left="102" w:right="68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monstr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proper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book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handling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skill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rrect procedures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using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ader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device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(e.g.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urn</w:t>
            </w:r>
          </w:p>
          <w:p>
            <w:pPr>
              <w:pStyle w:val="Normal"/>
              <w:spacing w:lineRule="exact" w:line="248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vic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f,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urn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ages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prot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screen)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4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1.A (PreK-K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69" w:hRule="exac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2" w:before="0" w:after="0"/>
              <w:ind w:left="280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eK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2" w:before="2" w:after="0"/>
              <w:ind w:left="102" w:right="9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monstr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proper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handling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skill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rin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(e.</w:t>
            </w:r>
            <w:r>
              <w:rPr>
                <w:rFonts w:eastAsia="Arial" w:cs="Arial" w:ascii="Arial" w:hAnsi="Arial"/>
                <w:spacing w:val="-1"/>
              </w:rPr>
              <w:t>g</w:t>
            </w:r>
            <w:r>
              <w:rPr>
                <w:rFonts w:eastAsia="Arial" w:cs="Arial" w:ascii="Arial" w:hAnsi="Arial"/>
              </w:rPr>
              <w:t>.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ho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pen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hol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r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perly,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urn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age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correc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ly,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us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book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marks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</w:p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tur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material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rop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place)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4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1.A (PreK-K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footerReference w:type="default" r:id="rId19"/>
          <w:type w:val="nextPage"/>
          <w:pgSz w:orient="landscape" w:w="15840" w:h="12240"/>
          <w:pgMar w:left="860" w:right="860" w:gutter="0" w:header="0" w:top="1080" w:footer="670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9" w:after="0"/>
        <w:rPr>
          <w:sz w:val="8"/>
          <w:szCs w:val="8"/>
        </w:rPr>
      </w:pPr>
      <w:r>
        <w:rPr>
          <w:sz w:val="8"/>
          <w:szCs w:val="8"/>
        </w:rP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647065</wp:posOffset>
                </wp:positionH>
                <wp:positionV relativeFrom="page">
                  <wp:posOffset>7011035</wp:posOffset>
                </wp:positionV>
                <wp:extent cx="8763000" cy="55880"/>
                <wp:effectExtent l="19685" t="19685" r="20320" b="381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3120" cy="55800"/>
                          <a:chOff x="0" y="0"/>
                          <a:chExt cx="8763120" cy="5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7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0" h="0">
                                  <a:moveTo>
                                    <a:pt x="14790" y="11072"/>
                                  </a:moveTo>
                                  <a:lnTo>
                                    <a:pt x="1050" y="11072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6224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720"/>
                            <a:ext cx="87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0" h="0">
                                  <a:moveTo>
                                    <a:pt x="14790" y="11124"/>
                                  </a:moveTo>
                                  <a:lnTo>
                                    <a:pt x="1050" y="1112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6224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5pt;margin-top:552.05pt;width:690pt;height:4.4pt" coordorigin="1019,11041" coordsize="13800,88">
                <v:group id="shape_0" style="position:absolute;left:1019;top:11041;width:13800;height:2">
                  <v:shape id="shape_0" coordorigin="1050,11072" coordsize="13740,0" path="m14790,11072l1050,11072e" stroked="t" o:allowincell="f" style="position:absolute;left:1019;top:11041;width:13799;height:1;mso-wrap-style:none;v-text-anchor:middle;mso-position-horizontal-relative:page;mso-position-vertical-relative:page">
                    <v:fill o:detectmouseclick="t" on="false"/>
                    <v:stroke color="#622423" weight="39240" joinstyle="round" endcap="flat"/>
                    <w10:wrap type="none"/>
                  </v:shape>
                </v:group>
                <v:group id="shape_0" style="position:absolute;left:1019;top:11127;width:13800;height:2">
                  <v:shape id="shape_0" coordorigin="1050,11124" coordsize="13740,0" path="m14790,11124l1050,11124e" stroked="t" o:allowincell="f" style="position:absolute;left:1019;top:11127;width:13799;height:1;mso-wrap-style:none;v-text-anchor:middle;mso-position-horizontal-relative:page;mso-position-vertical-relative:page">
                    <v:fill o:detectmouseclick="t" on="false"/>
                    <v:stroke color="#622423" weight="10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679450</wp:posOffset>
                </wp:positionH>
                <wp:positionV relativeFrom="page">
                  <wp:posOffset>1964055</wp:posOffset>
                </wp:positionV>
                <wp:extent cx="1085850" cy="449580"/>
                <wp:effectExtent l="0" t="0" r="635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449640"/>
                          <a:chOff x="0" y="0"/>
                          <a:chExt cx="1085760" cy="44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85760" cy="14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576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2" h="229">
                                  <a:moveTo>
                                    <a:pt x="1080" y="3103"/>
                                  </a:moveTo>
                                  <a:lnTo>
                                    <a:pt x="1080" y="3332"/>
                                  </a:lnTo>
                                  <a:lnTo>
                                    <a:pt x="2772" y="3332"/>
                                  </a:lnTo>
                                  <a:lnTo>
                                    <a:pt x="2772" y="3103"/>
                                  </a:lnTo>
                                  <a:lnTo>
                                    <a:pt x="1080" y="3103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9400"/>
                            <a:ext cx="1085760" cy="14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576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2" h="230">
                                  <a:moveTo>
                                    <a:pt x="1080" y="3332"/>
                                  </a:moveTo>
                                  <a:lnTo>
                                    <a:pt x="1080" y="3563"/>
                                  </a:lnTo>
                                  <a:lnTo>
                                    <a:pt x="2772" y="3563"/>
                                  </a:lnTo>
                                  <a:lnTo>
                                    <a:pt x="2772" y="3332"/>
                                  </a:lnTo>
                                  <a:lnTo>
                                    <a:pt x="1080" y="3332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0240"/>
                            <a:ext cx="1085760" cy="14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576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2" h="230">
                                  <a:moveTo>
                                    <a:pt x="1080" y="3563"/>
                                  </a:moveTo>
                                  <a:lnTo>
                                    <a:pt x="1080" y="3793"/>
                                  </a:lnTo>
                                  <a:lnTo>
                                    <a:pt x="2772" y="3793"/>
                                  </a:lnTo>
                                  <a:lnTo>
                                    <a:pt x="2772" y="3563"/>
                                  </a:lnTo>
                                  <a:lnTo>
                                    <a:pt x="1080" y="3563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pt;margin-top:154.65pt;width:85.5pt;height:35.4pt" coordorigin="1070,3093" coordsize="1710,708">
                <v:group id="shape_0" style="position:absolute;left:1070;top:3093;width:1710;height:234">
                  <v:shape id="shape_0" coordorigin="1080,3103" coordsize="1692,229" path="m1080,3103l1080,3332l2772,3332l2772,3103l1080,3103e" fillcolor="#fde9d9" stroked="f" o:allowincell="f" style="position:absolute;left:1070;top:3093;width:1709;height:233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  <v:group id="shape_0" style="position:absolute;left:1070;top:3328;width:1710;height:235">
                  <v:shape id="shape_0" coordorigin="1080,3332" coordsize="1692,230" path="m1080,3332l1080,3563l2772,3563l2772,3332l1080,3332e" fillcolor="#fde9d9" stroked="f" o:allowincell="f" style="position:absolute;left:1070;top:3328;width:1709;height:234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  <v:group id="shape_0" style="position:absolute;left:1070;top:3566;width:1710;height:235">
                  <v:shape id="shape_0" coordorigin="1080,3563" coordsize="1692,230" path="m1080,3563l1080,3793l2772,3793l2772,3563l1080,3563e" fillcolor="#fde9d9" stroked="f" o:allowincell="f" style="position:absolute;left:1070;top:3566;width:1709;height:234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54">
                <wp:simplePos x="0" y="0"/>
                <wp:positionH relativeFrom="page">
                  <wp:posOffset>2576195</wp:posOffset>
                </wp:positionH>
                <wp:positionV relativeFrom="page">
                  <wp:posOffset>2496185</wp:posOffset>
                </wp:positionV>
                <wp:extent cx="3818255" cy="673100"/>
                <wp:effectExtent l="635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8160" cy="673200"/>
                          <a:chOff x="0" y="0"/>
                          <a:chExt cx="3818160" cy="67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1816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81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5" h="268">
                                  <a:moveTo>
                                    <a:pt x="4067" y="3941"/>
                                  </a:moveTo>
                                  <a:lnTo>
                                    <a:pt x="4067" y="4208"/>
                                  </a:lnTo>
                                  <a:lnTo>
                                    <a:pt x="10062" y="4208"/>
                                  </a:lnTo>
                                  <a:lnTo>
                                    <a:pt x="10062" y="3941"/>
                                  </a:lnTo>
                                  <a:lnTo>
                                    <a:pt x="4067" y="3941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2800"/>
                            <a:ext cx="3818160" cy="16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81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5" h="253">
                                  <a:moveTo>
                                    <a:pt x="4067" y="4208"/>
                                  </a:moveTo>
                                  <a:lnTo>
                                    <a:pt x="4067" y="4462"/>
                                  </a:lnTo>
                                  <a:lnTo>
                                    <a:pt x="10062" y="4462"/>
                                  </a:lnTo>
                                  <a:lnTo>
                                    <a:pt x="10062" y="4208"/>
                                  </a:lnTo>
                                  <a:lnTo>
                                    <a:pt x="4067" y="4208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6600"/>
                            <a:ext cx="3818160" cy="16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81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5" h="253">
                                  <a:moveTo>
                                    <a:pt x="4067" y="4462"/>
                                  </a:moveTo>
                                  <a:lnTo>
                                    <a:pt x="4067" y="4715"/>
                                  </a:lnTo>
                                  <a:lnTo>
                                    <a:pt x="10062" y="4715"/>
                                  </a:lnTo>
                                  <a:lnTo>
                                    <a:pt x="10062" y="4462"/>
                                  </a:lnTo>
                                  <a:lnTo>
                                    <a:pt x="4067" y="4462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0400"/>
                            <a:ext cx="381816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81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5" h="268">
                                  <a:moveTo>
                                    <a:pt x="4067" y="4715"/>
                                  </a:moveTo>
                                  <a:lnTo>
                                    <a:pt x="4067" y="4982"/>
                                  </a:lnTo>
                                  <a:lnTo>
                                    <a:pt x="10062" y="4982"/>
                                  </a:lnTo>
                                  <a:lnTo>
                                    <a:pt x="10062" y="4715"/>
                                  </a:lnTo>
                                  <a:lnTo>
                                    <a:pt x="4067" y="4715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85pt;margin-top:196.55pt;width:300.65pt;height:53pt" coordorigin="4057,3931" coordsize="6013,1060">
                <v:group id="shape_0" style="position:absolute;left:4057;top:3931;width:6013;height:272">
                  <v:shape id="shape_0" coordorigin="4067,3941" coordsize="5995,268" path="m4067,3941l4067,4208l10062,4208l10062,3941l4067,3941e" fillcolor="#ffffcc" stroked="f" o:allowincell="f" style="position:absolute;left:4057;top:3931;width:6012;height:271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4057;top:4203;width:6013;height:256">
                  <v:shape id="shape_0" coordorigin="4067,4208" coordsize="5995,253" path="m4067,4208l4067,4462l10062,4462l10062,4208l4067,4208e" fillcolor="#ffffcc" stroked="f" o:allowincell="f" style="position:absolute;left:4057;top:4203;width:6012;height:255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4057;top:4461;width:6013;height:256">
                  <v:shape id="shape_0" coordorigin="4067,4462" coordsize="5995,253" path="m4067,4462l4067,4715l10062,4715l10062,4462l4067,4462e" fillcolor="#ffffcc" stroked="f" o:allowincell="f" style="position:absolute;left:4057;top:4461;width:6012;height:255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4057;top:4719;width:6013;height:272">
                  <v:shape id="shape_0" coordorigin="4067,4715" coordsize="5995,268" path="m4067,4715l4067,4982l10062,4982l10062,4715l4067,4715e" fillcolor="#ffffcc" stroked="f" o:allowincell="f" style="position:absolute;left:4057;top:4719;width:6012;height:271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3878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8"/>
        <w:gridCol w:w="1079"/>
        <w:gridCol w:w="6211"/>
        <w:gridCol w:w="1339"/>
        <w:gridCol w:w="1097"/>
        <w:gridCol w:w="1097"/>
        <w:gridCol w:w="1147"/>
      </w:tblGrid>
      <w:tr>
        <w:trPr>
          <w:trHeight w:val="608" w:hRule="exact"/>
        </w:trPr>
        <w:tc>
          <w:tcPr>
            <w:tcW w:w="13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98" w:before="4" w:after="0"/>
              <w:ind w:left="102" w:right="393" w:hanging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Big Idea:</w:t>
            </w:r>
            <w:r>
              <w:rPr>
                <w:rFonts w:eastAsia="Arial" w:cs="Arial" w:ascii="Arial" w:hAnsi="Arial"/>
                <w:b/>
                <w:bCs/>
                <w:spacing w:val="71"/>
                <w:sz w:val="26"/>
                <w:szCs w:val="2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Audi</w:t>
            </w:r>
            <w:r>
              <w:rPr>
                <w:rFonts w:eastAsia="Arial" w:cs="Arial" w:ascii="Arial" w:hAnsi="Arial"/>
                <w:b/>
                <w:bCs/>
                <w:spacing w:val="-1"/>
                <w:sz w:val="26"/>
                <w:szCs w:val="26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1"/>
                <w:sz w:val="26"/>
                <w:szCs w:val="26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6"/>
                <w:szCs w:val="26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e and pu</w:t>
            </w:r>
            <w:r>
              <w:rPr>
                <w:rFonts w:eastAsia="Arial" w:cs="Arial" w:ascii="Arial" w:hAnsi="Arial"/>
                <w:b/>
                <w:bCs/>
                <w:spacing w:val="-2"/>
                <w:sz w:val="26"/>
                <w:szCs w:val="26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pose </w:t>
            </w:r>
            <w:r>
              <w:rPr>
                <w:rFonts w:eastAsia="Arial" w:cs="Arial" w:ascii="Arial" w:hAnsi="Arial"/>
                <w:b/>
                <w:bCs/>
                <w:spacing w:val="-2"/>
                <w:sz w:val="26"/>
                <w:szCs w:val="26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1"/>
                <w:sz w:val="26"/>
                <w:szCs w:val="26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-1"/>
                <w:sz w:val="26"/>
                <w:szCs w:val="26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uence a</w:t>
            </w:r>
            <w:r>
              <w:rPr>
                <w:rFonts w:eastAsia="Arial" w:cs="Arial" w:ascii="Arial" w:hAnsi="Arial"/>
                <w:b/>
                <w:bCs/>
                <w:spacing w:val="-3"/>
                <w:sz w:val="26"/>
                <w:szCs w:val="2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3"/>
                <w:sz w:val="26"/>
                <w:szCs w:val="26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6"/>
                <w:szCs w:val="26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iter’s cho</w:t>
            </w:r>
            <w:r>
              <w:rPr>
                <w:rFonts w:eastAsia="Arial" w:cs="Arial" w:ascii="Arial" w:hAnsi="Arial"/>
                <w:b/>
                <w:bCs/>
                <w:spacing w:val="-2"/>
                <w:sz w:val="26"/>
                <w:szCs w:val="26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ce of organ</w:t>
            </w:r>
            <w:r>
              <w:rPr>
                <w:rFonts w:eastAsia="Arial" w:cs="Arial" w:ascii="Arial" w:hAnsi="Arial"/>
                <w:b/>
                <w:bCs/>
                <w:spacing w:val="-2"/>
                <w:sz w:val="26"/>
                <w:szCs w:val="26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z</w:t>
            </w:r>
            <w:r>
              <w:rPr>
                <w:rFonts w:eastAsia="Arial" w:cs="Arial" w:ascii="Arial" w:hAnsi="Arial"/>
                <w:b/>
                <w:bCs/>
                <w:spacing w:val="-1"/>
                <w:sz w:val="26"/>
                <w:szCs w:val="26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tional patte</w:t>
            </w:r>
            <w:r>
              <w:rPr>
                <w:rFonts w:eastAsia="Arial" w:cs="Arial" w:ascii="Arial" w:hAnsi="Arial"/>
                <w:b/>
                <w:bCs/>
                <w:spacing w:val="-2"/>
                <w:sz w:val="26"/>
                <w:szCs w:val="26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6"/>
                <w:szCs w:val="26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, language, and literary te</w:t>
            </w:r>
            <w:r>
              <w:rPr>
                <w:rFonts w:eastAsia="Arial" w:cs="Arial" w:ascii="Arial" w:hAnsi="Arial"/>
                <w:b/>
                <w:bCs/>
                <w:spacing w:val="-1"/>
                <w:sz w:val="26"/>
                <w:szCs w:val="26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hn</w:t>
            </w:r>
            <w:r>
              <w:rPr>
                <w:rFonts w:eastAsia="Arial" w:cs="Arial" w:ascii="Arial" w:hAnsi="Arial"/>
                <w:b/>
                <w:bCs/>
                <w:spacing w:val="-2"/>
                <w:sz w:val="26"/>
                <w:szCs w:val="26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qu</w:t>
            </w:r>
            <w:r>
              <w:rPr>
                <w:rFonts w:eastAsia="Arial" w:cs="Arial" w:ascii="Arial" w:hAnsi="Arial"/>
                <w:b/>
                <w:bCs/>
                <w:spacing w:val="-1"/>
                <w:sz w:val="26"/>
                <w:szCs w:val="26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s.</w:t>
            </w:r>
          </w:p>
        </w:tc>
      </w:tr>
      <w:tr>
        <w:trPr>
          <w:trHeight w:val="263" w:hRule="exact"/>
        </w:trPr>
        <w:tc>
          <w:tcPr>
            <w:tcW w:w="13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ssential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Questions:</w:t>
            </w:r>
          </w:p>
        </w:tc>
      </w:tr>
      <w:tr>
        <w:trPr>
          <w:trHeight w:val="263" w:hRule="exact"/>
        </w:trPr>
        <w:tc>
          <w:tcPr>
            <w:tcW w:w="13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50" w:before="0" w:after="0"/>
              <w:ind w:left="462" w:right="-20" w:hanging="0"/>
              <w:rPr>
                <w:rFonts w:ascii="Arial" w:hAnsi="Arial" w:eastAsia="Arial" w:cs="Arial"/>
              </w:rPr>
            </w:pPr>
            <w:r>
              <w:rPr>
                <w:rFonts w:eastAsia="Wingdings" w:cs="Wingdings" w:ascii="Wingdings" w:hAnsi="Wingdings"/>
              </w:rPr>
              <w:t></w:t>
            </w:r>
            <w:r>
              <w:rPr>
                <w:rFonts w:eastAsia="Times New Roman" w:cs="Times New Roman" w:ascii="Times New Roman" w:hAnsi="Times New Roman"/>
                <w:spacing w:val="-2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Wha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make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clear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fectiv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writing?</w:t>
            </w:r>
          </w:p>
        </w:tc>
      </w:tr>
      <w:tr>
        <w:trPr>
          <w:trHeight w:val="263" w:hRule="exact"/>
        </w:trPr>
        <w:tc>
          <w:tcPr>
            <w:tcW w:w="13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50" w:before="0" w:after="0"/>
              <w:ind w:left="462" w:right="-20" w:hanging="0"/>
              <w:rPr>
                <w:rFonts w:ascii="Arial" w:hAnsi="Arial" w:eastAsia="Arial" w:cs="Arial"/>
              </w:rPr>
            </w:pPr>
            <w:r>
              <w:rPr>
                <w:rFonts w:eastAsia="Wingdings" w:cs="Wingdings" w:ascii="Wingdings" w:hAnsi="Wingdings"/>
              </w:rPr>
              <w:t></w:t>
            </w:r>
            <w:r>
              <w:rPr>
                <w:rFonts w:eastAsia="Times New Roman" w:cs="Times New Roman" w:ascii="Times New Roman" w:hAnsi="Times New Roman"/>
                <w:spacing w:val="-2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Why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wri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r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write?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Wha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rpose?</w:t>
            </w:r>
          </w:p>
        </w:tc>
      </w:tr>
      <w:tr>
        <w:trPr>
          <w:trHeight w:val="263" w:hRule="exact"/>
        </w:trPr>
        <w:tc>
          <w:tcPr>
            <w:tcW w:w="13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50" w:before="0" w:after="0"/>
              <w:ind w:left="462" w:right="-20" w:hanging="0"/>
              <w:rPr>
                <w:rFonts w:ascii="Arial" w:hAnsi="Arial" w:eastAsia="Arial" w:cs="Arial"/>
              </w:rPr>
            </w:pPr>
            <w:r>
              <w:rPr>
                <w:rFonts w:eastAsia="Wingdings" w:cs="Wingdings" w:ascii="Wingdings" w:hAnsi="Wingdings"/>
              </w:rPr>
              <w:t></w:t>
            </w:r>
            <w:r>
              <w:rPr>
                <w:rFonts w:eastAsia="Times New Roman" w:cs="Times New Roman" w:ascii="Times New Roman" w:hAnsi="Times New Roman"/>
                <w:spacing w:val="-2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Who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s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udience?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W</w:t>
            </w:r>
            <w:r>
              <w:rPr>
                <w:rFonts w:eastAsia="Arial" w:cs="Arial" w:ascii="Arial" w:hAnsi="Arial"/>
              </w:rPr>
              <w:t>hat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will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work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best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h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udience?</w:t>
            </w:r>
          </w:p>
        </w:tc>
      </w:tr>
      <w:tr>
        <w:trPr>
          <w:trHeight w:val="263" w:hRule="exact"/>
        </w:trPr>
        <w:tc>
          <w:tcPr>
            <w:tcW w:w="13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839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28" w:before="0" w:after="0"/>
              <w:ind w:left="573" w:right="549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Libr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y</w:t>
            </w:r>
          </w:p>
          <w:p>
            <w:pPr>
              <w:pStyle w:val="Normal"/>
              <w:spacing w:lineRule="exact" w:line="229" w:before="0" w:after="0"/>
              <w:ind w:left="360" w:right="34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nformation</w:t>
            </w:r>
          </w:p>
          <w:p>
            <w:pPr>
              <w:pStyle w:val="Normal"/>
              <w:spacing w:lineRule="auto" w:line="240" w:before="0" w:after="0"/>
              <w:ind w:left="457" w:right="43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o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pt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Grad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evel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52" w:before="0" w:after="0"/>
              <w:ind w:left="2311" w:right="2292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Competencies</w:t>
            </w:r>
          </w:p>
          <w:p>
            <w:pPr>
              <w:pStyle w:val="Normal"/>
              <w:spacing w:lineRule="auto" w:line="240" w:before="0" w:after="0"/>
              <w:ind w:left="649" w:right="62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What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tudent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hould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ble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o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o;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99"/>
              </w:rPr>
              <w:t>skill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6" w:before="1" w:after="0"/>
              <w:ind w:left="102" w:right="29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3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 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6" w:before="1" w:after="0"/>
              <w:ind w:left="102" w:right="60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cience</w:t>
            </w:r>
          </w:p>
          <w:p>
            <w:pPr>
              <w:pStyle w:val="Normal"/>
              <w:spacing w:lineRule="exact" w:line="206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6" w:before="4" w:after="0"/>
              <w:ind w:left="102" w:right="36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3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6" w:before="1" w:after="0"/>
              <w:ind w:left="102" w:right="5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S &amp; H 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6" w:before="1" w:after="0"/>
              <w:ind w:left="102" w:right="36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6" w:before="1" w:after="0"/>
              <w:ind w:left="102" w:right="9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CIT 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6" w:before="1" w:after="0"/>
              <w:ind w:left="102" w:right="40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5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</w:tr>
      <w:tr>
        <w:trPr>
          <w:trHeight w:val="1051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Producing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d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ublishing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h</w:t>
            </w:r>
          </w:p>
          <w:p>
            <w:pPr>
              <w:pStyle w:val="Normal"/>
              <w:spacing w:lineRule="exact" w:line="229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echnol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51" w:before="0" w:after="0"/>
              <w:ind w:left="81" w:right="61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9-10-11-</w:t>
            </w:r>
          </w:p>
          <w:p>
            <w:pPr>
              <w:pStyle w:val="Normal"/>
              <w:spacing w:lineRule="auto" w:line="240" w:before="0" w:after="0"/>
              <w:ind w:left="374" w:right="35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12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52" w:before="17" w:after="0"/>
              <w:ind w:left="462" w:right="248" w:hanging="36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5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Us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ngo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g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feedback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echnology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roduce, publish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updat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ndividual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or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ha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writing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products</w:t>
            </w:r>
          </w:p>
          <w:p>
            <w:pPr>
              <w:pStyle w:val="Normal"/>
              <w:spacing w:lineRule="exact" w:line="249" w:before="0" w:after="0"/>
              <w:ind w:left="46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thically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68" w:before="1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  <w:position w:val="-1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54"/>
                <w:position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-1"/>
              </w:rPr>
              <w:tab/>
            </w:r>
            <w:r>
              <w:rPr>
                <w:rFonts w:eastAsia="Arial" w:cs="Arial" w:ascii="Arial" w:hAnsi="Arial"/>
                <w:position w:val="-1"/>
              </w:rPr>
              <w:t>Present</w:t>
            </w:r>
            <w:r>
              <w:rPr>
                <w:rFonts w:eastAsia="Arial" w:cs="Arial" w:ascii="Arial" w:hAnsi="Arial"/>
                <w:spacing w:val="-8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rel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a</w:t>
            </w:r>
            <w:r>
              <w:rPr>
                <w:rFonts w:eastAsia="Arial" w:cs="Arial" w:ascii="Arial" w:hAnsi="Arial"/>
                <w:position w:val="-1"/>
              </w:rPr>
              <w:t>tionships</w:t>
            </w:r>
            <w:r>
              <w:rPr>
                <w:rFonts w:eastAsia="Arial" w:cs="Arial" w:ascii="Arial" w:hAnsi="Arial"/>
                <w:spacing w:val="-12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b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e</w:t>
            </w:r>
            <w:r>
              <w:rPr>
                <w:rFonts w:eastAsia="Arial" w:cs="Arial" w:ascii="Arial" w:hAnsi="Arial"/>
                <w:position w:val="-1"/>
              </w:rPr>
              <w:t>tween</w:t>
            </w:r>
            <w:r>
              <w:rPr>
                <w:rFonts w:eastAsia="Arial" w:cs="Arial" w:ascii="Arial" w:hAnsi="Arial"/>
                <w:spacing w:val="-8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information</w:t>
            </w:r>
            <w:r>
              <w:rPr>
                <w:rFonts w:eastAsia="Arial" w:cs="Arial" w:ascii="Arial" w:hAnsi="Arial"/>
                <w:spacing w:val="-11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and</w:t>
            </w:r>
            <w:r>
              <w:rPr>
                <w:rFonts w:eastAsia="Arial" w:cs="Arial" w:ascii="Arial" w:hAnsi="Arial"/>
                <w:spacing w:val="-4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ideas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1" w:after="0"/>
              <w:ind w:left="102" w:right="43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4.U (9-1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1" w:after="0"/>
              <w:ind w:left="102" w:right="20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3.6.E (9-1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1" w:after="0"/>
              <w:ind w:left="102" w:right="20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8.6.E (9-12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1" w:after="0"/>
              <w:ind w:left="102" w:right="4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3.W (9-12)</w:t>
            </w:r>
          </w:p>
        </w:tc>
      </w:tr>
      <w:tr>
        <w:trPr>
          <w:trHeight w:val="769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1" w:before="0" w:after="0"/>
              <w:ind w:left="435" w:right="41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8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4" w:before="0" w:after="0"/>
              <w:ind w:left="102" w:right="52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s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echnology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ethicall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roduc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ublish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writing, presen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rela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onships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ween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nf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ea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nd interac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collaborate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thers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4.U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6-8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3.6.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6-8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8.6.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6-8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3.W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6-8)</w:t>
            </w:r>
          </w:p>
        </w:tc>
      </w:tr>
      <w:tr>
        <w:trPr>
          <w:trHeight w:val="516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1" w:before="0" w:after="0"/>
              <w:ind w:left="435" w:right="41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7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4" w:before="0" w:after="0"/>
              <w:ind w:left="102" w:right="25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s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echnology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ethicall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roduc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ublish,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link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nd cite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source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interac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collab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rate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thers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4.U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6-8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3.6.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6-8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8.6.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6-8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3.W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6-8)</w:t>
            </w:r>
          </w:p>
        </w:tc>
      </w:tr>
      <w:tr>
        <w:trPr>
          <w:trHeight w:val="516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1" w:before="0" w:after="0"/>
              <w:ind w:left="435" w:right="41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6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4" w:before="0" w:after="0"/>
              <w:ind w:left="102" w:right="25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s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echnology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ethically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roduc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ublish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three-page written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produc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terac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collaborate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thers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4.U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6-8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3.6.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6-8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8.6.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6-8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3.W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6-8)</w:t>
            </w:r>
          </w:p>
        </w:tc>
      </w:tr>
      <w:tr>
        <w:trPr>
          <w:trHeight w:val="768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1" w:before="0" w:after="0"/>
              <w:ind w:left="435" w:right="41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5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4" w:before="0" w:after="0"/>
              <w:ind w:left="102" w:right="63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om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guidanc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support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us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echnolo</w:t>
            </w:r>
            <w:r>
              <w:rPr>
                <w:rFonts w:eastAsia="Arial" w:cs="Arial" w:ascii="Arial" w:hAnsi="Arial"/>
                <w:spacing w:val="-1"/>
              </w:rPr>
              <w:t>g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nd keyboard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skill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du</w:t>
            </w:r>
            <w:r>
              <w:rPr>
                <w:rFonts w:eastAsia="Arial" w:cs="Arial" w:ascii="Arial" w:hAnsi="Arial"/>
                <w:spacing w:val="1"/>
              </w:rPr>
              <w:t>c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ubl</w:t>
            </w:r>
            <w:r>
              <w:rPr>
                <w:rFonts w:eastAsia="Arial" w:cs="Arial" w:ascii="Arial" w:hAnsi="Arial"/>
                <w:spacing w:val="-1"/>
              </w:rPr>
              <w:t>i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wo-pag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written produc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nterac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collabor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thers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1" w:after="0"/>
              <w:ind w:left="102" w:right="43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4.U (3-5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69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2" w:before="0" w:after="0"/>
              <w:ind w:left="435" w:right="41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4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4" w:before="1" w:after="0"/>
              <w:ind w:left="102" w:right="31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om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guidanc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support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us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echnolo</w:t>
            </w:r>
            <w:r>
              <w:rPr>
                <w:rFonts w:eastAsia="Arial" w:cs="Arial" w:ascii="Arial" w:hAnsi="Arial"/>
                <w:spacing w:val="-1"/>
              </w:rPr>
              <w:t>g</w:t>
            </w:r>
            <w:r>
              <w:rPr>
                <w:rFonts w:eastAsia="Arial" w:cs="Arial" w:ascii="Arial" w:hAnsi="Arial"/>
              </w:rPr>
              <w:t>y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nd keyboarding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skill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r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duc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blish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one-p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g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written</w:t>
            </w:r>
          </w:p>
          <w:p>
            <w:pPr>
              <w:pStyle w:val="Normal"/>
              <w:spacing w:lineRule="exact" w:line="248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duc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nterac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collabor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te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thers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43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4.U (3-5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8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2" w:before="0" w:after="0"/>
              <w:ind w:left="435" w:right="41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3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2" w:before="2" w:after="0"/>
              <w:ind w:left="102" w:right="13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guid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c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up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ort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us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ec</w:t>
            </w:r>
            <w:r>
              <w:rPr>
                <w:rFonts w:eastAsia="Arial" w:cs="Arial" w:ascii="Arial" w:hAnsi="Arial"/>
                <w:spacing w:val="-1"/>
              </w:rPr>
              <w:t>h</w:t>
            </w:r>
            <w:r>
              <w:rPr>
                <w:rFonts w:eastAsia="Arial" w:cs="Arial" w:ascii="Arial" w:hAnsi="Arial"/>
              </w:rPr>
              <w:t>nology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keyboarding skill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ro</w:t>
            </w:r>
            <w:r>
              <w:rPr>
                <w:rFonts w:eastAsia="Arial" w:cs="Arial" w:ascii="Arial" w:hAnsi="Arial"/>
                <w:spacing w:val="-1"/>
              </w:rPr>
              <w:t>d</w:t>
            </w:r>
            <w:r>
              <w:rPr>
                <w:rFonts w:eastAsia="Arial" w:cs="Arial" w:ascii="Arial" w:hAnsi="Arial"/>
              </w:rPr>
              <w:t>uc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u</w:t>
            </w:r>
            <w:r>
              <w:rPr>
                <w:rFonts w:eastAsia="Arial" w:cs="Arial" w:ascii="Arial" w:hAnsi="Arial"/>
                <w:spacing w:val="-1"/>
              </w:rPr>
              <w:t>b</w:t>
            </w:r>
            <w:r>
              <w:rPr>
                <w:rFonts w:eastAsia="Arial" w:cs="Arial" w:ascii="Arial" w:hAnsi="Arial"/>
              </w:rPr>
              <w:t>lish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writing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nterac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</w:p>
          <w:p>
            <w:pPr>
              <w:pStyle w:val="Normal"/>
              <w:spacing w:lineRule="exact" w:line="249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llaborate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thers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43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4.U (3-5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footerReference w:type="default" r:id="rId20"/>
          <w:type w:val="nextPage"/>
          <w:pgSz w:orient="landscape" w:w="15840" w:h="12240"/>
          <w:pgMar w:left="860" w:right="880" w:gutter="0" w:header="0" w:top="1080" w:footer="670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9" w:after="0"/>
        <w:rPr>
          <w:sz w:val="8"/>
          <w:szCs w:val="8"/>
        </w:rPr>
      </w:pPr>
      <w:r>
        <w:rPr>
          <w:sz w:val="8"/>
          <w:szCs w:val="8"/>
        </w:rP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647065</wp:posOffset>
                </wp:positionH>
                <wp:positionV relativeFrom="page">
                  <wp:posOffset>7011035</wp:posOffset>
                </wp:positionV>
                <wp:extent cx="8763000" cy="55880"/>
                <wp:effectExtent l="19685" t="19685" r="20320" b="381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3120" cy="55800"/>
                          <a:chOff x="0" y="0"/>
                          <a:chExt cx="8763120" cy="5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7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0" h="0">
                                  <a:moveTo>
                                    <a:pt x="14790" y="11072"/>
                                  </a:moveTo>
                                  <a:lnTo>
                                    <a:pt x="1050" y="11072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6224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720"/>
                            <a:ext cx="87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0" h="0">
                                  <a:moveTo>
                                    <a:pt x="14790" y="11124"/>
                                  </a:moveTo>
                                  <a:lnTo>
                                    <a:pt x="1050" y="1112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6224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5pt;margin-top:552.05pt;width:690pt;height:4.4pt" coordorigin="1019,11041" coordsize="13800,88">
                <v:group id="shape_0" style="position:absolute;left:1019;top:11041;width:13800;height:2">
                  <v:shape id="shape_0" coordorigin="1050,11072" coordsize="13740,0" path="m14790,11072l1050,11072e" stroked="t" o:allowincell="f" style="position:absolute;left:1019;top:11041;width:13799;height:1;mso-wrap-style:none;v-text-anchor:middle;mso-position-horizontal-relative:page;mso-position-vertical-relative:page">
                    <v:fill o:detectmouseclick="t" on="false"/>
                    <v:stroke color="#622423" weight="39240" joinstyle="round" endcap="flat"/>
                    <w10:wrap type="none"/>
                  </v:shape>
                </v:group>
                <v:group id="shape_0" style="position:absolute;left:1019;top:11127;width:13800;height:2">
                  <v:shape id="shape_0" coordorigin="1050,11124" coordsize="13740,0" path="m14790,11124l1050,11124e" stroked="t" o:allowincell="f" style="position:absolute;left:1019;top:11127;width:13799;height:1;mso-wrap-style:none;v-text-anchor:middle;mso-position-horizontal-relative:page;mso-position-vertical-relative:page">
                    <v:fill o:detectmouseclick="t" on="false"/>
                    <v:stroke color="#622423" weight="10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679450</wp:posOffset>
                </wp:positionH>
                <wp:positionV relativeFrom="page">
                  <wp:posOffset>742950</wp:posOffset>
                </wp:positionV>
                <wp:extent cx="1085850" cy="449580"/>
                <wp:effectExtent l="0" t="0" r="635" b="127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449640"/>
                          <a:chOff x="0" y="0"/>
                          <a:chExt cx="1085760" cy="44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8576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57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2" h="230">
                                  <a:moveTo>
                                    <a:pt x="1080" y="1180"/>
                                  </a:moveTo>
                                  <a:lnTo>
                                    <a:pt x="1080" y="1410"/>
                                  </a:lnTo>
                                  <a:lnTo>
                                    <a:pt x="2772" y="1410"/>
                                  </a:lnTo>
                                  <a:lnTo>
                                    <a:pt x="2772" y="1180"/>
                                  </a:lnTo>
                                  <a:lnTo>
                                    <a:pt x="1080" y="1180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0480"/>
                            <a:ext cx="108576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57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2" h="230">
                                  <a:moveTo>
                                    <a:pt x="1080" y="1410"/>
                                  </a:moveTo>
                                  <a:lnTo>
                                    <a:pt x="1080" y="1640"/>
                                  </a:lnTo>
                                  <a:lnTo>
                                    <a:pt x="2772" y="1640"/>
                                  </a:lnTo>
                                  <a:lnTo>
                                    <a:pt x="2772" y="1410"/>
                                  </a:lnTo>
                                  <a:lnTo>
                                    <a:pt x="1080" y="1410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0960"/>
                            <a:ext cx="1085760" cy="14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576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2" h="229">
                                  <a:moveTo>
                                    <a:pt x="1080" y="1640"/>
                                  </a:moveTo>
                                  <a:lnTo>
                                    <a:pt x="1080" y="1870"/>
                                  </a:lnTo>
                                  <a:lnTo>
                                    <a:pt x="2772" y="1870"/>
                                  </a:lnTo>
                                  <a:lnTo>
                                    <a:pt x="2772" y="1640"/>
                                  </a:lnTo>
                                  <a:lnTo>
                                    <a:pt x="1080" y="1640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pt;margin-top:58.5pt;width:85.5pt;height:35.4pt" coordorigin="1070,1170" coordsize="1710,708">
                <v:group id="shape_0" style="position:absolute;left:1070;top:1170;width:1710;height:236">
                  <v:shape id="shape_0" coordorigin="1080,1180" coordsize="1692,230" path="m1080,1180l1080,1410l2772,1410l2772,1180l1080,1180e" fillcolor="#fde9d9" stroked="f" o:allowincell="f" style="position:absolute;left:1070;top:1170;width:1709;height:235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  <v:group id="shape_0" style="position:absolute;left:1070;top:1407;width:1710;height:236">
                  <v:shape id="shape_0" coordorigin="1080,1410" coordsize="1692,230" path="m1080,1410l1080,1640l2772,1640l2772,1410l1080,1410e" fillcolor="#fde9d9" stroked="f" o:allowincell="f" style="position:absolute;left:1070;top:1407;width:1709;height:235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  <v:group id="shape_0" style="position:absolute;left:1070;top:1644;width:1710;height:234">
                  <v:shape id="shape_0" coordorigin="1080,1640" coordsize="1692,229" path="m1080,1640l1080,1870l2772,1870l2772,1640l1080,1640e" fillcolor="#fde9d9" stroked="f" o:allowincell="f" style="position:absolute;left:1070;top:1644;width:1709;height:233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3878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8"/>
        <w:gridCol w:w="1079"/>
        <w:gridCol w:w="6211"/>
        <w:gridCol w:w="1339"/>
        <w:gridCol w:w="1097"/>
        <w:gridCol w:w="1097"/>
        <w:gridCol w:w="1147"/>
      </w:tblGrid>
      <w:tr>
        <w:trPr>
          <w:trHeight w:val="838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30" w:before="1" w:after="0"/>
              <w:ind w:left="380" w:right="362" w:firstLine="6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Libr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y Information Co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pt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Grad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evel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51" w:before="0" w:after="0"/>
              <w:ind w:left="2311" w:right="2292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Competencies</w:t>
            </w:r>
          </w:p>
          <w:p>
            <w:pPr>
              <w:pStyle w:val="Normal"/>
              <w:spacing w:lineRule="auto" w:line="240" w:before="0" w:after="0"/>
              <w:ind w:left="649" w:right="62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What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tudent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hould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ble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o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o;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99"/>
              </w:rPr>
              <w:t>skill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3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2" w:right="60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cience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2" w:right="36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3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S &amp; H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2" w:right="36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CI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2" w:right="40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5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</w:tr>
      <w:tr>
        <w:trPr>
          <w:trHeight w:val="701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9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Producing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d</w:t>
            </w:r>
          </w:p>
          <w:p>
            <w:pPr>
              <w:pStyle w:val="Normal"/>
              <w:spacing w:lineRule="exact" w:line="229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ublishing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h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echnol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2" w:before="0" w:after="0"/>
              <w:ind w:left="338" w:right="31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1-2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2" w:before="2" w:after="0"/>
              <w:ind w:left="102" w:right="2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guid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c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up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ort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us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igi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a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ol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oduc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nd publish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writing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oll</w:t>
            </w:r>
            <w:r>
              <w:rPr>
                <w:rFonts w:eastAsia="Arial" w:cs="Arial" w:ascii="Arial" w:hAnsi="Arial"/>
                <w:spacing w:val="-1"/>
              </w:rPr>
              <w:t>ab</w:t>
            </w:r>
            <w:r>
              <w:rPr>
                <w:rFonts w:eastAsia="Arial" w:cs="Arial" w:ascii="Arial" w:hAnsi="Arial"/>
              </w:rPr>
              <w:t>oration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eers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43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4.U (K-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1" w:before="0" w:after="0"/>
              <w:ind w:left="417" w:right="39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K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4" w:before="0" w:after="0"/>
              <w:ind w:left="102" w:right="31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guid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c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up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ort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explor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digita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tools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produce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ublish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writing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ollaboration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eers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1" w:after="0"/>
              <w:ind w:left="102" w:right="43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1.4.U (K-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footerReference w:type="default" r:id="rId21"/>
          <w:type w:val="nextPage"/>
          <w:pgSz w:orient="landscape" w:w="15840" w:h="12240"/>
          <w:pgMar w:left="860" w:right="880" w:gutter="0" w:header="0" w:top="1080" w:footer="670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0" w:before="10" w:after="0"/>
        <w:rPr>
          <w:sz w:val="13"/>
          <w:szCs w:val="13"/>
        </w:rPr>
      </w:pPr>
      <w:r>
        <w:rPr>
          <w:sz w:val="13"/>
          <w:szCs w:val="13"/>
        </w:rP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647065</wp:posOffset>
                </wp:positionH>
                <wp:positionV relativeFrom="page">
                  <wp:posOffset>7011035</wp:posOffset>
                </wp:positionV>
                <wp:extent cx="8763000" cy="55880"/>
                <wp:effectExtent l="19685" t="19685" r="20320" b="381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3120" cy="55800"/>
                          <a:chOff x="0" y="0"/>
                          <a:chExt cx="8763120" cy="5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7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0" h="0">
                                  <a:moveTo>
                                    <a:pt x="14790" y="11072"/>
                                  </a:moveTo>
                                  <a:lnTo>
                                    <a:pt x="1050" y="11072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6224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720"/>
                            <a:ext cx="87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0" h="0">
                                  <a:moveTo>
                                    <a:pt x="14790" y="11124"/>
                                  </a:moveTo>
                                  <a:lnTo>
                                    <a:pt x="1050" y="1112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6224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5pt;margin-top:552.05pt;width:690pt;height:4.45pt" coordorigin="1019,11041" coordsize="13800,89">
                <v:group id="shape_0" style="position:absolute;left:1019;top:11041;width:13800;height:2">
                  <v:shape id="shape_0" coordorigin="1050,11072" coordsize="13740,0" path="m14790,11072l1050,11072e" stroked="t" o:allowincell="f" style="position:absolute;left:1019;top:11041;width:13799;height:1;mso-wrap-style:none;v-text-anchor:middle;mso-position-horizontal-relative:page;mso-position-vertical-relative:page">
                    <v:fill o:detectmouseclick="t" on="false"/>
                    <v:stroke color="#622423" weight="39240" joinstyle="round" endcap="flat"/>
                    <w10:wrap type="none"/>
                  </v:shape>
                </v:group>
                <v:group id="shape_0" style="position:absolute;left:1019;top:11127;width:13800;height:2">
                  <v:shape id="shape_0" coordorigin="1050,11124" coordsize="13740,0" path="m14790,11124l1050,11124e" stroked="t" o:allowincell="f" style="position:absolute;left:1019;top:11127;width:13799;height:1;mso-wrap-style:none;v-text-anchor:middle;mso-position-horizontal-relative:page;mso-position-vertical-relative:page">
                    <v:fill o:detectmouseclick="t" on="false"/>
                    <v:stroke color="#622423" weight="10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679450</wp:posOffset>
                </wp:positionH>
                <wp:positionV relativeFrom="page">
                  <wp:posOffset>1918970</wp:posOffset>
                </wp:positionV>
                <wp:extent cx="1085215" cy="448945"/>
                <wp:effectExtent l="635" t="0" r="0" b="63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040" cy="448920"/>
                          <a:chOff x="0" y="0"/>
                          <a:chExt cx="1085040" cy="44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85040" cy="14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50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1" h="229">
                                  <a:moveTo>
                                    <a:pt x="1080" y="3032"/>
                                  </a:moveTo>
                                  <a:lnTo>
                                    <a:pt x="1080" y="3262"/>
                                  </a:lnTo>
                                  <a:lnTo>
                                    <a:pt x="2771" y="3262"/>
                                  </a:lnTo>
                                  <a:lnTo>
                                    <a:pt x="2771" y="3032"/>
                                  </a:lnTo>
                                  <a:lnTo>
                                    <a:pt x="1080" y="3032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9760"/>
                            <a:ext cx="1085040" cy="14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504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1" h="230">
                                  <a:moveTo>
                                    <a:pt x="1080" y="3262"/>
                                  </a:moveTo>
                                  <a:lnTo>
                                    <a:pt x="1080" y="3492"/>
                                  </a:lnTo>
                                  <a:lnTo>
                                    <a:pt x="2771" y="3492"/>
                                  </a:lnTo>
                                  <a:lnTo>
                                    <a:pt x="2771" y="3262"/>
                                  </a:lnTo>
                                  <a:lnTo>
                                    <a:pt x="1080" y="3262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0240"/>
                            <a:ext cx="1085040" cy="14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50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1" h="229">
                                  <a:moveTo>
                                    <a:pt x="1080" y="3492"/>
                                  </a:moveTo>
                                  <a:lnTo>
                                    <a:pt x="1080" y="3721"/>
                                  </a:lnTo>
                                  <a:lnTo>
                                    <a:pt x="2771" y="3721"/>
                                  </a:lnTo>
                                  <a:lnTo>
                                    <a:pt x="2771" y="3492"/>
                                  </a:lnTo>
                                  <a:lnTo>
                                    <a:pt x="1080" y="3492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pt;margin-top:151.1pt;width:85.45pt;height:35.35pt" coordorigin="1070,3022" coordsize="1709,707">
                <v:group id="shape_0" style="position:absolute;left:1070;top:3022;width:1709;height:234">
                  <v:shape id="shape_0" coordorigin="1080,3032" coordsize="1691,229" path="m1080,3032l1080,3262l2771,3262l2771,3032l1080,3032e" fillcolor="#fde9d9" stroked="f" o:allowincell="f" style="position:absolute;left:1070;top:3022;width:1708;height:233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  <v:group id="shape_0" style="position:absolute;left:1070;top:3258;width:1709;height:235">
                  <v:shape id="shape_0" coordorigin="1080,3262" coordsize="1691,230" path="m1080,3262l1080,3492l2771,3492l2771,3262l1080,3262e" fillcolor="#fde9d9" stroked="f" o:allowincell="f" style="position:absolute;left:1070;top:3258;width:1708;height:234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  <v:group id="shape_0" style="position:absolute;left:1070;top:3495;width:1709;height:234">
                  <v:shape id="shape_0" coordorigin="1080,3492" coordsize="1691,229" path="m1080,3492l1080,3721l2771,3721l2771,3492l1080,3492e" fillcolor="#fde9d9" stroked="f" o:allowincell="f" style="position:absolute;left:1070;top:3495;width:1708;height:233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59">
                <wp:simplePos x="0" y="0"/>
                <wp:positionH relativeFrom="page">
                  <wp:posOffset>2576195</wp:posOffset>
                </wp:positionH>
                <wp:positionV relativeFrom="page">
                  <wp:posOffset>3088640</wp:posOffset>
                </wp:positionV>
                <wp:extent cx="3818255" cy="804545"/>
                <wp:effectExtent l="635" t="635" r="0" b="127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8160" cy="804600"/>
                          <a:chOff x="0" y="0"/>
                          <a:chExt cx="3818160" cy="80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1816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816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5" h="256">
                                  <a:moveTo>
                                    <a:pt x="4067" y="4874"/>
                                  </a:moveTo>
                                  <a:lnTo>
                                    <a:pt x="4067" y="5130"/>
                                  </a:lnTo>
                                  <a:lnTo>
                                    <a:pt x="10062" y="5130"/>
                                  </a:lnTo>
                                  <a:lnTo>
                                    <a:pt x="10062" y="4874"/>
                                  </a:lnTo>
                                  <a:lnTo>
                                    <a:pt x="4067" y="4874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5240"/>
                            <a:ext cx="381816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816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5" h="256">
                                  <a:moveTo>
                                    <a:pt x="4067" y="5130"/>
                                  </a:moveTo>
                                  <a:lnTo>
                                    <a:pt x="4067" y="5386"/>
                                  </a:lnTo>
                                  <a:lnTo>
                                    <a:pt x="10062" y="5386"/>
                                  </a:lnTo>
                                  <a:lnTo>
                                    <a:pt x="10062" y="5130"/>
                                  </a:lnTo>
                                  <a:lnTo>
                                    <a:pt x="4067" y="5130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0120"/>
                            <a:ext cx="3818160" cy="15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816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5" h="241">
                                  <a:moveTo>
                                    <a:pt x="4067" y="5386"/>
                                  </a:moveTo>
                                  <a:lnTo>
                                    <a:pt x="4067" y="5627"/>
                                  </a:lnTo>
                                  <a:lnTo>
                                    <a:pt x="10062" y="5627"/>
                                  </a:lnTo>
                                  <a:lnTo>
                                    <a:pt x="10062" y="5386"/>
                                  </a:lnTo>
                                  <a:lnTo>
                                    <a:pt x="4067" y="5386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5640"/>
                            <a:ext cx="381816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816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5" h="256">
                                  <a:moveTo>
                                    <a:pt x="4067" y="5627"/>
                                  </a:moveTo>
                                  <a:lnTo>
                                    <a:pt x="4067" y="5882"/>
                                  </a:lnTo>
                                  <a:lnTo>
                                    <a:pt x="10062" y="5882"/>
                                  </a:lnTo>
                                  <a:lnTo>
                                    <a:pt x="10062" y="5627"/>
                                  </a:lnTo>
                                  <a:lnTo>
                                    <a:pt x="4067" y="5627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50160"/>
                            <a:ext cx="3818160" cy="15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816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5" h="241">
                                  <a:moveTo>
                                    <a:pt x="4067" y="5882"/>
                                  </a:moveTo>
                                  <a:lnTo>
                                    <a:pt x="4067" y="6124"/>
                                  </a:lnTo>
                                  <a:lnTo>
                                    <a:pt x="10062" y="6124"/>
                                  </a:lnTo>
                                  <a:lnTo>
                                    <a:pt x="10062" y="5882"/>
                                  </a:lnTo>
                                  <a:lnTo>
                                    <a:pt x="4067" y="5882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85pt;margin-top:243.2pt;width:300.65pt;height:63.35pt" coordorigin="4057,4864" coordsize="6013,1267">
                <v:group id="shape_0" style="position:absolute;left:4057;top:4864;width:6013;height:259">
                  <v:shape id="shape_0" coordorigin="4067,4874" coordsize="5995,256" path="m4067,4874l4067,5130l10062,5130l10062,4874l4067,4874e" fillcolor="#ffffcc" stroked="f" o:allowincell="f" style="position:absolute;left:4057;top:4864;width:6012;height:258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4057;top:5124;width:6013;height:259">
                  <v:shape id="shape_0" coordorigin="4067,5130" coordsize="5995,256" path="m4067,5130l4067,5386l10062,5386l10062,5130l4067,5130e" fillcolor="#ffffcc" stroked="f" o:allowincell="f" style="position:absolute;left:4057;top:5124;width:6012;height:258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4057;top:5384;width:6013;height:243">
                  <v:shape id="shape_0" coordorigin="4067,5386" coordsize="5995,241" path="m4067,5386l4067,5627l10062,5627l10062,5386l4067,5386e" fillcolor="#ffffcc" stroked="f" o:allowincell="f" style="position:absolute;left:4057;top:5384;width:6012;height:242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4057;top:5629;width:6013;height:259">
                  <v:shape id="shape_0" coordorigin="4067,5627" coordsize="5995,256" path="m4067,5627l4067,5882l10062,5882l10062,5627l4067,5627e" fillcolor="#ffffcc" stroked="f" o:allowincell="f" style="position:absolute;left:4057;top:5629;width:6012;height:258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4057;top:5888;width:6013;height:243">
                  <v:shape id="shape_0" coordorigin="4067,5882" coordsize="5995,241" path="m4067,5882l4067,6124l10062,6124l10062,5882l4067,5882e" fillcolor="#ffffcc" stroked="f" o:allowincell="f" style="position:absolute;left:4057;top:5888;width:6012;height:242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60">
                <wp:simplePos x="0" y="0"/>
                <wp:positionH relativeFrom="page">
                  <wp:posOffset>2576195</wp:posOffset>
                </wp:positionH>
                <wp:positionV relativeFrom="page">
                  <wp:posOffset>4539615</wp:posOffset>
                </wp:positionV>
                <wp:extent cx="3818255" cy="318770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8160" cy="318600"/>
                          <a:chOff x="0" y="0"/>
                          <a:chExt cx="3818160" cy="31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18160" cy="15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816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5" h="242">
                                  <a:moveTo>
                                    <a:pt x="4067" y="7159"/>
                                  </a:moveTo>
                                  <a:lnTo>
                                    <a:pt x="4067" y="7402"/>
                                  </a:lnTo>
                                  <a:lnTo>
                                    <a:pt x="10062" y="7402"/>
                                  </a:lnTo>
                                  <a:lnTo>
                                    <a:pt x="10062" y="7159"/>
                                  </a:lnTo>
                                  <a:lnTo>
                                    <a:pt x="4067" y="7159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0560"/>
                            <a:ext cx="3818160" cy="15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816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5" h="241">
                                  <a:moveTo>
                                    <a:pt x="4067" y="7402"/>
                                  </a:moveTo>
                                  <a:lnTo>
                                    <a:pt x="4067" y="7643"/>
                                  </a:lnTo>
                                  <a:lnTo>
                                    <a:pt x="10062" y="7643"/>
                                  </a:lnTo>
                                  <a:lnTo>
                                    <a:pt x="10062" y="7402"/>
                                  </a:lnTo>
                                  <a:lnTo>
                                    <a:pt x="4067" y="7402"/>
                                  </a:lnTo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85pt;margin-top:357.45pt;width:300.65pt;height:25.05pt" coordorigin="4057,7149" coordsize="6013,501">
                <v:group id="shape_0" style="position:absolute;left:4057;top:7149;width:6013;height:250">
                  <v:shape id="shape_0" coordorigin="4067,7159" coordsize="5995,242" path="m4067,7159l4067,7402l10062,7402l10062,7159l4067,7159e" fillcolor="#ffffcc" stroked="f" o:allowincell="f" style="position:absolute;left:4057;top:7149;width:6012;height:249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  <v:group id="shape_0" style="position:absolute;left:4057;top:7402;width:6013;height:249">
                  <v:shape id="shape_0" coordorigin="4067,7402" coordsize="5995,241" path="m4067,7402l4067,7643l10062,7643l10062,7402l4067,7402e" fillcolor="#ffffcc" stroked="f" o:allowincell="f" style="position:absolute;left:4057;top:7402;width:6012;height:248;mso-wrap-style:none;v-text-anchor:middle;mso-position-horizontal-relative:page;mso-position-vertical-relative:page">
                    <v:fill o:detectmouseclick="t" type="solid" color2="#000033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61">
                <wp:simplePos x="0" y="0"/>
                <wp:positionH relativeFrom="page">
                  <wp:posOffset>2576195</wp:posOffset>
                </wp:positionH>
                <wp:positionV relativeFrom="page">
                  <wp:posOffset>6157595</wp:posOffset>
                </wp:positionV>
                <wp:extent cx="3818255" cy="646430"/>
                <wp:effectExtent l="635" t="635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8160" cy="646560"/>
                          <a:chOff x="0" y="0"/>
                          <a:chExt cx="3818160" cy="64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18160" cy="15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816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5" h="241">
                                  <a:moveTo>
                                    <a:pt x="4067" y="9707"/>
                                  </a:moveTo>
                                  <a:lnTo>
                                    <a:pt x="4067" y="9948"/>
                                  </a:lnTo>
                                  <a:lnTo>
                                    <a:pt x="10062" y="9948"/>
                                  </a:lnTo>
                                  <a:lnTo>
                                    <a:pt x="10062" y="9707"/>
                                  </a:lnTo>
                                  <a:lnTo>
                                    <a:pt x="4067" y="9707"/>
                                  </a:lnTo>
                                </a:path>
                              </a:pathLst>
                            </a:custGeom>
                            <a:solidFill>
                              <a:srgbClr val="cce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6240"/>
                            <a:ext cx="3818160" cy="16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81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5" h="253">
                                  <a:moveTo>
                                    <a:pt x="4067" y="9948"/>
                                  </a:moveTo>
                                  <a:lnTo>
                                    <a:pt x="4067" y="10201"/>
                                  </a:lnTo>
                                  <a:lnTo>
                                    <a:pt x="10062" y="10201"/>
                                  </a:lnTo>
                                  <a:lnTo>
                                    <a:pt x="10062" y="9948"/>
                                  </a:lnTo>
                                  <a:lnTo>
                                    <a:pt x="4067" y="9948"/>
                                  </a:lnTo>
                                </a:path>
                              </a:pathLst>
                            </a:custGeom>
                            <a:solidFill>
                              <a:srgbClr val="cce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20040"/>
                            <a:ext cx="3818160" cy="16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81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5" h="252">
                                  <a:moveTo>
                                    <a:pt x="4067" y="10201"/>
                                  </a:moveTo>
                                  <a:lnTo>
                                    <a:pt x="4067" y="10453"/>
                                  </a:lnTo>
                                  <a:lnTo>
                                    <a:pt x="10062" y="10453"/>
                                  </a:lnTo>
                                  <a:lnTo>
                                    <a:pt x="10062" y="10201"/>
                                  </a:lnTo>
                                  <a:lnTo>
                                    <a:pt x="4067" y="10201"/>
                                  </a:lnTo>
                                </a:path>
                              </a:pathLst>
                            </a:custGeom>
                            <a:solidFill>
                              <a:srgbClr val="cce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3120"/>
                            <a:ext cx="3818160" cy="16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81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95" h="253">
                                  <a:moveTo>
                                    <a:pt x="4067" y="10453"/>
                                  </a:moveTo>
                                  <a:lnTo>
                                    <a:pt x="4067" y="10706"/>
                                  </a:lnTo>
                                  <a:lnTo>
                                    <a:pt x="10062" y="10706"/>
                                  </a:lnTo>
                                  <a:lnTo>
                                    <a:pt x="10062" y="10453"/>
                                  </a:lnTo>
                                  <a:lnTo>
                                    <a:pt x="4067" y="10453"/>
                                  </a:lnTo>
                                </a:path>
                              </a:pathLst>
                            </a:custGeom>
                            <a:solidFill>
                              <a:srgbClr val="cce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85pt;margin-top:484.85pt;width:300.65pt;height:50.9pt" coordorigin="4057,9697" coordsize="6013,1018">
                <v:group id="shape_0" style="position:absolute;left:4057;top:9697;width:6013;height:245">
                  <v:shape id="shape_0" coordorigin="4067,9707" coordsize="5995,241" path="m4067,9707l4067,9948l10062,9948l10062,9707l4067,9707e" fillcolor="#ccecff" stroked="f" o:allowincell="f" style="position:absolute;left:4057;top:9697;width:6012;height:244;mso-wrap-style:none;v-text-anchor:middle;mso-position-horizontal-relative:page;mso-position-vertical-relative:page">
                    <v:fill o:detectmouseclick="t" type="solid" color2="#331300"/>
                    <v:stroke color="#3465a4" joinstyle="round" endcap="flat"/>
                    <w10:wrap type="none"/>
                  </v:shape>
                </v:group>
                <v:group id="shape_0" style="position:absolute;left:4057;top:9943;width:6013;height:257">
                  <v:shape id="shape_0" coordorigin="4067,9948" coordsize="5995,253" path="m4067,9948l4067,10201l10062,10201l10062,9948l4067,9948e" fillcolor="#ccecff" stroked="f" o:allowincell="f" style="position:absolute;left:4057;top:9943;width:6012;height:256;mso-wrap-style:none;v-text-anchor:middle;mso-position-horizontal-relative:page;mso-position-vertical-relative:page">
                    <v:fill o:detectmouseclick="t" type="solid" color2="#331300"/>
                    <v:stroke color="#3465a4" joinstyle="round" endcap="flat"/>
                    <w10:wrap type="none"/>
                  </v:shape>
                </v:group>
                <v:group id="shape_0" style="position:absolute;left:4057;top:10201;width:6013;height:256">
                  <v:shape id="shape_0" coordorigin="4067,10201" coordsize="5995,252" path="m4067,10201l4067,10453l10062,10453l10062,10201l4067,10201e" fillcolor="#ccecff" stroked="f" o:allowincell="f" style="position:absolute;left:4057;top:10201;width:6012;height:255;mso-wrap-style:none;v-text-anchor:middle;mso-position-horizontal-relative:page;mso-position-vertical-relative:page">
                    <v:fill o:detectmouseclick="t" type="solid" color2="#331300"/>
                    <v:stroke color="#3465a4" joinstyle="round" endcap="flat"/>
                    <w10:wrap type="none"/>
                  </v:shape>
                </v:group>
                <v:group id="shape_0" style="position:absolute;left:4057;top:10458;width:6013;height:257">
                  <v:shape id="shape_0" coordorigin="4067,10453" coordsize="5995,253" path="m4067,10453l4067,10706l10062,10706l10062,10453l4067,10453e" fillcolor="#ccecff" stroked="f" o:allowincell="f" style="position:absolute;left:4057;top:10458;width:6012;height:256;mso-wrap-style:none;v-text-anchor:middle;mso-position-horizontal-relative:page;mso-position-vertical-relative:page">
                    <v:fill o:detectmouseclick="t" type="solid" color2="#33130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878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7"/>
        <w:gridCol w:w="1080"/>
        <w:gridCol w:w="6211"/>
        <w:gridCol w:w="1339"/>
        <w:gridCol w:w="1097"/>
        <w:gridCol w:w="1097"/>
        <w:gridCol w:w="1147"/>
      </w:tblGrid>
      <w:tr>
        <w:trPr>
          <w:trHeight w:val="310" w:hRule="exact"/>
        </w:trPr>
        <w:tc>
          <w:tcPr>
            <w:tcW w:w="13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98" w:before="0" w:after="0"/>
              <w:ind w:left="102" w:right="-20" w:hanging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Big Idea:</w:t>
            </w:r>
            <w:r>
              <w:rPr>
                <w:rFonts w:eastAsia="Arial" w:cs="Arial" w:ascii="Arial" w:hAnsi="Arial"/>
                <w:b/>
                <w:bCs/>
                <w:spacing w:val="71"/>
                <w:sz w:val="26"/>
                <w:szCs w:val="2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-1"/>
                <w:sz w:val="26"/>
                <w:szCs w:val="26"/>
              </w:rPr>
              <w:t>sp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on</w:t>
            </w:r>
            <w:r>
              <w:rPr>
                <w:rFonts w:eastAsia="Arial" w:cs="Arial" w:ascii="Arial" w:hAnsi="Arial"/>
                <w:b/>
                <w:bCs/>
                <w:spacing w:val="-1"/>
                <w:sz w:val="26"/>
                <w:szCs w:val="26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ible citiz</w:t>
            </w:r>
            <w:r>
              <w:rPr>
                <w:rFonts w:eastAsia="Arial" w:cs="Arial" w:ascii="Arial" w:hAnsi="Arial"/>
                <w:b/>
                <w:bCs/>
                <w:spacing w:val="-1"/>
                <w:sz w:val="26"/>
                <w:szCs w:val="26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ns</w:t>
            </w:r>
            <w:r>
              <w:rPr>
                <w:rFonts w:eastAsia="Arial" w:cs="Arial" w:ascii="Arial" w:hAnsi="Arial"/>
                <w:b/>
                <w:bCs/>
                <w:spacing w:val="-2"/>
                <w:sz w:val="26"/>
                <w:szCs w:val="2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1"/>
                <w:sz w:val="26"/>
                <w:szCs w:val="26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e in</w:t>
            </w:r>
            <w:r>
              <w:rPr>
                <w:rFonts w:eastAsia="Arial" w:cs="Arial" w:ascii="Arial" w:hAnsi="Arial"/>
                <w:b/>
                <w:bCs/>
                <w:spacing w:val="-2"/>
                <w:sz w:val="26"/>
                <w:szCs w:val="26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1"/>
                <w:sz w:val="26"/>
                <w:szCs w:val="26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rmat</w:t>
            </w:r>
            <w:r>
              <w:rPr>
                <w:rFonts w:eastAsia="Arial" w:cs="Arial" w:ascii="Arial" w:hAnsi="Arial"/>
                <w:b/>
                <w:bCs/>
                <w:spacing w:val="-2"/>
                <w:sz w:val="26"/>
                <w:szCs w:val="26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on ethi</w:t>
            </w:r>
            <w:r>
              <w:rPr>
                <w:rFonts w:eastAsia="Arial" w:cs="Arial" w:ascii="Arial" w:hAnsi="Arial"/>
                <w:b/>
                <w:bCs/>
                <w:spacing w:val="-1"/>
                <w:sz w:val="26"/>
                <w:szCs w:val="26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ally</w:t>
            </w:r>
            <w:r>
              <w:rPr>
                <w:rFonts w:eastAsia="Arial" w:cs="Arial" w:ascii="Arial" w:hAnsi="Arial"/>
                <w:b/>
                <w:bCs/>
                <w:spacing w:val="-2"/>
                <w:sz w:val="26"/>
                <w:szCs w:val="2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and p</w:t>
            </w:r>
            <w:r>
              <w:rPr>
                <w:rFonts w:eastAsia="Arial" w:cs="Arial" w:ascii="Arial" w:hAnsi="Arial"/>
                <w:b/>
                <w:bCs/>
                <w:spacing w:val="-2"/>
                <w:sz w:val="26"/>
                <w:szCs w:val="26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3"/>
                <w:sz w:val="26"/>
                <w:szCs w:val="26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uctively</w:t>
            </w:r>
            <w:r>
              <w:rPr>
                <w:rFonts w:eastAsia="Arial" w:cs="Arial" w:ascii="Arial" w:hAnsi="Arial"/>
                <w:b/>
                <w:bCs/>
                <w:spacing w:val="-2"/>
                <w:sz w:val="26"/>
                <w:szCs w:val="2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in a g</w:t>
            </w:r>
            <w:r>
              <w:rPr>
                <w:rFonts w:eastAsia="Arial" w:cs="Arial" w:ascii="Arial" w:hAnsi="Arial"/>
                <w:b/>
                <w:bCs/>
                <w:spacing w:val="-2"/>
                <w:sz w:val="26"/>
                <w:szCs w:val="26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obal</w:t>
            </w:r>
            <w:r>
              <w:rPr>
                <w:rFonts w:eastAsia="Arial" w:cs="Arial" w:ascii="Arial" w:hAnsi="Arial"/>
                <w:b/>
                <w:bCs/>
                <w:spacing w:val="-2"/>
                <w:sz w:val="26"/>
                <w:szCs w:val="2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soc</w:t>
            </w:r>
            <w:r>
              <w:rPr>
                <w:rFonts w:eastAsia="Arial" w:cs="Arial" w:ascii="Arial" w:hAnsi="Arial"/>
                <w:b/>
                <w:bCs/>
                <w:spacing w:val="-2"/>
                <w:sz w:val="26"/>
                <w:szCs w:val="26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et</w:t>
            </w:r>
            <w:r>
              <w:rPr>
                <w:rFonts w:eastAsia="Arial" w:cs="Arial" w:ascii="Arial" w:hAnsi="Arial"/>
                <w:b/>
                <w:bCs/>
                <w:spacing w:val="-2"/>
                <w:sz w:val="26"/>
                <w:szCs w:val="26"/>
              </w:rPr>
              <w:t>y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>.</w:t>
            </w:r>
          </w:p>
        </w:tc>
      </w:tr>
      <w:tr>
        <w:trPr>
          <w:trHeight w:val="263" w:hRule="exact"/>
        </w:trPr>
        <w:tc>
          <w:tcPr>
            <w:tcW w:w="13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1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Essential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Questions:</w:t>
            </w:r>
          </w:p>
        </w:tc>
      </w:tr>
      <w:tr>
        <w:trPr>
          <w:trHeight w:val="263" w:hRule="exact"/>
        </w:trPr>
        <w:tc>
          <w:tcPr>
            <w:tcW w:w="13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50" w:before="0" w:after="0"/>
              <w:ind w:left="462" w:right="-20" w:hanging="0"/>
              <w:rPr>
                <w:rFonts w:ascii="Arial" w:hAnsi="Arial" w:eastAsia="Arial" w:cs="Arial"/>
              </w:rPr>
            </w:pPr>
            <w:r>
              <w:rPr>
                <w:rFonts w:eastAsia="Wingdings" w:cs="Wingdings" w:ascii="Wingdings" w:hAnsi="Wingdings"/>
              </w:rPr>
              <w:t></w:t>
            </w:r>
            <w:r>
              <w:rPr>
                <w:rFonts w:eastAsia="Times New Roman" w:cs="Times New Roman" w:ascii="Times New Roman" w:hAnsi="Times New Roman"/>
                <w:spacing w:val="-2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Ho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responsible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citizen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us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ethically?</w:t>
            </w:r>
          </w:p>
        </w:tc>
      </w:tr>
      <w:tr>
        <w:trPr>
          <w:trHeight w:val="263" w:hRule="exact"/>
        </w:trPr>
        <w:tc>
          <w:tcPr>
            <w:tcW w:w="13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50" w:before="0" w:after="0"/>
              <w:ind w:left="462" w:right="-20" w:hanging="0"/>
              <w:rPr>
                <w:rFonts w:ascii="Arial" w:hAnsi="Arial" w:eastAsia="Arial" w:cs="Arial"/>
              </w:rPr>
            </w:pPr>
            <w:r>
              <w:rPr>
                <w:rFonts w:eastAsia="Wingdings" w:cs="Wingdings" w:ascii="Wingdings" w:hAnsi="Wingdings"/>
              </w:rPr>
              <w:t></w:t>
            </w:r>
            <w:r>
              <w:rPr>
                <w:rFonts w:eastAsia="Times New Roman" w:cs="Times New Roman" w:ascii="Times New Roman" w:hAnsi="Times New Roman"/>
                <w:spacing w:val="-2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How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responsible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citizen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us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ormation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productively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</w:rPr>
              <w:t>globa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s</w:t>
            </w:r>
            <w:r>
              <w:rPr>
                <w:rFonts w:eastAsia="Arial" w:cs="Arial" w:ascii="Arial" w:hAnsi="Arial"/>
                <w:spacing w:val="-1"/>
              </w:rPr>
              <w:t>o</w:t>
            </w:r>
            <w:r>
              <w:rPr>
                <w:rFonts w:eastAsia="Arial" w:cs="Arial" w:ascii="Arial" w:hAnsi="Arial"/>
              </w:rPr>
              <w:t>ciety?</w:t>
            </w:r>
          </w:p>
        </w:tc>
      </w:tr>
      <w:tr>
        <w:trPr>
          <w:trHeight w:val="263" w:hRule="exact"/>
        </w:trPr>
        <w:tc>
          <w:tcPr>
            <w:tcW w:w="13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837" w:hRule="exac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28" w:before="0" w:after="0"/>
              <w:ind w:left="571" w:right="549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Libr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y</w:t>
            </w:r>
          </w:p>
          <w:p>
            <w:pPr>
              <w:pStyle w:val="Normal"/>
              <w:spacing w:lineRule="exact" w:line="229" w:before="0" w:after="0"/>
              <w:ind w:left="360" w:right="341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nformation</w:t>
            </w:r>
          </w:p>
          <w:p>
            <w:pPr>
              <w:pStyle w:val="Normal"/>
              <w:spacing w:lineRule="auto" w:line="240" w:before="0" w:after="0"/>
              <w:ind w:left="457" w:right="437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o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p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Grade</w:t>
            </w:r>
          </w:p>
          <w:p>
            <w:pPr>
              <w:pStyle w:val="Normal"/>
              <w:spacing w:lineRule="exact" w:line="252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evel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52" w:before="0" w:after="0"/>
              <w:ind w:left="2311" w:right="2292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Competencies</w:t>
            </w:r>
          </w:p>
          <w:p>
            <w:pPr>
              <w:pStyle w:val="Normal"/>
              <w:spacing w:lineRule="exact" w:line="252" w:before="0" w:after="0"/>
              <w:ind w:left="649" w:right="62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What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tudent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hould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ble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o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o;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99"/>
              </w:rPr>
              <w:t>skill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6" w:before="1" w:after="0"/>
              <w:ind w:left="102" w:right="29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3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 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._._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cience</w:t>
            </w:r>
          </w:p>
          <w:p>
            <w:pPr>
              <w:pStyle w:val="Normal"/>
              <w:spacing w:lineRule="exact" w:line="206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2" w:right="36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3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6" w:before="1" w:after="0"/>
              <w:ind w:left="102" w:right="5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S &amp; H 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._._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6" w:before="1" w:after="0"/>
              <w:ind w:left="102" w:right="9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CIT 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5._._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</w:tr>
      <w:tr>
        <w:trPr>
          <w:trHeight w:val="1004" w:hRule="exac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9" w:before="0" w:after="0"/>
              <w:ind w:left="631" w:right="613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Using</w:t>
            </w:r>
          </w:p>
          <w:p>
            <w:pPr>
              <w:pStyle w:val="Normal"/>
              <w:spacing w:lineRule="exact" w:line="230" w:before="3" w:after="0"/>
              <w:ind w:left="336" w:right="313" w:hanging="4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nformation Ethically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&amp; Re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onsib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ind w:left="265" w:right="-20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11-</w:t>
            </w:r>
            <w:r>
              <w:rPr>
                <w:rFonts w:eastAsia="Arial" w:cs="Arial" w:ascii="Arial" w:hAnsi="Arial"/>
                <w:b/>
                <w:bCs/>
                <w:spacing w:val="1"/>
                <w:sz w:val="21"/>
                <w:szCs w:val="21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42" w:before="18" w:after="0"/>
              <w:ind w:left="462" w:right="90" w:hanging="36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Symbol" w:cs="Symbol" w:ascii="Symbol" w:hAnsi="Symbol"/>
                <w:sz w:val="21"/>
                <w:szCs w:val="21"/>
              </w:rPr>
              <w:t>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ab/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Use variety 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o</w:t>
            </w:r>
            <w:r>
              <w:rPr>
                <w:rFonts w:eastAsia="Arial" w:cs="Arial" w:ascii="Arial" w:hAnsi="Arial"/>
                <w:sz w:val="21"/>
                <w:szCs w:val="21"/>
              </w:rPr>
              <w:t>f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>sources a</w:t>
            </w:r>
            <w:r>
              <w:rPr>
                <w:rFonts w:eastAsia="Arial" w:cs="Arial" w:ascii="Arial" w:hAnsi="Arial"/>
                <w:spacing w:val="-2"/>
                <w:sz w:val="21"/>
                <w:szCs w:val="21"/>
              </w:rPr>
              <w:t>n</w:t>
            </w:r>
            <w:r>
              <w:rPr>
                <w:rFonts w:eastAsia="Arial" w:cs="Arial" w:ascii="Arial" w:hAnsi="Arial"/>
                <w:sz w:val="21"/>
                <w:szCs w:val="21"/>
              </w:rPr>
              <w:t>d points of view to avoid</w:t>
            </w:r>
            <w:r>
              <w:rPr>
                <w:rFonts w:eastAsia="Arial"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>excessive bias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42" w:before="13" w:after="0"/>
              <w:ind w:left="462" w:right="580" w:hanging="36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Symbol" w:cs="Symbol" w:ascii="Symbol" w:hAnsi="Symbol"/>
                <w:sz w:val="21"/>
                <w:szCs w:val="21"/>
              </w:rPr>
              <w:t>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ab/>
            </w:r>
            <w:r>
              <w:rPr>
                <w:rFonts w:eastAsia="Arial" w:cs="Arial" w:ascii="Arial" w:hAnsi="Arial"/>
                <w:sz w:val="21"/>
                <w:szCs w:val="21"/>
              </w:rPr>
              <w:t>Acknowled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g</w:t>
            </w:r>
            <w:r>
              <w:rPr>
                <w:rFonts w:eastAsia="Arial" w:cs="Arial" w:ascii="Arial" w:hAnsi="Arial"/>
                <w:sz w:val="21"/>
                <w:szCs w:val="21"/>
              </w:rPr>
              <w:t>e controver</w:t>
            </w:r>
            <w:r>
              <w:rPr>
                <w:rFonts w:eastAsia="Arial" w:cs="Arial" w:ascii="Arial" w:hAnsi="Arial"/>
                <w:spacing w:val="2"/>
                <w:sz w:val="21"/>
                <w:szCs w:val="21"/>
              </w:rPr>
              <w:t>s</w:t>
            </w:r>
            <w:r>
              <w:rPr>
                <w:rFonts w:eastAsia="Arial" w:cs="Arial" w:ascii="Arial" w:hAnsi="Arial"/>
                <w:sz w:val="21"/>
                <w:szCs w:val="21"/>
              </w:rPr>
              <w:t>y by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>incorp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or</w:t>
            </w:r>
            <w:r>
              <w:rPr>
                <w:rFonts w:eastAsia="Arial" w:cs="Arial" w:ascii="Arial" w:hAnsi="Arial"/>
                <w:sz w:val="21"/>
                <w:szCs w:val="21"/>
              </w:rPr>
              <w:t>ating oppos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i</w:t>
            </w:r>
            <w:r>
              <w:rPr>
                <w:rFonts w:eastAsia="Arial" w:cs="Arial" w:ascii="Arial" w:hAnsi="Arial"/>
                <w:sz w:val="21"/>
                <w:szCs w:val="21"/>
              </w:rPr>
              <w:t>ng or differing vie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w</w:t>
            </w:r>
            <w:r>
              <w:rPr>
                <w:rFonts w:eastAsia="Arial" w:cs="Arial" w:ascii="Arial" w:hAnsi="Arial"/>
                <w:sz w:val="21"/>
                <w:szCs w:val="21"/>
              </w:rPr>
              <w:t>points when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presenting 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w</w:t>
            </w:r>
            <w:r>
              <w:rPr>
                <w:rFonts w:eastAsia="Arial" w:cs="Arial" w:ascii="Arial" w:hAnsi="Arial"/>
                <w:sz w:val="21"/>
                <w:szCs w:val="21"/>
              </w:rPr>
              <w:t>ritten argu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m</w:t>
            </w:r>
            <w:r>
              <w:rPr>
                <w:rFonts w:eastAsia="Arial" w:cs="Arial" w:ascii="Arial" w:hAnsi="Arial"/>
                <w:sz w:val="21"/>
                <w:szCs w:val="21"/>
              </w:rPr>
              <w:t>ent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18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3.6.G (9-1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17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8.6.G (6-9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1260" w:hRule="exac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ind w:left="101" w:right="84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9-1</w:t>
            </w:r>
            <w:r>
              <w:rPr>
                <w:rFonts w:eastAsia="Arial" w:cs="Arial" w:ascii="Arial" w:hAnsi="Arial"/>
                <w:b/>
                <w:bCs/>
                <w:spacing w:val="1"/>
                <w:sz w:val="21"/>
                <w:szCs w:val="21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-11-</w:t>
            </w:r>
          </w:p>
          <w:p>
            <w:pPr>
              <w:pStyle w:val="Normal"/>
              <w:spacing w:lineRule="exact" w:line="241" w:before="0" w:after="0"/>
              <w:ind w:left="381" w:right="363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Symbol" w:cs="Symbol" w:ascii="Symbol" w:hAnsi="Symbol"/>
                <w:sz w:val="21"/>
                <w:szCs w:val="21"/>
              </w:rPr>
              <w:t>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ab/>
            </w:r>
            <w:r>
              <w:rPr>
                <w:rFonts w:eastAsia="Arial" w:cs="Arial" w:ascii="Arial" w:hAnsi="Arial"/>
                <w:sz w:val="21"/>
                <w:szCs w:val="21"/>
              </w:rPr>
              <w:t>Use summaries, paraphr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as</w:t>
            </w:r>
            <w:r>
              <w:rPr>
                <w:rFonts w:eastAsia="Arial" w:cs="Arial" w:ascii="Arial" w:hAnsi="Arial"/>
                <w:sz w:val="21"/>
                <w:szCs w:val="21"/>
              </w:rPr>
              <w:t>es and quotations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42" w:before="16" w:after="0"/>
              <w:ind w:left="462" w:right="89" w:hanging="36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Symbol" w:cs="Symbol" w:ascii="Symbol" w:hAnsi="Symbol"/>
                <w:sz w:val="21"/>
                <w:szCs w:val="21"/>
              </w:rPr>
              <w:t>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ab/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Within text, </w:t>
            </w:r>
            <w:r>
              <w:rPr>
                <w:rFonts w:eastAsia="Arial" w:cs="Arial" w:ascii="Arial" w:hAnsi="Arial"/>
                <w:spacing w:val="-2"/>
                <w:sz w:val="21"/>
                <w:szCs w:val="21"/>
              </w:rPr>
              <w:t>d</w:t>
            </w:r>
            <w:r>
              <w:rPr>
                <w:rFonts w:eastAsia="Arial" w:cs="Arial" w:ascii="Arial" w:hAnsi="Arial"/>
                <w:sz w:val="21"/>
                <w:szCs w:val="21"/>
              </w:rPr>
              <w:t>ocument use of information and ideas of others by using standa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r</w:t>
            </w:r>
            <w:r>
              <w:rPr>
                <w:rFonts w:eastAsia="Arial" w:cs="Arial" w:ascii="Arial" w:hAnsi="Arial"/>
                <w:sz w:val="21"/>
                <w:szCs w:val="21"/>
              </w:rPr>
              <w:t>d biblio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g</w:t>
            </w:r>
            <w:r>
              <w:rPr>
                <w:rFonts w:eastAsia="Arial" w:cs="Arial" w:ascii="Arial" w:hAnsi="Arial"/>
                <w:sz w:val="21"/>
                <w:szCs w:val="21"/>
              </w:rPr>
              <w:t>raphic citati</w:t>
            </w:r>
            <w:r>
              <w:rPr>
                <w:rFonts w:eastAsia="Arial" w:cs="Arial" w:ascii="Arial" w:hAnsi="Arial"/>
                <w:spacing w:val="-2"/>
                <w:sz w:val="21"/>
                <w:szCs w:val="21"/>
              </w:rPr>
              <w:t>o</w:t>
            </w:r>
            <w:r>
              <w:rPr>
                <w:rFonts w:eastAsia="Arial" w:cs="Arial" w:ascii="Arial" w:hAnsi="Arial"/>
                <w:sz w:val="21"/>
                <w:szCs w:val="21"/>
              </w:rPr>
              <w:t>n format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42" w:before="13" w:after="0"/>
              <w:ind w:left="462" w:right="382" w:hanging="36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Symbol" w:cs="Symbol" w:ascii="Symbol" w:hAnsi="Symbol"/>
                <w:sz w:val="21"/>
                <w:szCs w:val="21"/>
              </w:rPr>
              <w:t>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ab/>
            </w:r>
            <w:r>
              <w:rPr>
                <w:rFonts w:eastAsia="Arial" w:cs="Arial" w:ascii="Arial" w:hAnsi="Arial"/>
                <w:sz w:val="21"/>
                <w:szCs w:val="21"/>
              </w:rPr>
              <w:t>Provide bibl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i</w:t>
            </w:r>
            <w:r>
              <w:rPr>
                <w:rFonts w:eastAsia="Arial" w:cs="Arial" w:ascii="Arial" w:hAnsi="Arial"/>
                <w:sz w:val="21"/>
                <w:szCs w:val="21"/>
              </w:rPr>
              <w:t>ogr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a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phy 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o</w:t>
            </w:r>
            <w:r>
              <w:rPr>
                <w:rFonts w:eastAsia="Arial" w:cs="Arial" w:ascii="Arial" w:hAnsi="Arial"/>
                <w:sz w:val="21"/>
                <w:szCs w:val="21"/>
              </w:rPr>
              <w:t>r list</w:t>
            </w:r>
            <w:r>
              <w:rPr>
                <w:rFonts w:eastAsia="Arial" w:cs="Arial" w:ascii="Arial" w:hAnsi="Arial"/>
                <w:spacing w:val="-1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>of works</w:t>
            </w:r>
            <w:r>
              <w:rPr>
                <w:rFonts w:eastAsia="Arial" w:cs="Arial" w:ascii="Arial" w:hAnsi="Arial"/>
                <w:spacing w:val="-1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>cited, using stand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a</w:t>
            </w:r>
            <w:r>
              <w:rPr>
                <w:rFonts w:eastAsia="Arial" w:cs="Arial" w:ascii="Arial" w:hAnsi="Arial"/>
                <w:sz w:val="21"/>
                <w:szCs w:val="21"/>
              </w:rPr>
              <w:t>rd bibliog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r</w:t>
            </w:r>
            <w:r>
              <w:rPr>
                <w:rFonts w:eastAsia="Arial" w:cs="Arial" w:ascii="Arial" w:hAnsi="Arial"/>
                <w:sz w:val="21"/>
                <w:szCs w:val="21"/>
              </w:rPr>
              <w:t>aphic</w:t>
            </w:r>
            <w:r>
              <w:rPr>
                <w:rFonts w:eastAsia="Arial"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>citation format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18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3.6.G (9-12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17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8.6.G (9-12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763" w:hRule="exac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ind w:left="288" w:right="-20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6-7</w:t>
            </w:r>
            <w:r>
              <w:rPr>
                <w:rFonts w:eastAsia="Arial" w:cs="Arial" w:ascii="Arial" w:hAnsi="Arial"/>
                <w:b/>
                <w:bCs/>
                <w:spacing w:val="1"/>
                <w:sz w:val="21"/>
                <w:szCs w:val="21"/>
              </w:rPr>
              <w:t>-</w:t>
            </w: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42" w:before="17" w:after="0"/>
              <w:ind w:left="462" w:right="264" w:hanging="36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Symbol" w:cs="Symbol" w:ascii="Symbol" w:hAnsi="Symbol"/>
                <w:sz w:val="21"/>
                <w:szCs w:val="21"/>
              </w:rPr>
              <w:t>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ab/>
            </w:r>
            <w:r>
              <w:rPr>
                <w:rFonts w:eastAsia="Arial" w:cs="Arial" w:ascii="Arial" w:hAnsi="Arial"/>
                <w:sz w:val="21"/>
                <w:szCs w:val="21"/>
              </w:rPr>
              <w:t>Use quotes,</w:t>
            </w:r>
            <w:r>
              <w:rPr>
                <w:rFonts w:eastAsia="Arial" w:cs="Arial" w:ascii="Arial" w:hAnsi="Arial"/>
                <w:spacing w:val="-1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>par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a</w:t>
            </w:r>
            <w:r>
              <w:rPr>
                <w:rFonts w:eastAsia="Arial" w:cs="Arial" w:ascii="Arial" w:hAnsi="Arial"/>
                <w:sz w:val="21"/>
                <w:szCs w:val="21"/>
              </w:rPr>
              <w:t>phrasi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n</w:t>
            </w:r>
            <w:r>
              <w:rPr>
                <w:rFonts w:eastAsia="Arial" w:cs="Arial" w:ascii="Arial" w:hAnsi="Arial"/>
                <w:sz w:val="21"/>
                <w:szCs w:val="21"/>
              </w:rPr>
              <w:t>g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>and conclusions in work without plagiarizing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51" w:before="0" w:after="0"/>
              <w:ind w:left="102" w:right="-20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Symbol" w:cs="Symbol" w:ascii="Symbol" w:hAnsi="Symbol"/>
                <w:position w:val="-1"/>
                <w:sz w:val="21"/>
                <w:szCs w:val="21"/>
              </w:rPr>
              <w:t></w:t>
            </w:r>
            <w:r>
              <w:rPr>
                <w:rFonts w:eastAsia="Times New Roman" w:cs="Times New Roman" w:ascii="Times New Roman" w:hAnsi="Times New Roman"/>
                <w:position w:val="-1"/>
                <w:sz w:val="21"/>
                <w:szCs w:val="21"/>
              </w:rPr>
              <w:tab/>
            </w:r>
            <w:r>
              <w:rPr>
                <w:rFonts w:eastAsia="Arial" w:cs="Arial" w:ascii="Arial" w:hAnsi="Arial"/>
                <w:position w:val="-1"/>
                <w:sz w:val="21"/>
                <w:szCs w:val="21"/>
              </w:rPr>
              <w:t>Cite sources</w:t>
            </w:r>
            <w:r>
              <w:rPr>
                <w:rFonts w:eastAsia="Arial" w:cs="Arial" w:ascii="Arial" w:hAnsi="Arial"/>
                <w:spacing w:val="-1"/>
                <w:position w:val="-1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  <w:sz w:val="21"/>
                <w:szCs w:val="21"/>
              </w:rPr>
              <w:t>by using standa</w:t>
            </w:r>
            <w:r>
              <w:rPr>
                <w:rFonts w:eastAsia="Arial" w:cs="Arial" w:ascii="Arial" w:hAnsi="Arial"/>
                <w:spacing w:val="1"/>
                <w:position w:val="-1"/>
                <w:sz w:val="21"/>
                <w:szCs w:val="21"/>
              </w:rPr>
              <w:t>r</w:t>
            </w:r>
            <w:r>
              <w:rPr>
                <w:rFonts w:eastAsia="Arial" w:cs="Arial" w:ascii="Arial" w:hAnsi="Arial"/>
                <w:position w:val="-1"/>
                <w:sz w:val="21"/>
                <w:szCs w:val="21"/>
              </w:rPr>
              <w:t>d biblio</w:t>
            </w:r>
            <w:r>
              <w:rPr>
                <w:rFonts w:eastAsia="Arial" w:cs="Arial" w:ascii="Arial" w:hAnsi="Arial"/>
                <w:spacing w:val="1"/>
                <w:position w:val="-1"/>
                <w:sz w:val="21"/>
                <w:szCs w:val="21"/>
              </w:rPr>
              <w:t>g</w:t>
            </w:r>
            <w:r>
              <w:rPr>
                <w:rFonts w:eastAsia="Arial" w:cs="Arial" w:ascii="Arial" w:hAnsi="Arial"/>
                <w:position w:val="-1"/>
                <w:sz w:val="21"/>
                <w:szCs w:val="21"/>
              </w:rPr>
              <w:t>raphic citati</w:t>
            </w:r>
            <w:r>
              <w:rPr>
                <w:rFonts w:eastAsia="Arial" w:cs="Arial" w:ascii="Arial" w:hAnsi="Arial"/>
                <w:spacing w:val="-2"/>
                <w:position w:val="-1"/>
                <w:sz w:val="21"/>
                <w:szCs w:val="21"/>
              </w:rPr>
              <w:t>o</w:t>
            </w:r>
            <w:r>
              <w:rPr>
                <w:rFonts w:eastAsia="Arial" w:cs="Arial" w:ascii="Arial" w:hAnsi="Arial"/>
                <w:position w:val="-1"/>
                <w:sz w:val="21"/>
                <w:szCs w:val="21"/>
              </w:rPr>
              <w:t>n format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18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3.6 G (6-8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17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C.8.6 G (6-8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3" w:hRule="exac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exac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" w:after="0"/>
              <w:ind w:left="224" w:right="206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emo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g Technol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y Etiquette &amp;</w:t>
            </w:r>
          </w:p>
          <w:p>
            <w:pPr>
              <w:pStyle w:val="Normal"/>
              <w:spacing w:lineRule="exact" w:line="226" w:before="0" w:after="0"/>
              <w:ind w:left="612" w:right="591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afe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40" w:before="0" w:after="0"/>
              <w:ind w:left="101" w:right="84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9-1</w:t>
            </w:r>
            <w:r>
              <w:rPr>
                <w:rFonts w:eastAsia="Arial" w:cs="Arial" w:ascii="Arial" w:hAnsi="Arial"/>
                <w:b/>
                <w:bCs/>
                <w:spacing w:val="1"/>
                <w:sz w:val="21"/>
                <w:szCs w:val="21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-11-</w:t>
            </w:r>
          </w:p>
          <w:p>
            <w:pPr>
              <w:pStyle w:val="Normal"/>
              <w:spacing w:lineRule="auto" w:line="240" w:before="1" w:after="0"/>
              <w:ind w:left="381" w:right="363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42" w:before="2" w:after="0"/>
              <w:ind w:left="102" w:right="134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Demonstrate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>technology</w:t>
            </w:r>
            <w:r>
              <w:rPr>
                <w:rFonts w:eastAsia="Arial"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>etiquette skills and leade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r</w:t>
            </w:r>
            <w:r>
              <w:rPr>
                <w:rFonts w:eastAsia="Arial" w:cs="Arial" w:ascii="Arial" w:hAnsi="Arial"/>
                <w:sz w:val="21"/>
                <w:szCs w:val="21"/>
              </w:rPr>
              <w:t>ship when communicating with othe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r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s (e.g., </w:t>
            </w:r>
            <w:r>
              <w:rPr>
                <w:rFonts w:eastAsia="Arial" w:cs="Arial" w:ascii="Arial" w:hAnsi="Arial"/>
                <w:spacing w:val="-2"/>
                <w:sz w:val="21"/>
                <w:szCs w:val="21"/>
              </w:rPr>
              <w:t>u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s</w:t>
            </w:r>
            <w:r>
              <w:rPr>
                <w:rFonts w:eastAsia="Arial" w:cs="Arial" w:ascii="Arial" w:hAnsi="Arial"/>
                <w:sz w:val="21"/>
                <w:szCs w:val="21"/>
              </w:rPr>
              <w:t>ing blogs and social media)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3.M</w:t>
            </w:r>
          </w:p>
          <w:p>
            <w:pPr>
              <w:pStyle w:val="Normal"/>
              <w:spacing w:lineRule="exact" w:line="206" w:before="4" w:after="0"/>
              <w:ind w:left="102" w:right="41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3.W (9-12)</w:t>
            </w:r>
          </w:p>
        </w:tc>
      </w:tr>
      <w:tr>
        <w:trPr>
          <w:trHeight w:val="493" w:hRule="exac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40" w:before="0" w:after="0"/>
              <w:ind w:left="101" w:right="84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9-1</w:t>
            </w:r>
            <w:r>
              <w:rPr>
                <w:rFonts w:eastAsia="Arial" w:cs="Arial" w:ascii="Arial" w:hAnsi="Arial"/>
                <w:b/>
                <w:bCs/>
                <w:spacing w:val="1"/>
                <w:sz w:val="21"/>
                <w:szCs w:val="21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-11-</w:t>
            </w:r>
          </w:p>
          <w:p>
            <w:pPr>
              <w:pStyle w:val="Normal"/>
              <w:spacing w:lineRule="exact" w:line="241" w:before="0" w:after="0"/>
              <w:ind w:left="381" w:right="363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42" w:before="2" w:after="0"/>
              <w:ind w:left="102" w:right="356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Advocate a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n</w:t>
            </w:r>
            <w:r>
              <w:rPr>
                <w:rFonts w:eastAsia="Arial" w:cs="Arial" w:ascii="Arial" w:hAnsi="Arial"/>
                <w:sz w:val="21"/>
                <w:szCs w:val="21"/>
              </w:rPr>
              <w:t>d practice s</w:t>
            </w:r>
            <w:r>
              <w:rPr>
                <w:rFonts w:eastAsia="Arial" w:cs="Arial" w:ascii="Arial" w:hAnsi="Arial"/>
                <w:spacing w:val="-2"/>
                <w:sz w:val="21"/>
                <w:szCs w:val="21"/>
              </w:rPr>
              <w:t>a</w:t>
            </w:r>
            <w:r>
              <w:rPr>
                <w:rFonts w:eastAsia="Arial" w:cs="Arial" w:ascii="Arial" w:hAnsi="Arial"/>
                <w:sz w:val="21"/>
                <w:szCs w:val="21"/>
              </w:rPr>
              <w:t>fe, legal and responsible</w:t>
            </w:r>
            <w:r>
              <w:rPr>
                <w:rFonts w:eastAsia="Arial" w:cs="Arial" w:ascii="Arial" w:hAnsi="Arial"/>
                <w:spacing w:val="2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use of information 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a</w:t>
            </w:r>
            <w:r>
              <w:rPr>
                <w:rFonts w:eastAsia="Arial" w:cs="Arial" w:ascii="Arial" w:hAnsi="Arial"/>
                <w:sz w:val="21"/>
                <w:szCs w:val="21"/>
              </w:rPr>
              <w:t>nd technolo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g</w:t>
            </w:r>
            <w:r>
              <w:rPr>
                <w:rFonts w:eastAsia="Arial" w:cs="Arial" w:ascii="Arial" w:hAnsi="Arial"/>
                <w:sz w:val="21"/>
                <w:szCs w:val="21"/>
              </w:rPr>
              <w:t>y in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>school and perso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n</w:t>
            </w:r>
            <w:r>
              <w:rPr>
                <w:rFonts w:eastAsia="Arial" w:cs="Arial" w:ascii="Arial" w:hAnsi="Arial"/>
                <w:sz w:val="21"/>
                <w:szCs w:val="21"/>
              </w:rPr>
              <w:t>al situations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3.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9-12)</w:t>
            </w:r>
          </w:p>
        </w:tc>
      </w:tr>
      <w:tr>
        <w:trPr>
          <w:trHeight w:val="630" w:hRule="exac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40" w:before="0" w:after="0"/>
              <w:ind w:left="288" w:right="-20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6-7</w:t>
            </w:r>
            <w:r>
              <w:rPr>
                <w:rFonts w:eastAsia="Arial" w:cs="Arial" w:ascii="Arial" w:hAnsi="Arial"/>
                <w:b/>
                <w:bCs/>
                <w:spacing w:val="1"/>
                <w:sz w:val="21"/>
                <w:szCs w:val="21"/>
              </w:rPr>
              <w:t>-</w:t>
            </w: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42" w:before="2" w:after="0"/>
              <w:ind w:left="369" w:right="184" w:hanging="128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Demonstrate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>proper eti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qu</w:t>
            </w:r>
            <w:r>
              <w:rPr>
                <w:rFonts w:eastAsia="Arial" w:cs="Arial" w:ascii="Arial" w:hAnsi="Arial"/>
                <w:sz w:val="21"/>
                <w:szCs w:val="21"/>
              </w:rPr>
              <w:t>ette when n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sz w:val="21"/>
                <w:szCs w:val="21"/>
              </w:rPr>
              <w:t>tworking either face-to- face or online (e.g., using Web 2.0 a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n</w:t>
            </w:r>
            <w:r>
              <w:rPr>
                <w:rFonts w:eastAsia="Arial" w:cs="Arial" w:ascii="Arial" w:hAnsi="Arial"/>
                <w:sz w:val="21"/>
                <w:szCs w:val="21"/>
              </w:rPr>
              <w:t>d social media tools)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3.M</w:t>
            </w:r>
          </w:p>
          <w:p>
            <w:pPr>
              <w:pStyle w:val="Normal"/>
              <w:spacing w:lineRule="exact" w:line="208" w:before="2" w:after="0"/>
              <w:ind w:left="102" w:right="41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3.W (6-8)</w:t>
            </w:r>
          </w:p>
        </w:tc>
      </w:tr>
      <w:tr>
        <w:trPr>
          <w:trHeight w:val="493" w:hRule="exac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ind w:left="288" w:right="-20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3-4</w:t>
            </w:r>
            <w:r>
              <w:rPr>
                <w:rFonts w:eastAsia="Arial" w:cs="Arial" w:ascii="Arial" w:hAnsi="Arial"/>
                <w:b/>
                <w:bCs/>
                <w:spacing w:val="1"/>
                <w:sz w:val="21"/>
                <w:szCs w:val="21"/>
              </w:rPr>
              <w:t>-</w:t>
            </w: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42" w:before="3" w:after="0"/>
              <w:ind w:left="102" w:right="684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Apply pr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o</w:t>
            </w:r>
            <w:r>
              <w:rPr>
                <w:rFonts w:eastAsia="Arial" w:cs="Arial" w:ascii="Arial" w:hAnsi="Arial"/>
                <w:sz w:val="21"/>
                <w:szCs w:val="21"/>
              </w:rPr>
              <w:t>per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>etiquette when using technolo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g</w:t>
            </w:r>
            <w:r>
              <w:rPr>
                <w:rFonts w:eastAsia="Arial" w:cs="Arial" w:ascii="Arial" w:hAnsi="Arial"/>
                <w:sz w:val="21"/>
                <w:szCs w:val="21"/>
              </w:rPr>
              <w:t>y (e.g</w:t>
            </w:r>
            <w:r>
              <w:rPr>
                <w:rFonts w:eastAsia="Arial" w:cs="Arial" w:ascii="Arial" w:hAnsi="Arial"/>
                <w:spacing w:val="2"/>
                <w:sz w:val="21"/>
                <w:szCs w:val="21"/>
              </w:rPr>
              <w:t>.</w:t>
            </w:r>
            <w:r>
              <w:rPr>
                <w:rFonts w:eastAsia="Arial" w:cs="Arial" w:ascii="Arial" w:hAnsi="Arial"/>
                <w:sz w:val="21"/>
                <w:szCs w:val="21"/>
              </w:rPr>
              <w:t>,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>cyber safet</w:t>
            </w:r>
            <w:r>
              <w:rPr>
                <w:rFonts w:eastAsia="Arial" w:cs="Arial" w:ascii="Arial" w:hAnsi="Arial"/>
                <w:spacing w:val="-1"/>
                <w:sz w:val="21"/>
                <w:szCs w:val="21"/>
              </w:rPr>
              <w:t>y</w:t>
            </w:r>
            <w:r>
              <w:rPr>
                <w:rFonts w:eastAsia="Arial" w:cs="Arial" w:ascii="Arial" w:hAnsi="Arial"/>
                <w:sz w:val="21"/>
                <w:szCs w:val="21"/>
              </w:rPr>
              <w:t>)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43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3.M (3-5)</w:t>
            </w:r>
          </w:p>
        </w:tc>
      </w:tr>
      <w:tr>
        <w:trPr>
          <w:trHeight w:val="1012" w:hRule="exac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2" w:before="0" w:after="0"/>
              <w:ind w:left="89" w:right="7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PreK-K-</w:t>
            </w:r>
          </w:p>
          <w:p>
            <w:pPr>
              <w:pStyle w:val="Normal"/>
              <w:spacing w:lineRule="exact" w:line="252" w:before="0" w:after="0"/>
              <w:ind w:left="338" w:right="31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1-2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35" w:before="2" w:after="0"/>
              <w:ind w:left="102" w:right="11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With prompting and sup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p</w:t>
            </w:r>
            <w:r>
              <w:rPr>
                <w:rFonts w:eastAsia="Arial" w:cs="Arial" w:ascii="Arial" w:hAnsi="Arial"/>
                <w:sz w:val="21"/>
                <w:szCs w:val="21"/>
              </w:rPr>
              <w:t>ort, demon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s</w:t>
            </w:r>
            <w:r>
              <w:rPr>
                <w:rFonts w:eastAsia="Arial" w:cs="Arial" w:ascii="Arial" w:hAnsi="Arial"/>
                <w:sz w:val="21"/>
                <w:szCs w:val="21"/>
              </w:rPr>
              <w:t>trate pro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p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er 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sz w:val="21"/>
                <w:szCs w:val="21"/>
              </w:rPr>
              <w:t>tiquette while using and h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a</w:t>
            </w:r>
            <w:r>
              <w:rPr>
                <w:rFonts w:eastAsia="Arial" w:cs="Arial" w:ascii="Arial" w:hAnsi="Arial"/>
                <w:sz w:val="21"/>
                <w:szCs w:val="21"/>
              </w:rPr>
              <w:t>ndling tech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n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ology 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(</w:t>
            </w:r>
            <w:r>
              <w:rPr>
                <w:rFonts w:eastAsia="Arial" w:cs="Arial" w:ascii="Arial" w:hAnsi="Arial"/>
                <w:sz w:val="21"/>
                <w:szCs w:val="21"/>
              </w:rPr>
              <w:t>e.g., technolo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g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y 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b</w:t>
            </w:r>
            <w:r>
              <w:rPr>
                <w:rFonts w:eastAsia="Arial" w:cs="Arial" w:ascii="Arial" w:hAnsi="Arial"/>
                <w:sz w:val="21"/>
                <w:szCs w:val="21"/>
              </w:rPr>
              <w:t>asic</w:t>
            </w:r>
            <w:r>
              <w:rPr>
                <w:rFonts w:eastAsia="Arial" w:cs="Arial" w:ascii="Arial" w:hAnsi="Arial"/>
                <w:spacing w:val="5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</w:rPr>
              <w:t>care)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30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3.M (PreK-2)</w:t>
            </w:r>
          </w:p>
        </w:tc>
      </w:tr>
    </w:tbl>
    <w:p>
      <w:pPr>
        <w:sectPr>
          <w:footerReference w:type="default" r:id="rId22"/>
          <w:type w:val="nextPage"/>
          <w:pgSz w:orient="landscape" w:w="15840" w:h="12240"/>
          <w:pgMar w:left="860" w:right="880" w:gutter="0" w:header="0" w:top="1120" w:footer="670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9" w:after="0"/>
        <w:rPr>
          <w:sz w:val="8"/>
          <w:szCs w:val="8"/>
        </w:rPr>
      </w:pPr>
      <w:r>
        <w:rPr>
          <w:sz w:val="8"/>
          <w:szCs w:val="8"/>
        </w:rP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647065</wp:posOffset>
                </wp:positionH>
                <wp:positionV relativeFrom="page">
                  <wp:posOffset>7011035</wp:posOffset>
                </wp:positionV>
                <wp:extent cx="8763000" cy="55880"/>
                <wp:effectExtent l="19685" t="19685" r="20320" b="381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3120" cy="55800"/>
                          <a:chOff x="0" y="0"/>
                          <a:chExt cx="8763120" cy="5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7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0" h="0">
                                  <a:moveTo>
                                    <a:pt x="14790" y="11072"/>
                                  </a:moveTo>
                                  <a:lnTo>
                                    <a:pt x="1050" y="11072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6224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720"/>
                            <a:ext cx="87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0" h="0">
                                  <a:moveTo>
                                    <a:pt x="14790" y="11124"/>
                                  </a:moveTo>
                                  <a:lnTo>
                                    <a:pt x="1050" y="1112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6224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5pt;margin-top:552.05pt;width:690pt;height:4.4pt" coordorigin="1019,11041" coordsize="13800,88">
                <v:group id="shape_0" style="position:absolute;left:1019;top:11041;width:13800;height:2">
                  <v:shape id="shape_0" coordorigin="1050,11072" coordsize="13740,0" path="m14790,11072l1050,11072e" stroked="t" o:allowincell="f" style="position:absolute;left:1019;top:11041;width:13799;height:1;mso-wrap-style:none;v-text-anchor:middle;mso-position-horizontal-relative:page;mso-position-vertical-relative:page">
                    <v:fill o:detectmouseclick="t" on="false"/>
                    <v:stroke color="#622423" weight="39240" joinstyle="round" endcap="flat"/>
                    <w10:wrap type="none"/>
                  </v:shape>
                </v:group>
                <v:group id="shape_0" style="position:absolute;left:1019;top:11127;width:13800;height:2">
                  <v:shape id="shape_0" coordorigin="1050,11124" coordsize="13740,0" path="m14790,11124l1050,11124e" stroked="t" o:allowincell="f" style="position:absolute;left:1019;top:11127;width:13799;height:1;mso-wrap-style:none;v-text-anchor:middle;mso-position-horizontal-relative:page;mso-position-vertical-relative:page">
                    <v:fill o:detectmouseclick="t" on="false"/>
                    <v:stroke color="#622423" weight="10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8749030</wp:posOffset>
                </wp:positionH>
                <wp:positionV relativeFrom="page">
                  <wp:posOffset>742950</wp:posOffset>
                </wp:positionV>
                <wp:extent cx="628650" cy="537210"/>
                <wp:effectExtent l="0" t="0" r="0" b="127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60" cy="537120"/>
                          <a:chOff x="0" y="0"/>
                          <a:chExt cx="628560" cy="53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8560" cy="13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856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2" h="208">
                                  <a:moveTo>
                                    <a:pt x="13788" y="1180"/>
                                  </a:moveTo>
                                  <a:lnTo>
                                    <a:pt x="13788" y="1387"/>
                                  </a:lnTo>
                                  <a:lnTo>
                                    <a:pt x="14760" y="1387"/>
                                  </a:lnTo>
                                  <a:lnTo>
                                    <a:pt x="14760" y="1180"/>
                                  </a:lnTo>
                                  <a:lnTo>
                                    <a:pt x="13788" y="1180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4640"/>
                            <a:ext cx="62856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8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2" h="206">
                                  <a:moveTo>
                                    <a:pt x="13788" y="1387"/>
                                  </a:moveTo>
                                  <a:lnTo>
                                    <a:pt x="13788" y="1594"/>
                                  </a:lnTo>
                                  <a:lnTo>
                                    <a:pt x="14760" y="1594"/>
                                  </a:lnTo>
                                  <a:lnTo>
                                    <a:pt x="14760" y="1387"/>
                                  </a:lnTo>
                                  <a:lnTo>
                                    <a:pt x="13788" y="1387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9280"/>
                            <a:ext cx="628560" cy="13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856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2" h="208">
                                  <a:moveTo>
                                    <a:pt x="13788" y="1594"/>
                                  </a:moveTo>
                                  <a:lnTo>
                                    <a:pt x="13788" y="1801"/>
                                  </a:lnTo>
                                  <a:lnTo>
                                    <a:pt x="14760" y="1801"/>
                                  </a:lnTo>
                                  <a:lnTo>
                                    <a:pt x="14760" y="1594"/>
                                  </a:lnTo>
                                  <a:lnTo>
                                    <a:pt x="13788" y="1594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3920"/>
                            <a:ext cx="62856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8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2" h="206">
                                  <a:moveTo>
                                    <a:pt x="13788" y="1801"/>
                                  </a:moveTo>
                                  <a:lnTo>
                                    <a:pt x="13788" y="2008"/>
                                  </a:lnTo>
                                  <a:lnTo>
                                    <a:pt x="14760" y="2008"/>
                                  </a:lnTo>
                                  <a:lnTo>
                                    <a:pt x="14760" y="1801"/>
                                  </a:lnTo>
                                  <a:lnTo>
                                    <a:pt x="13788" y="1801"/>
                                  </a:lnTo>
                                </a:path>
                              </a:pathLst>
                            </a:custGeom>
                            <a:solidFill>
                              <a:srgbClr val="fde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8.9pt;margin-top:58.5pt;width:49.5pt;height:42.3pt" coordorigin="13778,1170" coordsize="990,846">
                <v:group id="shape_0" style="position:absolute;left:13778;top:1170;width:990;height:212">
                  <v:shape id="shape_0" coordorigin="13788,1180" coordsize="972,208" path="m13788,1180l13788,1387l14760,1387l14760,1180l13788,1180e" fillcolor="#fde9d9" stroked="f" o:allowincell="f" style="position:absolute;left:13778;top:1170;width:989;height:211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  <v:group id="shape_0" style="position:absolute;left:13778;top:1382;width:990;height:210">
                  <v:shape id="shape_0" coordorigin="13788,1387" coordsize="972,206" path="m13788,1387l13788,1594l14760,1594l14760,1387l13788,1387e" fillcolor="#fde9d9" stroked="f" o:allowincell="f" style="position:absolute;left:13778;top:1382;width:989;height:209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  <v:group id="shape_0" style="position:absolute;left:13778;top:1594;width:990;height:212">
                  <v:shape id="shape_0" coordorigin="13788,1594" coordsize="972,208" path="m13788,1594l13788,1801l14760,1801l14760,1594l13788,1594e" fillcolor="#fde9d9" stroked="f" o:allowincell="f" style="position:absolute;left:13778;top:1594;width:989;height:211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  <v:group id="shape_0" style="position:absolute;left:13778;top:1806;width:990;height:210">
                  <v:shape id="shape_0" coordorigin="13788,1801" coordsize="972,206" path="m13788,1801l13788,2008l14760,2008l14760,1801l13788,1801e" fillcolor="#fde9d9" stroked="f" o:allowincell="f" style="position:absolute;left:13778;top:1806;width:989;height:209;mso-wrap-style:none;v-text-anchor:middle;mso-position-horizontal-relative:page;mso-position-vertical-relative:page">
                    <v:fill o:detectmouseclick="t" type="solid" color2="#021626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3878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2"/>
        <w:gridCol w:w="1075"/>
        <w:gridCol w:w="6211"/>
        <w:gridCol w:w="1339"/>
        <w:gridCol w:w="1094"/>
        <w:gridCol w:w="1100"/>
        <w:gridCol w:w="1147"/>
      </w:tblGrid>
      <w:tr>
        <w:trPr>
          <w:trHeight w:val="1045" w:hRule="exac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exact" w:line="230" w:before="1" w:after="0"/>
              <w:ind w:left="385" w:right="356" w:firstLine="3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Libr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y Information Co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pt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51" w:before="0" w:after="0"/>
              <w:ind w:left="211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Grade</w:t>
            </w:r>
          </w:p>
          <w:p>
            <w:pPr>
              <w:pStyle w:val="Normal"/>
              <w:spacing w:lineRule="auto" w:line="240" w:before="0" w:after="0"/>
              <w:ind w:left="249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evel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51" w:before="0" w:after="0"/>
              <w:ind w:left="2311" w:right="2292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Competencies</w:t>
            </w:r>
          </w:p>
          <w:p>
            <w:pPr>
              <w:pStyle w:val="Normal"/>
              <w:spacing w:lineRule="auto" w:line="240" w:before="0" w:after="0"/>
              <w:ind w:left="649" w:right="62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What</w:t>
            </w:r>
            <w:r>
              <w:rPr>
                <w:rFonts w:eastAsia="Arial" w:cs="Arial" w:ascii="Arial" w:hAnsi="Arial"/>
                <w:b/>
                <w:bCs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tudents</w:t>
            </w:r>
            <w:r>
              <w:rPr>
                <w:rFonts w:eastAsia="Arial"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should</w:t>
            </w:r>
            <w:r>
              <w:rPr>
                <w:rFonts w:eastAsia="Arial" w:cs="Arial" w:ascii="Arial" w:hAnsi="Arial"/>
                <w:b/>
                <w:bCs/>
                <w:spacing w:val="-7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able</w:t>
            </w:r>
            <w:r>
              <w:rPr>
                <w:rFonts w:eastAsia="Arial"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to</w:t>
            </w:r>
            <w:r>
              <w:rPr>
                <w:rFonts w:eastAsia="Arial"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do;</w:t>
            </w:r>
            <w:r>
              <w:rPr>
                <w:rFonts w:eastAsia="Arial"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y</w:t>
            </w:r>
            <w:r>
              <w:rPr>
                <w:rFonts w:eastAsia="Arial" w:cs="Arial" w:ascii="Arial" w:hAnsi="Arial"/>
                <w:b/>
                <w:bCs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99"/>
              </w:rPr>
              <w:t>skill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3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102" w:right="59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108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cience</w:t>
            </w:r>
          </w:p>
          <w:p>
            <w:pPr>
              <w:pStyle w:val="Normal"/>
              <w:spacing w:lineRule="exact" w:line="206" w:before="4" w:after="0"/>
              <w:ind w:left="108" w:right="13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 s</w:t>
            </w:r>
          </w:p>
          <w:p>
            <w:pPr>
              <w:pStyle w:val="Normal"/>
              <w:spacing w:lineRule="exact" w:line="206" w:before="1" w:after="0"/>
              <w:ind w:left="108" w:right="34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3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96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S &amp; H</w:t>
            </w:r>
          </w:p>
          <w:p>
            <w:pPr>
              <w:pStyle w:val="Normal"/>
              <w:spacing w:lineRule="exact" w:line="206" w:before="4" w:after="0"/>
              <w:ind w:left="96" w:right="15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 s</w:t>
            </w:r>
          </w:p>
          <w:p>
            <w:pPr>
              <w:pStyle w:val="Normal"/>
              <w:spacing w:lineRule="exact" w:line="206" w:before="1" w:after="0"/>
              <w:ind w:left="96" w:right="36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shd w:fill="FDE9D9" w:val="clear"/>
          </w:tcPr>
          <w:p>
            <w:pPr>
              <w:pStyle w:val="Normal"/>
              <w:spacing w:lineRule="exact" w:line="203" w:before="0" w:after="0"/>
              <w:ind w:left="79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CIT</w:t>
            </w:r>
          </w:p>
          <w:p>
            <w:pPr>
              <w:pStyle w:val="Normal"/>
              <w:spacing w:lineRule="auto" w:line="240" w:before="0" w:after="0"/>
              <w:ind w:left="79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ds</w:t>
            </w:r>
          </w:p>
          <w:p>
            <w:pPr>
              <w:pStyle w:val="Normal"/>
              <w:spacing w:lineRule="exact" w:line="208" w:before="2" w:after="0"/>
              <w:ind w:left="79" w:right="4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5._._ (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d)</w:t>
            </w:r>
          </w:p>
        </w:tc>
      </w:tr>
      <w:tr>
        <w:trPr>
          <w:trHeight w:val="1051" w:hRule="exac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7" w:before="0" w:after="0"/>
              <w:ind w:left="204" w:right="186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emo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g</w:t>
            </w:r>
          </w:p>
          <w:p>
            <w:pPr>
              <w:pStyle w:val="Normal"/>
              <w:spacing w:lineRule="auto" w:line="237" w:before="0" w:after="0"/>
              <w:ind w:left="369" w:right="347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echnol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y Etiquette &amp; Safet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1" w:before="0" w:after="0"/>
              <w:ind w:left="268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6-7-8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52" w:before="17" w:after="0"/>
              <w:ind w:left="462" w:right="434" w:hanging="36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5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Explai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human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cultural,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ociet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issues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r</w:t>
            </w:r>
            <w:r>
              <w:rPr>
                <w:rFonts w:eastAsia="Arial" w:cs="Arial" w:ascii="Arial" w:hAnsi="Arial"/>
                <w:spacing w:val="-1"/>
              </w:rPr>
              <w:t>e</w:t>
            </w:r>
            <w:r>
              <w:rPr>
                <w:rFonts w:eastAsia="Arial" w:cs="Arial" w:ascii="Arial" w:hAnsi="Arial"/>
              </w:rPr>
              <w:t>la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ed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to technology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52" w:before="17" w:after="0"/>
              <w:ind w:left="462" w:right="397" w:hanging="36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5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Practic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sa</w:t>
            </w:r>
            <w:r>
              <w:rPr>
                <w:rFonts w:eastAsia="Arial" w:cs="Arial" w:ascii="Arial" w:hAnsi="Arial"/>
                <w:spacing w:val="-1"/>
              </w:rPr>
              <w:t>f</w:t>
            </w:r>
            <w:r>
              <w:rPr>
                <w:rFonts w:eastAsia="Arial" w:cs="Arial" w:ascii="Arial" w:hAnsi="Arial"/>
              </w:rPr>
              <w:t>e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lega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responsible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us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info</w:t>
            </w:r>
            <w:r>
              <w:rPr>
                <w:rFonts w:eastAsia="Arial" w:cs="Arial" w:ascii="Arial" w:hAnsi="Arial"/>
                <w:spacing w:val="-1"/>
              </w:rPr>
              <w:t>rm</w:t>
            </w:r>
            <w:r>
              <w:rPr>
                <w:rFonts w:eastAsia="Arial" w:cs="Arial" w:ascii="Arial" w:hAnsi="Arial"/>
              </w:rPr>
              <w:t>ation 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technology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3.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6-8)</w:t>
            </w:r>
          </w:p>
        </w:tc>
      </w:tr>
      <w:tr>
        <w:trPr>
          <w:trHeight w:val="516" w:hRule="exac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1" w:before="0" w:after="0"/>
              <w:ind w:left="268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3-4-5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4" w:before="0" w:after="0"/>
              <w:ind w:left="102" w:right="58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plain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m</w:t>
            </w:r>
            <w:r>
              <w:rPr>
                <w:rFonts w:eastAsia="Arial" w:cs="Arial" w:ascii="Arial" w:hAnsi="Arial"/>
                <w:spacing w:val="1"/>
              </w:rPr>
              <w:t>p</w:t>
            </w:r>
            <w:r>
              <w:rPr>
                <w:rFonts w:eastAsia="Arial" w:cs="Arial" w:ascii="Arial" w:hAnsi="Arial"/>
              </w:rPr>
              <w:t>ortance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afe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lega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responsible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us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 technology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3.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3-5)</w:t>
            </w:r>
          </w:p>
        </w:tc>
      </w:tr>
      <w:tr>
        <w:trPr>
          <w:trHeight w:val="516" w:hRule="exac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1" w:before="0" w:after="0"/>
              <w:ind w:left="169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reK-2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4" w:before="0" w:after="0"/>
              <w:ind w:left="102" w:right="18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th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rompting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su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port,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nswer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questions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bout importance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afe,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leg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resp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ible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use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technology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3.T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PreK-2)</w:t>
            </w:r>
          </w:p>
        </w:tc>
      </w:tr>
      <w:tr>
        <w:trPr>
          <w:trHeight w:val="263" w:hRule="exac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99" w:hRule="exac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7" w:before="0" w:after="0"/>
              <w:ind w:left="275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eh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ng as a</w:t>
            </w:r>
          </w:p>
          <w:p>
            <w:pPr>
              <w:pStyle w:val="Normal"/>
              <w:spacing w:lineRule="auto" w:line="240" w:before="0" w:after="0"/>
              <w:ind w:left="286" w:right="-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igital Ci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51" w:before="0" w:after="0"/>
              <w:ind w:left="72" w:right="63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9-10-11-</w:t>
            </w:r>
          </w:p>
          <w:p>
            <w:pPr>
              <w:pStyle w:val="Normal"/>
              <w:spacing w:lineRule="auto" w:line="240" w:before="0" w:after="0"/>
              <w:ind w:left="366" w:right="35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12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54" w:before="15" w:after="0"/>
              <w:ind w:left="462" w:right="359" w:hanging="36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5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Ex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ne,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evaluate,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discuss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impac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social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legal, ethica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saf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behaviors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o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igit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citizenship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65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5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Exhibit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leadership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for</w:t>
            </w: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</w:rPr>
              <w:t>digita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ci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izenship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3.T</w:t>
            </w:r>
          </w:p>
          <w:p>
            <w:pPr>
              <w:pStyle w:val="Normal"/>
              <w:spacing w:lineRule="exact" w:line="206" w:before="4" w:after="0"/>
              <w:ind w:left="102" w:right="46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4.B (9-12)</w:t>
            </w:r>
          </w:p>
        </w:tc>
      </w:tr>
      <w:tr>
        <w:trPr>
          <w:trHeight w:val="768" w:hRule="exac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1" w:before="0" w:after="0"/>
              <w:ind w:left="268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6-7-8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4" w:before="0" w:after="0"/>
              <w:ind w:left="102" w:right="24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rpret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apply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knowledge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practic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ppropriate social,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legal,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ethica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saf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behaviors</w:t>
            </w: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digit</w:t>
            </w:r>
            <w:r>
              <w:rPr>
                <w:rFonts w:eastAsia="Arial" w:cs="Arial" w:ascii="Arial" w:hAnsi="Arial"/>
                <w:spacing w:val="-1"/>
              </w:rPr>
              <w:t>a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citize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hip in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all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onlin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digital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situations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3.T</w:t>
            </w:r>
          </w:p>
          <w:p>
            <w:pPr>
              <w:pStyle w:val="Normal"/>
              <w:spacing w:lineRule="exact" w:line="208" w:before="2" w:after="0"/>
              <w:ind w:left="102" w:right="46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4.B (6-8)</w:t>
            </w:r>
          </w:p>
        </w:tc>
      </w:tr>
      <w:tr>
        <w:trPr>
          <w:trHeight w:val="799" w:hRule="exac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52" w:before="0" w:after="0"/>
              <w:ind w:left="268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3-4-5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68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  <w:position w:val="-1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54"/>
                <w:position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-1"/>
              </w:rPr>
              <w:tab/>
            </w:r>
            <w:r>
              <w:rPr>
                <w:rFonts w:eastAsia="Arial" w:cs="Arial" w:ascii="Arial" w:hAnsi="Arial"/>
                <w:position w:val="-1"/>
              </w:rPr>
              <w:t>Identify</w:t>
            </w:r>
            <w:r>
              <w:rPr>
                <w:rFonts w:eastAsia="Arial" w:cs="Arial" w:ascii="Arial" w:hAnsi="Arial"/>
                <w:spacing w:val="-7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and</w:t>
            </w:r>
            <w:r>
              <w:rPr>
                <w:rFonts w:eastAsia="Arial" w:cs="Arial" w:ascii="Arial" w:hAnsi="Arial"/>
                <w:spacing w:val="-4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practice</w:t>
            </w:r>
            <w:r>
              <w:rPr>
                <w:rFonts w:eastAsia="Arial" w:cs="Arial" w:ascii="Arial" w:hAnsi="Arial"/>
                <w:spacing w:val="-8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et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hi</w:t>
            </w:r>
            <w:r>
              <w:rPr>
                <w:rFonts w:eastAsia="Arial" w:cs="Arial" w:ascii="Arial" w:hAnsi="Arial"/>
                <w:position w:val="-1"/>
              </w:rPr>
              <w:t>cal</w:t>
            </w:r>
            <w:r>
              <w:rPr>
                <w:rFonts w:eastAsia="Arial" w:cs="Arial" w:ascii="Arial" w:hAnsi="Arial"/>
                <w:spacing w:val="-6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and</w:t>
            </w:r>
            <w:r>
              <w:rPr>
                <w:rFonts w:eastAsia="Arial" w:cs="Arial" w:ascii="Arial" w:hAnsi="Arial"/>
                <w:spacing w:val="-4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safe</w:t>
            </w:r>
            <w:r>
              <w:rPr>
                <w:rFonts w:eastAsia="Arial" w:cs="Arial" w:ascii="Arial" w:hAnsi="Arial"/>
                <w:spacing w:val="-5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online</w:t>
            </w:r>
            <w:r>
              <w:rPr>
                <w:rFonts w:eastAsia="Arial" w:cs="Arial" w:ascii="Arial" w:hAnsi="Arial"/>
                <w:spacing w:val="-6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beh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a</w:t>
            </w:r>
            <w:r>
              <w:rPr>
                <w:rFonts w:eastAsia="Arial" w:cs="Arial" w:ascii="Arial" w:hAnsi="Arial"/>
                <w:position w:val="-1"/>
              </w:rPr>
              <w:t>vior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52" w:before="17" w:after="0"/>
              <w:ind w:left="462" w:right="201" w:hanging="36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5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Identify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potential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co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  <w:spacing w:val="1"/>
              </w:rPr>
              <w:t>s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"/>
              </w:rPr>
              <w:t>q</w:t>
            </w:r>
            <w:r>
              <w:rPr>
                <w:rFonts w:eastAsia="Arial" w:cs="Arial" w:ascii="Arial" w:hAnsi="Arial"/>
              </w:rPr>
              <w:t>uences</w:t>
            </w:r>
            <w:r>
              <w:rPr>
                <w:rFonts w:eastAsia="Arial" w:cs="Arial" w:ascii="Arial" w:hAnsi="Arial"/>
                <w:spacing w:val="-1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nethical,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u</w:t>
            </w:r>
            <w:r>
              <w:rPr>
                <w:rFonts w:eastAsia="Arial" w:cs="Arial" w:ascii="Arial" w:hAnsi="Arial"/>
                <w:spacing w:val="-1"/>
              </w:rPr>
              <w:t>n</w:t>
            </w:r>
            <w:r>
              <w:rPr>
                <w:rFonts w:eastAsia="Arial" w:cs="Arial" w:ascii="Arial" w:hAnsi="Arial"/>
              </w:rPr>
              <w:t>safe</w:t>
            </w:r>
            <w:r>
              <w:rPr>
                <w:rFonts w:eastAsia="Arial" w:cs="Arial" w:ascii="Arial" w:hAnsi="Arial"/>
                <w:spacing w:val="-7"/>
              </w:rPr>
              <w:t xml:space="preserve"> </w:t>
            </w:r>
            <w:r>
              <w:rPr>
                <w:rFonts w:eastAsia="Arial" w:cs="Arial" w:ascii="Arial" w:hAnsi="Arial"/>
              </w:rPr>
              <w:t>and inappropria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behavior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45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4.B (3-5)</w:t>
            </w:r>
          </w:p>
        </w:tc>
      </w:tr>
      <w:tr>
        <w:trPr>
          <w:trHeight w:val="516" w:hRule="exac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1" w:before="0" w:after="0"/>
              <w:ind w:left="79" w:right="7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PreK-K-</w:t>
            </w:r>
          </w:p>
          <w:p>
            <w:pPr>
              <w:pStyle w:val="Normal"/>
              <w:spacing w:lineRule="auto" w:line="240" w:before="0" w:after="0"/>
              <w:ind w:left="329" w:right="319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1-2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50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monstra</w:t>
            </w:r>
            <w:r>
              <w:rPr>
                <w:rFonts w:eastAsia="Arial" w:cs="Arial" w:ascii="Arial" w:hAnsi="Arial"/>
                <w:spacing w:val="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</w:rPr>
              <w:t>proper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ca</w:t>
            </w:r>
            <w:r>
              <w:rPr>
                <w:rFonts w:eastAsia="Arial" w:cs="Arial" w:ascii="Arial" w:hAnsi="Arial"/>
                <w:spacing w:val="-1"/>
              </w:rPr>
              <w:t>r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of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technology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equipment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4.B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PreK-2)</w:t>
            </w:r>
          </w:p>
        </w:tc>
      </w:tr>
      <w:tr>
        <w:trPr>
          <w:trHeight w:val="263" w:hRule="exac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7" w:before="0" w:after="0"/>
              <w:ind w:left="299" w:right="279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Using Digital</w:t>
            </w:r>
          </w:p>
          <w:p>
            <w:pPr>
              <w:pStyle w:val="Normal"/>
              <w:spacing w:lineRule="auto" w:line="240" w:before="0" w:after="0"/>
              <w:ind w:left="629" w:right="611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Medi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51" w:before="0" w:after="0"/>
              <w:ind w:left="72" w:right="63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9-10-11-</w:t>
            </w:r>
          </w:p>
          <w:p>
            <w:pPr>
              <w:pStyle w:val="Normal"/>
              <w:spacing w:lineRule="auto" w:line="240" w:before="0" w:after="0"/>
              <w:ind w:left="366" w:right="35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9"/>
              </w:rPr>
              <w:t>12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254" w:before="0" w:after="0"/>
              <w:ind w:left="102" w:right="2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</w:t>
            </w:r>
            <w:r>
              <w:rPr>
                <w:rFonts w:eastAsia="Arial" w:cs="Arial" w:ascii="Arial" w:hAnsi="Arial"/>
                <w:spacing w:val="1"/>
              </w:rPr>
              <w:t>a</w:t>
            </w:r>
            <w:r>
              <w:rPr>
                <w:rFonts w:eastAsia="Arial" w:cs="Arial" w:ascii="Arial" w:hAnsi="Arial"/>
                <w:spacing w:val="-1"/>
              </w:rPr>
              <w:t>m</w:t>
            </w:r>
            <w:r>
              <w:rPr>
                <w:rFonts w:eastAsia="Arial" w:cs="Arial" w:ascii="Arial" w:hAnsi="Arial"/>
              </w:rPr>
              <w:t>ine</w:t>
            </w:r>
            <w:r>
              <w:rPr>
                <w:rFonts w:eastAsia="Arial" w:cs="Arial" w:ascii="Arial" w:hAnsi="Arial"/>
                <w:spacing w:val="-9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evaluate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multimedia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work</w:t>
            </w:r>
            <w:r>
              <w:rPr>
                <w:rFonts w:eastAsia="Arial" w:cs="Arial" w:ascii="Arial" w:hAnsi="Arial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</w:rPr>
              <w:t>products</w:t>
            </w:r>
            <w:r>
              <w:rPr>
                <w:rFonts w:eastAsia="Arial" w:cs="Arial" w:ascii="Arial" w:hAnsi="Arial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make recommen</w:t>
            </w:r>
            <w:r>
              <w:rPr>
                <w:rFonts w:eastAsia="Arial" w:cs="Arial" w:ascii="Arial" w:hAnsi="Arial"/>
                <w:spacing w:val="1"/>
              </w:rPr>
              <w:t>d</w:t>
            </w:r>
            <w:r>
              <w:rPr>
                <w:rFonts w:eastAsia="Arial" w:cs="Arial" w:ascii="Arial" w:hAnsi="Arial"/>
              </w:rPr>
              <w:t>ations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4.K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9-12)</w:t>
            </w:r>
          </w:p>
        </w:tc>
      </w:tr>
      <w:tr>
        <w:trPr>
          <w:trHeight w:val="1051" w:hRule="exac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exact" w:line="251" w:before="0" w:after="0"/>
              <w:ind w:left="268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6-7-8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52" w:before="17" w:after="0"/>
              <w:ind w:left="462" w:right="164" w:hanging="36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5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ab/>
            </w:r>
            <w:r>
              <w:rPr>
                <w:rFonts w:eastAsia="Arial" w:cs="Arial" w:ascii="Arial" w:hAnsi="Arial"/>
              </w:rPr>
              <w:t>Select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nd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</w:rPr>
              <w:t>u</w:t>
            </w:r>
            <w:r>
              <w:rPr>
                <w:rFonts w:eastAsia="Arial" w:cs="Arial" w:ascii="Arial" w:hAnsi="Arial"/>
              </w:rPr>
              <w:t>tiliz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appro</w:t>
            </w:r>
            <w:r>
              <w:rPr>
                <w:rFonts w:eastAsia="Arial" w:cs="Arial" w:ascii="Arial" w:hAnsi="Arial"/>
                <w:spacing w:val="-1"/>
              </w:rPr>
              <w:t>p</w:t>
            </w:r>
            <w:r>
              <w:rPr>
                <w:rFonts w:eastAsia="Arial" w:cs="Arial" w:ascii="Arial" w:hAnsi="Arial"/>
              </w:rPr>
              <w:t>riate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multimedia</w:t>
            </w:r>
            <w:r>
              <w:rPr>
                <w:rFonts w:eastAsia="Arial" w:cs="Arial" w:ascii="Arial" w:hAnsi="Arial"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</w:rPr>
              <w:t>to</w:t>
            </w:r>
            <w:r>
              <w:rPr>
                <w:rFonts w:eastAsia="Arial" w:cs="Arial" w:ascii="Arial" w:hAnsi="Arial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</w:rPr>
              <w:t>crea</w:t>
            </w:r>
            <w:r>
              <w:rPr>
                <w:rFonts w:eastAsia="Arial" w:cs="Arial" w:ascii="Arial" w:hAnsi="Arial"/>
                <w:spacing w:val="-1"/>
              </w:rPr>
              <w:t>t</w:t>
            </w:r>
            <w:r>
              <w:rPr>
                <w:rFonts w:eastAsia="Arial" w:cs="Arial" w:ascii="Arial" w:hAnsi="Arial"/>
              </w:rPr>
              <w:t>e</w:t>
            </w: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</w:rPr>
              <w:t>digital media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67" w:before="0" w:after="0"/>
              <w:ind w:left="102" w:right="-20" w:hanging="0"/>
              <w:rPr>
                <w:rFonts w:ascii="Arial" w:hAnsi="Arial" w:eastAsia="Arial" w:cs="Arial"/>
              </w:rPr>
            </w:pPr>
            <w:r>
              <w:rPr>
                <w:rFonts w:eastAsia="Symbol" w:cs="Symbol" w:ascii="Symbol" w:hAnsi="Symbol"/>
                <w:position w:val="-1"/>
              </w:rPr>
              <w:t></w:t>
            </w:r>
            <w:r>
              <w:rPr>
                <w:rFonts w:eastAsia="Times New Roman" w:cs="Times New Roman" w:ascii="Times New Roman" w:hAnsi="Times New Roman"/>
                <w:spacing w:val="-54"/>
                <w:position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-1"/>
              </w:rPr>
              <w:tab/>
            </w:r>
            <w:r>
              <w:rPr>
                <w:rFonts w:eastAsia="Arial" w:cs="Arial" w:ascii="Arial" w:hAnsi="Arial"/>
                <w:position w:val="-1"/>
              </w:rPr>
              <w:t>Use</w:t>
            </w:r>
            <w:r>
              <w:rPr>
                <w:rFonts w:eastAsia="Arial" w:cs="Arial" w:ascii="Arial" w:hAnsi="Arial"/>
                <w:spacing w:val="-4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digital</w:t>
            </w:r>
            <w:r>
              <w:rPr>
                <w:rFonts w:eastAsia="Arial" w:cs="Arial" w:ascii="Arial" w:hAnsi="Arial"/>
                <w:spacing w:val="-7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media</w:t>
            </w:r>
            <w:r>
              <w:rPr>
                <w:rFonts w:eastAsia="Arial" w:cs="Arial" w:ascii="Arial" w:hAnsi="Arial"/>
                <w:spacing w:val="-6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legally</w:t>
            </w:r>
            <w:r>
              <w:rPr>
                <w:rFonts w:eastAsia="Arial" w:cs="Arial" w:ascii="Arial" w:hAnsi="Arial"/>
                <w:spacing w:val="-6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and</w:t>
            </w:r>
            <w:r>
              <w:rPr>
                <w:rFonts w:eastAsia="Arial" w:cs="Arial" w:ascii="Arial" w:hAnsi="Arial"/>
                <w:spacing w:val="-4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ethically,</w:t>
            </w:r>
            <w:r>
              <w:rPr>
                <w:rFonts w:eastAsia="Arial" w:cs="Arial" w:ascii="Arial" w:hAnsi="Arial"/>
                <w:spacing w:val="-9"/>
                <w:position w:val="-1"/>
              </w:rPr>
              <w:t xml:space="preserve"> </w:t>
            </w:r>
            <w:r>
              <w:rPr>
                <w:rFonts w:eastAsia="Arial" w:cs="Arial" w:ascii="Arial" w:hAnsi="Arial"/>
                <w:position w:val="-1"/>
              </w:rPr>
              <w:t>practici</w:t>
            </w:r>
            <w:r>
              <w:rPr>
                <w:rFonts w:eastAsia="Arial" w:cs="Arial" w:ascii="Arial" w:hAnsi="Arial"/>
                <w:spacing w:val="-1"/>
                <w:position w:val="-1"/>
              </w:rPr>
              <w:t>n</w:t>
            </w:r>
            <w:r>
              <w:rPr>
                <w:rFonts w:eastAsia="Arial" w:cs="Arial" w:ascii="Arial" w:hAnsi="Arial"/>
                <w:position w:val="-1"/>
              </w:rPr>
              <w:t>g</w:t>
            </w:r>
          </w:p>
          <w:p>
            <w:pPr>
              <w:pStyle w:val="Normal"/>
              <w:spacing w:lineRule="exact" w:line="250" w:before="0" w:after="0"/>
              <w:ind w:left="462" w:right="-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ducational</w:t>
            </w:r>
            <w:r>
              <w:rPr>
                <w:rFonts w:eastAsia="Arial" w:cs="Arial" w:ascii="Arial" w:hAnsi="Arial"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</w:rPr>
              <w:t>Fair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</w:rPr>
              <w:t>Use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4.K</w:t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6-8)</w:t>
            </w:r>
          </w:p>
        </w:tc>
      </w:tr>
      <w:tr>
        <w:trPr>
          <w:trHeight w:val="1004" w:hRule="exac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ind w:left="279" w:right="-20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3-4</w:t>
            </w:r>
            <w:r>
              <w:rPr>
                <w:rFonts w:eastAsia="Arial" w:cs="Arial" w:ascii="Arial" w:hAnsi="Arial"/>
                <w:b/>
                <w:bCs/>
                <w:spacing w:val="1"/>
                <w:sz w:val="21"/>
                <w:szCs w:val="21"/>
              </w:rPr>
              <w:t>-</w:t>
            </w: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42" w:before="18" w:after="0"/>
              <w:ind w:left="462" w:right="170" w:hanging="36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Symbol" w:cs="Symbol" w:ascii="Symbol" w:hAnsi="Symbol"/>
                <w:sz w:val="21"/>
                <w:szCs w:val="21"/>
              </w:rPr>
              <w:t>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ab/>
            </w:r>
            <w:r>
              <w:rPr>
                <w:rFonts w:eastAsia="Arial" w:cs="Arial" w:ascii="Arial" w:hAnsi="Arial"/>
                <w:sz w:val="21"/>
                <w:szCs w:val="21"/>
              </w:rPr>
              <w:t>Select and utilize an appropriate digital media to enhance a content-specific product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exact" w:line="253" w:before="0" w:after="0"/>
              <w:ind w:left="102" w:right="-20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Symbol" w:cs="Symbol" w:ascii="Symbol" w:hAnsi="Symbol"/>
                <w:sz w:val="21"/>
                <w:szCs w:val="21"/>
              </w:rPr>
              <w:t>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ab/>
            </w:r>
            <w:r>
              <w:rPr>
                <w:rFonts w:eastAsia="Arial" w:cs="Arial" w:ascii="Arial" w:hAnsi="Arial"/>
                <w:sz w:val="21"/>
                <w:szCs w:val="21"/>
              </w:rPr>
              <w:t>Use digital media legal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l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y 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a</w:t>
            </w:r>
            <w:r>
              <w:rPr>
                <w:rFonts w:eastAsia="Arial" w:cs="Arial" w:ascii="Arial" w:hAnsi="Arial"/>
                <w:sz w:val="21"/>
                <w:szCs w:val="21"/>
              </w:rPr>
              <w:t>nd ethically, practicing</w:t>
            </w:r>
          </w:p>
          <w:p>
            <w:pPr>
              <w:pStyle w:val="Normal"/>
              <w:spacing w:lineRule="exact" w:line="238" w:before="0" w:after="0"/>
              <w:ind w:left="462" w:right="-20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Educational Fair Use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2" w:after="0"/>
              <w:ind w:left="102" w:right="45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4.K (3-5)</w:t>
            </w:r>
          </w:p>
        </w:tc>
      </w:tr>
      <w:tr>
        <w:trPr>
          <w:trHeight w:val="493" w:hRule="exac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40" w:before="0" w:after="0"/>
              <w:ind w:left="98" w:right="90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PreK-K-</w:t>
            </w:r>
          </w:p>
          <w:p>
            <w:pPr>
              <w:pStyle w:val="Normal"/>
              <w:spacing w:lineRule="exact" w:line="240" w:before="1" w:after="0"/>
              <w:ind w:left="336" w:right="329" w:hanging="0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1-2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242" w:before="2" w:after="0"/>
              <w:ind w:left="102" w:right="684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With help a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n</w:t>
            </w:r>
            <w:r>
              <w:rPr>
                <w:rFonts w:eastAsia="Arial" w:cs="Arial" w:ascii="Arial" w:hAnsi="Arial"/>
                <w:sz w:val="21"/>
                <w:szCs w:val="21"/>
              </w:rPr>
              <w:t>d support, identify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eastAsia="Arial" w:cs="Arial" w:ascii="Arial" w:hAnsi="Arial"/>
                <w:sz w:val="21"/>
                <w:szCs w:val="21"/>
              </w:rPr>
              <w:t>similarities and diff</w:t>
            </w:r>
            <w:r>
              <w:rPr>
                <w:rFonts w:eastAsia="Arial" w:cs="Arial" w:ascii="Arial" w:hAnsi="Arial"/>
                <w:spacing w:val="-2"/>
                <w:sz w:val="21"/>
                <w:szCs w:val="21"/>
              </w:rPr>
              <w:t>e</w:t>
            </w:r>
            <w:r>
              <w:rPr>
                <w:rFonts w:eastAsia="Arial" w:cs="Arial" w:ascii="Arial" w:hAnsi="Arial"/>
                <w:sz w:val="21"/>
                <w:szCs w:val="21"/>
              </w:rPr>
              <w:t>rences among text, gra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p</w:t>
            </w:r>
            <w:r>
              <w:rPr>
                <w:rFonts w:eastAsia="Arial" w:cs="Arial" w:ascii="Arial" w:hAnsi="Arial"/>
                <w:sz w:val="21"/>
                <w:szCs w:val="21"/>
              </w:rPr>
              <w:t>hics, a</w:t>
            </w:r>
            <w:r>
              <w:rPr>
                <w:rFonts w:eastAsia="Arial" w:cs="Arial" w:ascii="Arial" w:hAnsi="Arial"/>
                <w:spacing w:val="-2"/>
                <w:sz w:val="21"/>
                <w:szCs w:val="21"/>
              </w:rPr>
              <w:t>u</w:t>
            </w:r>
            <w:r>
              <w:rPr>
                <w:rFonts w:eastAsia="Arial" w:cs="Arial" w:ascii="Arial" w:hAnsi="Arial"/>
                <w:sz w:val="21"/>
                <w:szCs w:val="21"/>
              </w:rPr>
              <w:t>dio, animation and vi</w:t>
            </w:r>
            <w:r>
              <w:rPr>
                <w:rFonts w:eastAsia="Arial" w:cs="Arial" w:ascii="Arial" w:hAnsi="Arial"/>
                <w:spacing w:val="1"/>
                <w:sz w:val="21"/>
                <w:szCs w:val="21"/>
              </w:rPr>
              <w:t>d</w:t>
            </w:r>
            <w:r>
              <w:rPr>
                <w:rFonts w:eastAsia="Arial" w:cs="Arial" w:ascii="Arial" w:hAnsi="Arial"/>
                <w:sz w:val="21"/>
                <w:szCs w:val="21"/>
              </w:rPr>
              <w:t>eo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102" w:right="-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.4.K</w:t>
            </w:r>
          </w:p>
          <w:p>
            <w:pPr>
              <w:pStyle w:val="Normal"/>
              <w:spacing w:lineRule="auto" w:line="240" w:before="2" w:after="0"/>
              <w:ind w:left="102" w:right="-20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(PreK-2)</w:t>
            </w:r>
          </w:p>
        </w:tc>
      </w:tr>
    </w:tbl>
    <w:p>
      <w:pPr>
        <w:sectPr>
          <w:footerReference w:type="default" r:id="rId23"/>
          <w:type w:val="nextPage"/>
          <w:pgSz w:orient="landscape" w:w="15840" w:h="12240"/>
          <w:pgMar w:left="860" w:right="860" w:gutter="0" w:header="0" w:top="1080" w:footer="670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647065</wp:posOffset>
                </wp:positionH>
                <wp:positionV relativeFrom="page">
                  <wp:posOffset>7011035</wp:posOffset>
                </wp:positionV>
                <wp:extent cx="8763000" cy="55880"/>
                <wp:effectExtent l="19685" t="19685" r="20320" b="381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3120" cy="55800"/>
                          <a:chOff x="0" y="0"/>
                          <a:chExt cx="8763120" cy="5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7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0" h="0">
                                  <a:moveTo>
                                    <a:pt x="14790" y="11072"/>
                                  </a:moveTo>
                                  <a:lnTo>
                                    <a:pt x="1050" y="11072"/>
                                  </a:lnTo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6224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720"/>
                            <a:ext cx="876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6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0" h="0">
                                  <a:moveTo>
                                    <a:pt x="14790" y="11124"/>
                                  </a:moveTo>
                                  <a:lnTo>
                                    <a:pt x="1050" y="1112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62242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5pt;margin-top:552.05pt;width:690pt;height:4.45pt" coordorigin="1019,11041" coordsize="13800,89">
                <v:group id="shape_0" style="position:absolute;left:1019;top:11041;width:13800;height:2">
                  <v:shape id="shape_0" coordorigin="1050,11072" coordsize="13740,0" path="m14790,11072l1050,11072e" stroked="t" o:allowincell="f" style="position:absolute;left:1019;top:11041;width:13799;height:1;mso-wrap-style:none;v-text-anchor:middle;mso-position-horizontal-relative:page;mso-position-vertical-relative:page">
                    <v:fill o:detectmouseclick="t" on="false"/>
                    <v:stroke color="#622423" weight="39240" joinstyle="round" endcap="flat"/>
                    <w10:wrap type="none"/>
                  </v:shape>
                </v:group>
                <v:group id="shape_0" style="position:absolute;left:1019;top:11127;width:13800;height:2">
                  <v:shape id="shape_0" coordorigin="1050,11124" coordsize="13740,0" path="m14790,11124l1050,11124e" stroked="t" o:allowincell="f" style="position:absolute;left:1019;top:11127;width:13799;height:1;mso-wrap-style:none;v-text-anchor:middle;mso-position-horizontal-relative:page;mso-position-vertical-relative:page">
                    <v:fill o:detectmouseclick="t" on="false"/>
                    <v:stroke color="#622423" weight="10080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footerReference w:type="default" r:id="rId24"/>
      <w:type w:val="nextPage"/>
      <w:pgSz w:orient="landscape" w:w="15840" w:h="12240"/>
      <w:pgMar w:left="980" w:right="980" w:gutter="0" w:header="0" w:top="1120" w:footer="670" w:bottom="8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73100</wp:posOffset>
              </wp:positionH>
              <wp:positionV relativeFrom="page">
                <wp:posOffset>7080250</wp:posOffset>
              </wp:positionV>
              <wp:extent cx="2994025" cy="2438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402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0" w:after="0"/>
                            <w:ind w:left="20" w:right="0" w:hanging="0"/>
                            <w:rPr>
                              <w:rFonts w:ascii="Arial" w:hAnsi="Arial" w:eastAsia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Draft</w:t>
                          </w:r>
                          <w:r>
                            <w:rPr>
                              <w:rFonts w:eastAsia="Arial" w:cs="Arial" w:ascii="Arial" w:hAnsi="Arial"/>
                              <w:spacing w:val="-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Model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urr</w:t>
                          </w:r>
                          <w:r>
                            <w:rPr>
                              <w:rFonts w:eastAsia="Arial" w:cs="Arial" w:ascii="Arial" w:hAnsi="Arial"/>
                              <w:spacing w:val="2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culum</w:t>
                          </w:r>
                          <w:r>
                            <w:rPr>
                              <w:rFonts w:eastAsia="Arial" w:cs="Arial" w:ascii="Arial" w:hAnsi="Arial"/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for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enns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vania</w:t>
                          </w:r>
                          <w:r>
                            <w:rPr>
                              <w:rFonts w:eastAsia="Arial" w:cs="Arial" w:ascii="Arial" w:hAnsi="Arial"/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School</w:t>
                          </w:r>
                          <w:r>
                            <w:rPr>
                              <w:rFonts w:eastAsia="Arial"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spacing w:val="2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bra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eastAsia="Arial"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ro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rams</w:t>
                          </w:r>
                        </w:p>
                        <w:p>
                          <w:pPr>
                            <w:pStyle w:val="Normal"/>
                            <w:spacing w:lineRule="auto" w:line="240"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11/26/2012</w:t>
                          </w:r>
                          <w:r>
                            <w:rPr>
                              <w:rFonts w:eastAsia="Arial" w:cs="Arial" w:ascii="Arial" w:hAnsi="Arial"/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2: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75pt;height:19.2pt;mso-wrap-distance-left:9.05pt;mso-wrap-distance-right:9.05pt;mso-wrap-distance-top:0pt;mso-wrap-distance-bottom:0pt;margin-top:557.5pt;mso-position-vertical-relative:page;margin-left:5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0" w:after="0"/>
                      <w:ind w:left="20" w:right="0" w:hanging="0"/>
                      <w:rPr>
                        <w:rFonts w:ascii="Arial" w:hAnsi="Arial" w:eastAsia="Arial" w:cs="Arial"/>
                        <w:sz w:val="16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Draft</w:t>
                    </w:r>
                    <w:r>
                      <w:rPr>
                        <w:rFonts w:eastAsia="Arial" w:cs="Arial" w:ascii="Arial" w:hAnsi="Arial"/>
                        <w:spacing w:val="-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Model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urr</w:t>
                    </w:r>
                    <w:r>
                      <w:rPr>
                        <w:rFonts w:eastAsia="Arial" w:cs="Arial" w:ascii="Arial" w:hAnsi="Arial"/>
                        <w:spacing w:val="2"/>
                        <w:sz w:val="16"/>
                        <w:szCs w:val="16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culum</w:t>
                    </w:r>
                    <w:r>
                      <w:rPr>
                        <w:rFonts w:eastAsia="Arial" w:cs="Arial" w:ascii="Arial" w:hAnsi="Arial"/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for</w:t>
                    </w:r>
                    <w:r>
                      <w:rPr>
                        <w:rFonts w:eastAsia="Arial" w:cs="Arial" w:ascii="Arial" w:hAnsi="Arial"/>
                        <w:spacing w:val="-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enns</w:t>
                    </w:r>
                    <w:r>
                      <w:rPr>
                        <w:rFonts w:eastAsia="Arial" w:cs="Arial" w:ascii="Arial" w:hAnsi="Arial"/>
                        <w:spacing w:val="-2"/>
                        <w:sz w:val="16"/>
                        <w:szCs w:val="16"/>
                      </w:rPr>
                      <w:t>y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vania</w:t>
                    </w:r>
                    <w:r>
                      <w:rPr>
                        <w:rFonts w:eastAsia="Arial" w:cs="Arial" w:ascii="Arial" w:hAnsi="Arial"/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School</w:t>
                    </w:r>
                    <w:r>
                      <w:rPr>
                        <w:rFonts w:eastAsia="Arial"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spacing w:val="2"/>
                        <w:sz w:val="16"/>
                        <w:szCs w:val="16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bra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r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y</w:t>
                    </w:r>
                    <w:r>
                      <w:rPr>
                        <w:rFonts w:eastAsia="Arial"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ro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g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rams</w:t>
                    </w:r>
                  </w:p>
                  <w:p>
                    <w:pPr>
                      <w:pStyle w:val="Normal"/>
                      <w:spacing w:lineRule="auto" w:line="240" w:before="1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11/26/2012</w:t>
                    </w:r>
                    <w:r>
                      <w:rPr>
                        <w:rFonts w:eastAsia="Arial" w:cs="Arial" w:ascii="Arial" w:hAnsi="Arial"/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1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2: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4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9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981440</wp:posOffset>
              </wp:positionH>
              <wp:positionV relativeFrom="page">
                <wp:posOffset>7080250</wp:posOffset>
              </wp:positionV>
              <wp:extent cx="415925" cy="1270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9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age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5pt;height:10pt;mso-wrap-distance-left:9.05pt;mso-wrap-distance-right:9.05pt;mso-wrap-distance-top:0pt;mso-wrap-distance-bottom:0pt;margin-top:557.5pt;mso-position-vertical-relative:page;margin-left:70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age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673100</wp:posOffset>
              </wp:positionH>
              <wp:positionV relativeFrom="page">
                <wp:posOffset>7080250</wp:posOffset>
              </wp:positionV>
              <wp:extent cx="2994025" cy="243840"/>
              <wp:effectExtent l="0" t="0" r="0" b="0"/>
              <wp:wrapNone/>
              <wp:docPr id="4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402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Draft</w:t>
                          </w:r>
                          <w:r>
                            <w:rPr>
                              <w:rFonts w:eastAsia="Arial" w:cs="Arial" w:ascii="Arial" w:hAnsi="Arial"/>
                              <w:spacing w:val="-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Model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urr</w:t>
                          </w:r>
                          <w:r>
                            <w:rPr>
                              <w:rFonts w:eastAsia="Arial" w:cs="Arial" w:ascii="Arial" w:hAnsi="Arial"/>
                              <w:spacing w:val="2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culum</w:t>
                          </w:r>
                          <w:r>
                            <w:rPr>
                              <w:rFonts w:eastAsia="Arial" w:cs="Arial" w:ascii="Arial" w:hAnsi="Arial"/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for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enns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vania</w:t>
                          </w:r>
                          <w:r>
                            <w:rPr>
                              <w:rFonts w:eastAsia="Arial" w:cs="Arial" w:ascii="Arial" w:hAnsi="Arial"/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School</w:t>
                          </w:r>
                          <w:r>
                            <w:rPr>
                              <w:rFonts w:eastAsia="Arial"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spacing w:val="2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bra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eastAsia="Arial"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ro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rams</w:t>
                          </w:r>
                        </w:p>
                        <w:p>
                          <w:pPr>
                            <w:pStyle w:val="Normal"/>
                            <w:spacing w:lineRule="auto" w:line="240"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11/26/2012</w:t>
                          </w:r>
                          <w:r>
                            <w:rPr>
                              <w:rFonts w:eastAsia="Arial" w:cs="Arial" w:ascii="Arial" w:hAnsi="Arial"/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2: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75pt;height:19.2pt;mso-wrap-distance-left:9.05pt;mso-wrap-distance-right:9.05pt;mso-wrap-distance-top:0pt;mso-wrap-distance-bottom:0pt;margin-top:557.5pt;mso-position-vertical-relative:page;margin-left:5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Draft</w:t>
                    </w:r>
                    <w:r>
                      <w:rPr>
                        <w:rFonts w:eastAsia="Arial" w:cs="Arial" w:ascii="Arial" w:hAnsi="Arial"/>
                        <w:spacing w:val="-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Model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urr</w:t>
                    </w:r>
                    <w:r>
                      <w:rPr>
                        <w:rFonts w:eastAsia="Arial" w:cs="Arial" w:ascii="Arial" w:hAnsi="Arial"/>
                        <w:spacing w:val="2"/>
                        <w:sz w:val="16"/>
                        <w:szCs w:val="16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culum</w:t>
                    </w:r>
                    <w:r>
                      <w:rPr>
                        <w:rFonts w:eastAsia="Arial" w:cs="Arial" w:ascii="Arial" w:hAnsi="Arial"/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for</w:t>
                    </w:r>
                    <w:r>
                      <w:rPr>
                        <w:rFonts w:eastAsia="Arial" w:cs="Arial" w:ascii="Arial" w:hAnsi="Arial"/>
                        <w:spacing w:val="-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enns</w:t>
                    </w:r>
                    <w:r>
                      <w:rPr>
                        <w:rFonts w:eastAsia="Arial" w:cs="Arial" w:ascii="Arial" w:hAnsi="Arial"/>
                        <w:spacing w:val="-2"/>
                        <w:sz w:val="16"/>
                        <w:szCs w:val="16"/>
                      </w:rPr>
                      <w:t>y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vania</w:t>
                    </w:r>
                    <w:r>
                      <w:rPr>
                        <w:rFonts w:eastAsia="Arial" w:cs="Arial" w:ascii="Arial" w:hAnsi="Arial"/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School</w:t>
                    </w:r>
                    <w:r>
                      <w:rPr>
                        <w:rFonts w:eastAsia="Arial"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spacing w:val="2"/>
                        <w:sz w:val="16"/>
                        <w:szCs w:val="16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bra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r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y</w:t>
                    </w:r>
                    <w:r>
                      <w:rPr>
                        <w:rFonts w:eastAsia="Arial"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ro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g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rams</w:t>
                    </w:r>
                  </w:p>
                  <w:p>
                    <w:pPr>
                      <w:pStyle w:val="Normal"/>
                      <w:spacing w:lineRule="auto" w:line="240" w:before="1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11/26/2012</w:t>
                    </w:r>
                    <w:r>
                      <w:rPr>
                        <w:rFonts w:eastAsia="Arial" w:cs="Arial" w:ascii="Arial" w:hAnsi="Arial"/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1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2: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4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9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8981440</wp:posOffset>
              </wp:positionH>
              <wp:positionV relativeFrom="page">
                <wp:posOffset>7080250</wp:posOffset>
              </wp:positionV>
              <wp:extent cx="415925" cy="127000"/>
              <wp:effectExtent l="0" t="0" r="0" b="0"/>
              <wp:wrapNone/>
              <wp:docPr id="4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9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age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5pt;height:10pt;mso-wrap-distance-left:9.05pt;mso-wrap-distance-right:9.05pt;mso-wrap-distance-top:0pt;mso-wrap-distance-bottom:0pt;margin-top:557.5pt;mso-position-vertical-relative:page;margin-left:70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age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673100</wp:posOffset>
              </wp:positionH>
              <wp:positionV relativeFrom="page">
                <wp:posOffset>7080250</wp:posOffset>
              </wp:positionV>
              <wp:extent cx="2994025" cy="243840"/>
              <wp:effectExtent l="0" t="0" r="0" b="0"/>
              <wp:wrapNone/>
              <wp:docPr id="5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402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Draft</w:t>
                          </w:r>
                          <w:r>
                            <w:rPr>
                              <w:rFonts w:eastAsia="Arial" w:cs="Arial" w:ascii="Arial" w:hAnsi="Arial"/>
                              <w:spacing w:val="-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Model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urr</w:t>
                          </w:r>
                          <w:r>
                            <w:rPr>
                              <w:rFonts w:eastAsia="Arial" w:cs="Arial" w:ascii="Arial" w:hAnsi="Arial"/>
                              <w:spacing w:val="2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culum</w:t>
                          </w:r>
                          <w:r>
                            <w:rPr>
                              <w:rFonts w:eastAsia="Arial" w:cs="Arial" w:ascii="Arial" w:hAnsi="Arial"/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for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enns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vania</w:t>
                          </w:r>
                          <w:r>
                            <w:rPr>
                              <w:rFonts w:eastAsia="Arial" w:cs="Arial" w:ascii="Arial" w:hAnsi="Arial"/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School</w:t>
                          </w:r>
                          <w:r>
                            <w:rPr>
                              <w:rFonts w:eastAsia="Arial"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spacing w:val="2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bra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eastAsia="Arial"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ro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rams</w:t>
                          </w:r>
                        </w:p>
                        <w:p>
                          <w:pPr>
                            <w:pStyle w:val="Normal"/>
                            <w:spacing w:lineRule="auto" w:line="240"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11/26/2012</w:t>
                          </w:r>
                          <w:r>
                            <w:rPr>
                              <w:rFonts w:eastAsia="Arial" w:cs="Arial" w:ascii="Arial" w:hAnsi="Arial"/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2: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75pt;height:19.2pt;mso-wrap-distance-left:9.05pt;mso-wrap-distance-right:9.05pt;mso-wrap-distance-top:0pt;mso-wrap-distance-bottom:0pt;margin-top:557.5pt;mso-position-vertical-relative:page;margin-left:5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Draft</w:t>
                    </w:r>
                    <w:r>
                      <w:rPr>
                        <w:rFonts w:eastAsia="Arial" w:cs="Arial" w:ascii="Arial" w:hAnsi="Arial"/>
                        <w:spacing w:val="-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Model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urr</w:t>
                    </w:r>
                    <w:r>
                      <w:rPr>
                        <w:rFonts w:eastAsia="Arial" w:cs="Arial" w:ascii="Arial" w:hAnsi="Arial"/>
                        <w:spacing w:val="2"/>
                        <w:sz w:val="16"/>
                        <w:szCs w:val="16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culum</w:t>
                    </w:r>
                    <w:r>
                      <w:rPr>
                        <w:rFonts w:eastAsia="Arial" w:cs="Arial" w:ascii="Arial" w:hAnsi="Arial"/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for</w:t>
                    </w:r>
                    <w:r>
                      <w:rPr>
                        <w:rFonts w:eastAsia="Arial" w:cs="Arial" w:ascii="Arial" w:hAnsi="Arial"/>
                        <w:spacing w:val="-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enns</w:t>
                    </w:r>
                    <w:r>
                      <w:rPr>
                        <w:rFonts w:eastAsia="Arial" w:cs="Arial" w:ascii="Arial" w:hAnsi="Arial"/>
                        <w:spacing w:val="-2"/>
                        <w:sz w:val="16"/>
                        <w:szCs w:val="16"/>
                      </w:rPr>
                      <w:t>y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vania</w:t>
                    </w:r>
                    <w:r>
                      <w:rPr>
                        <w:rFonts w:eastAsia="Arial" w:cs="Arial" w:ascii="Arial" w:hAnsi="Arial"/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School</w:t>
                    </w:r>
                    <w:r>
                      <w:rPr>
                        <w:rFonts w:eastAsia="Arial"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spacing w:val="2"/>
                        <w:sz w:val="16"/>
                        <w:szCs w:val="16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bra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r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y</w:t>
                    </w:r>
                    <w:r>
                      <w:rPr>
                        <w:rFonts w:eastAsia="Arial"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ro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g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rams</w:t>
                    </w:r>
                  </w:p>
                  <w:p>
                    <w:pPr>
                      <w:pStyle w:val="Normal"/>
                      <w:spacing w:lineRule="auto" w:line="240" w:before="1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11/26/2012</w:t>
                    </w:r>
                    <w:r>
                      <w:rPr>
                        <w:rFonts w:eastAsia="Arial" w:cs="Arial" w:ascii="Arial" w:hAnsi="Arial"/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1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2: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4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9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8981440</wp:posOffset>
              </wp:positionH>
              <wp:positionV relativeFrom="page">
                <wp:posOffset>7080250</wp:posOffset>
              </wp:positionV>
              <wp:extent cx="415925" cy="127000"/>
              <wp:effectExtent l="0" t="0" r="0" b="0"/>
              <wp:wrapNone/>
              <wp:docPr id="5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9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age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5pt;height:10pt;mso-wrap-distance-left:9.05pt;mso-wrap-distance-right:9.05pt;mso-wrap-distance-top:0pt;mso-wrap-distance-bottom:0pt;margin-top:557.5pt;mso-position-vertical-relative:page;margin-left:70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age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673100</wp:posOffset>
              </wp:positionH>
              <wp:positionV relativeFrom="page">
                <wp:posOffset>7080250</wp:posOffset>
              </wp:positionV>
              <wp:extent cx="2994025" cy="243840"/>
              <wp:effectExtent l="0" t="0" r="0" b="0"/>
              <wp:wrapNone/>
              <wp:docPr id="5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402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Draft</w:t>
                          </w:r>
                          <w:r>
                            <w:rPr>
                              <w:rFonts w:eastAsia="Arial" w:cs="Arial" w:ascii="Arial" w:hAnsi="Arial"/>
                              <w:spacing w:val="-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Model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urr</w:t>
                          </w:r>
                          <w:r>
                            <w:rPr>
                              <w:rFonts w:eastAsia="Arial" w:cs="Arial" w:ascii="Arial" w:hAnsi="Arial"/>
                              <w:spacing w:val="2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culum</w:t>
                          </w:r>
                          <w:r>
                            <w:rPr>
                              <w:rFonts w:eastAsia="Arial" w:cs="Arial" w:ascii="Arial" w:hAnsi="Arial"/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for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enns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vania</w:t>
                          </w:r>
                          <w:r>
                            <w:rPr>
                              <w:rFonts w:eastAsia="Arial" w:cs="Arial" w:ascii="Arial" w:hAnsi="Arial"/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School</w:t>
                          </w:r>
                          <w:r>
                            <w:rPr>
                              <w:rFonts w:eastAsia="Arial"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spacing w:val="2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bra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eastAsia="Arial"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ro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rams</w:t>
                          </w:r>
                        </w:p>
                        <w:p>
                          <w:pPr>
                            <w:pStyle w:val="Normal"/>
                            <w:spacing w:lineRule="auto" w:line="240"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11/26/2012</w:t>
                          </w:r>
                          <w:r>
                            <w:rPr>
                              <w:rFonts w:eastAsia="Arial" w:cs="Arial" w:ascii="Arial" w:hAnsi="Arial"/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2: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75pt;height:19.2pt;mso-wrap-distance-left:9.05pt;mso-wrap-distance-right:9.05pt;mso-wrap-distance-top:0pt;mso-wrap-distance-bottom:0pt;margin-top:557.5pt;mso-position-vertical-relative:page;margin-left:5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Draft</w:t>
                    </w:r>
                    <w:r>
                      <w:rPr>
                        <w:rFonts w:eastAsia="Arial" w:cs="Arial" w:ascii="Arial" w:hAnsi="Arial"/>
                        <w:spacing w:val="-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Model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urr</w:t>
                    </w:r>
                    <w:r>
                      <w:rPr>
                        <w:rFonts w:eastAsia="Arial" w:cs="Arial" w:ascii="Arial" w:hAnsi="Arial"/>
                        <w:spacing w:val="2"/>
                        <w:sz w:val="16"/>
                        <w:szCs w:val="16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culum</w:t>
                    </w:r>
                    <w:r>
                      <w:rPr>
                        <w:rFonts w:eastAsia="Arial" w:cs="Arial" w:ascii="Arial" w:hAnsi="Arial"/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for</w:t>
                    </w:r>
                    <w:r>
                      <w:rPr>
                        <w:rFonts w:eastAsia="Arial" w:cs="Arial" w:ascii="Arial" w:hAnsi="Arial"/>
                        <w:spacing w:val="-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enns</w:t>
                    </w:r>
                    <w:r>
                      <w:rPr>
                        <w:rFonts w:eastAsia="Arial" w:cs="Arial" w:ascii="Arial" w:hAnsi="Arial"/>
                        <w:spacing w:val="-2"/>
                        <w:sz w:val="16"/>
                        <w:szCs w:val="16"/>
                      </w:rPr>
                      <w:t>y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vania</w:t>
                    </w:r>
                    <w:r>
                      <w:rPr>
                        <w:rFonts w:eastAsia="Arial" w:cs="Arial" w:ascii="Arial" w:hAnsi="Arial"/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School</w:t>
                    </w:r>
                    <w:r>
                      <w:rPr>
                        <w:rFonts w:eastAsia="Arial"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spacing w:val="2"/>
                        <w:sz w:val="16"/>
                        <w:szCs w:val="16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bra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r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y</w:t>
                    </w:r>
                    <w:r>
                      <w:rPr>
                        <w:rFonts w:eastAsia="Arial"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ro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g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rams</w:t>
                    </w:r>
                  </w:p>
                  <w:p>
                    <w:pPr>
                      <w:pStyle w:val="Normal"/>
                      <w:spacing w:lineRule="auto" w:line="240" w:before="1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11/26/2012</w:t>
                    </w:r>
                    <w:r>
                      <w:rPr>
                        <w:rFonts w:eastAsia="Arial" w:cs="Arial" w:ascii="Arial" w:hAnsi="Arial"/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1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2: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4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9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8981440</wp:posOffset>
              </wp:positionH>
              <wp:positionV relativeFrom="page">
                <wp:posOffset>7080250</wp:posOffset>
              </wp:positionV>
              <wp:extent cx="415925" cy="127000"/>
              <wp:effectExtent l="0" t="0" r="0" b="0"/>
              <wp:wrapNone/>
              <wp:docPr id="5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9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age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5pt;height:10pt;mso-wrap-distance-left:9.05pt;mso-wrap-distance-right:9.05pt;mso-wrap-distance-top:0pt;mso-wrap-distance-bottom:0pt;margin-top:557.5pt;mso-position-vertical-relative:page;margin-left:70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age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673100</wp:posOffset>
              </wp:positionH>
              <wp:positionV relativeFrom="page">
                <wp:posOffset>7080250</wp:posOffset>
              </wp:positionV>
              <wp:extent cx="2994025" cy="243840"/>
              <wp:effectExtent l="0" t="0" r="0" b="0"/>
              <wp:wrapNone/>
              <wp:docPr id="5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402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Draft</w:t>
                          </w:r>
                          <w:r>
                            <w:rPr>
                              <w:rFonts w:eastAsia="Arial" w:cs="Arial" w:ascii="Arial" w:hAnsi="Arial"/>
                              <w:spacing w:val="-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Model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urr</w:t>
                          </w:r>
                          <w:r>
                            <w:rPr>
                              <w:rFonts w:eastAsia="Arial" w:cs="Arial" w:ascii="Arial" w:hAnsi="Arial"/>
                              <w:spacing w:val="2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culum</w:t>
                          </w:r>
                          <w:r>
                            <w:rPr>
                              <w:rFonts w:eastAsia="Arial" w:cs="Arial" w:ascii="Arial" w:hAnsi="Arial"/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for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enns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vania</w:t>
                          </w:r>
                          <w:r>
                            <w:rPr>
                              <w:rFonts w:eastAsia="Arial" w:cs="Arial" w:ascii="Arial" w:hAnsi="Arial"/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School</w:t>
                          </w:r>
                          <w:r>
                            <w:rPr>
                              <w:rFonts w:eastAsia="Arial"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spacing w:val="2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bra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eastAsia="Arial"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ro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rams</w:t>
                          </w:r>
                        </w:p>
                        <w:p>
                          <w:pPr>
                            <w:pStyle w:val="Normal"/>
                            <w:spacing w:lineRule="auto" w:line="240"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11/26/2012</w:t>
                          </w:r>
                          <w:r>
                            <w:rPr>
                              <w:rFonts w:eastAsia="Arial" w:cs="Arial" w:ascii="Arial" w:hAnsi="Arial"/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2: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75pt;height:19.2pt;mso-wrap-distance-left:9.05pt;mso-wrap-distance-right:9.05pt;mso-wrap-distance-top:0pt;mso-wrap-distance-bottom:0pt;margin-top:557.5pt;mso-position-vertical-relative:page;margin-left:5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Draft</w:t>
                    </w:r>
                    <w:r>
                      <w:rPr>
                        <w:rFonts w:eastAsia="Arial" w:cs="Arial" w:ascii="Arial" w:hAnsi="Arial"/>
                        <w:spacing w:val="-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Model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urr</w:t>
                    </w:r>
                    <w:r>
                      <w:rPr>
                        <w:rFonts w:eastAsia="Arial" w:cs="Arial" w:ascii="Arial" w:hAnsi="Arial"/>
                        <w:spacing w:val="2"/>
                        <w:sz w:val="16"/>
                        <w:szCs w:val="16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culum</w:t>
                    </w:r>
                    <w:r>
                      <w:rPr>
                        <w:rFonts w:eastAsia="Arial" w:cs="Arial" w:ascii="Arial" w:hAnsi="Arial"/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for</w:t>
                    </w:r>
                    <w:r>
                      <w:rPr>
                        <w:rFonts w:eastAsia="Arial" w:cs="Arial" w:ascii="Arial" w:hAnsi="Arial"/>
                        <w:spacing w:val="-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enns</w:t>
                    </w:r>
                    <w:r>
                      <w:rPr>
                        <w:rFonts w:eastAsia="Arial" w:cs="Arial" w:ascii="Arial" w:hAnsi="Arial"/>
                        <w:spacing w:val="-2"/>
                        <w:sz w:val="16"/>
                        <w:szCs w:val="16"/>
                      </w:rPr>
                      <w:t>y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vania</w:t>
                    </w:r>
                    <w:r>
                      <w:rPr>
                        <w:rFonts w:eastAsia="Arial" w:cs="Arial" w:ascii="Arial" w:hAnsi="Arial"/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School</w:t>
                    </w:r>
                    <w:r>
                      <w:rPr>
                        <w:rFonts w:eastAsia="Arial"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spacing w:val="2"/>
                        <w:sz w:val="16"/>
                        <w:szCs w:val="16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bra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r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y</w:t>
                    </w:r>
                    <w:r>
                      <w:rPr>
                        <w:rFonts w:eastAsia="Arial"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ro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g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rams</w:t>
                    </w:r>
                  </w:p>
                  <w:p>
                    <w:pPr>
                      <w:pStyle w:val="Normal"/>
                      <w:spacing w:lineRule="auto" w:line="240" w:before="1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11/26/2012</w:t>
                    </w:r>
                    <w:r>
                      <w:rPr>
                        <w:rFonts w:eastAsia="Arial" w:cs="Arial" w:ascii="Arial" w:hAnsi="Arial"/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1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2: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4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9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8981440</wp:posOffset>
              </wp:positionH>
              <wp:positionV relativeFrom="page">
                <wp:posOffset>7080250</wp:posOffset>
              </wp:positionV>
              <wp:extent cx="415925" cy="127000"/>
              <wp:effectExtent l="0" t="0" r="0" b="0"/>
              <wp:wrapNone/>
              <wp:docPr id="6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9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age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5pt;height:10pt;mso-wrap-distance-left:9.05pt;mso-wrap-distance-right:9.05pt;mso-wrap-distance-top:0pt;mso-wrap-distance-bottom:0pt;margin-top:557.5pt;mso-position-vertical-relative:page;margin-left:70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age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673100</wp:posOffset>
              </wp:positionH>
              <wp:positionV relativeFrom="page">
                <wp:posOffset>7080250</wp:posOffset>
              </wp:positionV>
              <wp:extent cx="2994025" cy="243840"/>
              <wp:effectExtent l="0" t="0" r="0" b="0"/>
              <wp:wrapNone/>
              <wp:docPr id="64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402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Draft</w:t>
                          </w:r>
                          <w:r>
                            <w:rPr>
                              <w:rFonts w:eastAsia="Arial" w:cs="Arial" w:ascii="Arial" w:hAnsi="Arial"/>
                              <w:spacing w:val="-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Model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urr</w:t>
                          </w:r>
                          <w:r>
                            <w:rPr>
                              <w:rFonts w:eastAsia="Arial" w:cs="Arial" w:ascii="Arial" w:hAnsi="Arial"/>
                              <w:spacing w:val="2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culum</w:t>
                          </w:r>
                          <w:r>
                            <w:rPr>
                              <w:rFonts w:eastAsia="Arial" w:cs="Arial" w:ascii="Arial" w:hAnsi="Arial"/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for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enns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vania</w:t>
                          </w:r>
                          <w:r>
                            <w:rPr>
                              <w:rFonts w:eastAsia="Arial" w:cs="Arial" w:ascii="Arial" w:hAnsi="Arial"/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School</w:t>
                          </w:r>
                          <w:r>
                            <w:rPr>
                              <w:rFonts w:eastAsia="Arial"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spacing w:val="2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bra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eastAsia="Arial"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ro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rams</w:t>
                          </w:r>
                        </w:p>
                        <w:p>
                          <w:pPr>
                            <w:pStyle w:val="Normal"/>
                            <w:spacing w:lineRule="auto" w:line="240"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11/26/2012</w:t>
                          </w:r>
                          <w:r>
                            <w:rPr>
                              <w:rFonts w:eastAsia="Arial" w:cs="Arial" w:ascii="Arial" w:hAnsi="Arial"/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2: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75pt;height:19.2pt;mso-wrap-distance-left:9.05pt;mso-wrap-distance-right:9.05pt;mso-wrap-distance-top:0pt;mso-wrap-distance-bottom:0pt;margin-top:557.5pt;mso-position-vertical-relative:page;margin-left:5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Draft</w:t>
                    </w:r>
                    <w:r>
                      <w:rPr>
                        <w:rFonts w:eastAsia="Arial" w:cs="Arial" w:ascii="Arial" w:hAnsi="Arial"/>
                        <w:spacing w:val="-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Model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urr</w:t>
                    </w:r>
                    <w:r>
                      <w:rPr>
                        <w:rFonts w:eastAsia="Arial" w:cs="Arial" w:ascii="Arial" w:hAnsi="Arial"/>
                        <w:spacing w:val="2"/>
                        <w:sz w:val="16"/>
                        <w:szCs w:val="16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culum</w:t>
                    </w:r>
                    <w:r>
                      <w:rPr>
                        <w:rFonts w:eastAsia="Arial" w:cs="Arial" w:ascii="Arial" w:hAnsi="Arial"/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for</w:t>
                    </w:r>
                    <w:r>
                      <w:rPr>
                        <w:rFonts w:eastAsia="Arial" w:cs="Arial" w:ascii="Arial" w:hAnsi="Arial"/>
                        <w:spacing w:val="-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enns</w:t>
                    </w:r>
                    <w:r>
                      <w:rPr>
                        <w:rFonts w:eastAsia="Arial" w:cs="Arial" w:ascii="Arial" w:hAnsi="Arial"/>
                        <w:spacing w:val="-2"/>
                        <w:sz w:val="16"/>
                        <w:szCs w:val="16"/>
                      </w:rPr>
                      <w:t>y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vania</w:t>
                    </w:r>
                    <w:r>
                      <w:rPr>
                        <w:rFonts w:eastAsia="Arial" w:cs="Arial" w:ascii="Arial" w:hAnsi="Arial"/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School</w:t>
                    </w:r>
                    <w:r>
                      <w:rPr>
                        <w:rFonts w:eastAsia="Arial"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spacing w:val="2"/>
                        <w:sz w:val="16"/>
                        <w:szCs w:val="16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bra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r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y</w:t>
                    </w:r>
                    <w:r>
                      <w:rPr>
                        <w:rFonts w:eastAsia="Arial"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ro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g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rams</w:t>
                    </w:r>
                  </w:p>
                  <w:p>
                    <w:pPr>
                      <w:pStyle w:val="Normal"/>
                      <w:spacing w:lineRule="auto" w:line="240" w:before="1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11/26/2012</w:t>
                    </w:r>
                    <w:r>
                      <w:rPr>
                        <w:rFonts w:eastAsia="Arial" w:cs="Arial" w:ascii="Arial" w:hAnsi="Arial"/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1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2: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4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9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8981440</wp:posOffset>
              </wp:positionH>
              <wp:positionV relativeFrom="page">
                <wp:posOffset>7080250</wp:posOffset>
              </wp:positionV>
              <wp:extent cx="415925" cy="127000"/>
              <wp:effectExtent l="0" t="0" r="0" b="0"/>
              <wp:wrapNone/>
              <wp:docPr id="65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9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age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5pt;height:10pt;mso-wrap-distance-left:9.05pt;mso-wrap-distance-right:9.05pt;mso-wrap-distance-top:0pt;mso-wrap-distance-bottom:0pt;margin-top:557.5pt;mso-position-vertical-relative:page;margin-left:70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age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673100</wp:posOffset>
              </wp:positionH>
              <wp:positionV relativeFrom="page">
                <wp:posOffset>7080250</wp:posOffset>
              </wp:positionV>
              <wp:extent cx="2994025" cy="243840"/>
              <wp:effectExtent l="0" t="0" r="0" b="0"/>
              <wp:wrapNone/>
              <wp:docPr id="6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402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Draft</w:t>
                          </w:r>
                          <w:r>
                            <w:rPr>
                              <w:rFonts w:eastAsia="Arial" w:cs="Arial" w:ascii="Arial" w:hAnsi="Arial"/>
                              <w:spacing w:val="-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Model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urr</w:t>
                          </w:r>
                          <w:r>
                            <w:rPr>
                              <w:rFonts w:eastAsia="Arial" w:cs="Arial" w:ascii="Arial" w:hAnsi="Arial"/>
                              <w:spacing w:val="2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culum</w:t>
                          </w:r>
                          <w:r>
                            <w:rPr>
                              <w:rFonts w:eastAsia="Arial" w:cs="Arial" w:ascii="Arial" w:hAnsi="Arial"/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for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enns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vania</w:t>
                          </w:r>
                          <w:r>
                            <w:rPr>
                              <w:rFonts w:eastAsia="Arial" w:cs="Arial" w:ascii="Arial" w:hAnsi="Arial"/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School</w:t>
                          </w:r>
                          <w:r>
                            <w:rPr>
                              <w:rFonts w:eastAsia="Arial"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spacing w:val="2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bra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eastAsia="Arial"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ro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rams</w:t>
                          </w:r>
                        </w:p>
                        <w:p>
                          <w:pPr>
                            <w:pStyle w:val="Normal"/>
                            <w:spacing w:lineRule="auto" w:line="240"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11/26/2012</w:t>
                          </w:r>
                          <w:r>
                            <w:rPr>
                              <w:rFonts w:eastAsia="Arial" w:cs="Arial" w:ascii="Arial" w:hAnsi="Arial"/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2: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75pt;height:19.2pt;mso-wrap-distance-left:9.05pt;mso-wrap-distance-right:9.05pt;mso-wrap-distance-top:0pt;mso-wrap-distance-bottom:0pt;margin-top:557.5pt;mso-position-vertical-relative:page;margin-left:5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Draft</w:t>
                    </w:r>
                    <w:r>
                      <w:rPr>
                        <w:rFonts w:eastAsia="Arial" w:cs="Arial" w:ascii="Arial" w:hAnsi="Arial"/>
                        <w:spacing w:val="-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Model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urr</w:t>
                    </w:r>
                    <w:r>
                      <w:rPr>
                        <w:rFonts w:eastAsia="Arial" w:cs="Arial" w:ascii="Arial" w:hAnsi="Arial"/>
                        <w:spacing w:val="2"/>
                        <w:sz w:val="16"/>
                        <w:szCs w:val="16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culum</w:t>
                    </w:r>
                    <w:r>
                      <w:rPr>
                        <w:rFonts w:eastAsia="Arial" w:cs="Arial" w:ascii="Arial" w:hAnsi="Arial"/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for</w:t>
                    </w:r>
                    <w:r>
                      <w:rPr>
                        <w:rFonts w:eastAsia="Arial" w:cs="Arial" w:ascii="Arial" w:hAnsi="Arial"/>
                        <w:spacing w:val="-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enns</w:t>
                    </w:r>
                    <w:r>
                      <w:rPr>
                        <w:rFonts w:eastAsia="Arial" w:cs="Arial" w:ascii="Arial" w:hAnsi="Arial"/>
                        <w:spacing w:val="-2"/>
                        <w:sz w:val="16"/>
                        <w:szCs w:val="16"/>
                      </w:rPr>
                      <w:t>y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vania</w:t>
                    </w:r>
                    <w:r>
                      <w:rPr>
                        <w:rFonts w:eastAsia="Arial" w:cs="Arial" w:ascii="Arial" w:hAnsi="Arial"/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School</w:t>
                    </w:r>
                    <w:r>
                      <w:rPr>
                        <w:rFonts w:eastAsia="Arial"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spacing w:val="2"/>
                        <w:sz w:val="16"/>
                        <w:szCs w:val="16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bra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r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y</w:t>
                    </w:r>
                    <w:r>
                      <w:rPr>
                        <w:rFonts w:eastAsia="Arial"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ro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g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rams</w:t>
                    </w:r>
                  </w:p>
                  <w:p>
                    <w:pPr>
                      <w:pStyle w:val="Normal"/>
                      <w:spacing w:lineRule="auto" w:line="240" w:before="1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11/26/2012</w:t>
                    </w:r>
                    <w:r>
                      <w:rPr>
                        <w:rFonts w:eastAsia="Arial" w:cs="Arial" w:ascii="Arial" w:hAnsi="Arial"/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1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2: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4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9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8981440</wp:posOffset>
              </wp:positionH>
              <wp:positionV relativeFrom="page">
                <wp:posOffset>7080250</wp:posOffset>
              </wp:positionV>
              <wp:extent cx="415925" cy="127000"/>
              <wp:effectExtent l="0" t="0" r="0" b="0"/>
              <wp:wrapNone/>
              <wp:docPr id="7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9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age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5pt;height:10pt;mso-wrap-distance-left:9.05pt;mso-wrap-distance-right:9.05pt;mso-wrap-distance-top:0pt;mso-wrap-distance-bottom:0pt;margin-top:557.5pt;mso-position-vertical-relative:page;margin-left:70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age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673100</wp:posOffset>
              </wp:positionH>
              <wp:positionV relativeFrom="page">
                <wp:posOffset>7080250</wp:posOffset>
              </wp:positionV>
              <wp:extent cx="2994025" cy="243840"/>
              <wp:effectExtent l="0" t="0" r="0" b="0"/>
              <wp:wrapNone/>
              <wp:docPr id="7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402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Draft</w:t>
                          </w:r>
                          <w:r>
                            <w:rPr>
                              <w:rFonts w:eastAsia="Arial" w:cs="Arial" w:ascii="Arial" w:hAnsi="Arial"/>
                              <w:spacing w:val="-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Model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urr</w:t>
                          </w:r>
                          <w:r>
                            <w:rPr>
                              <w:rFonts w:eastAsia="Arial" w:cs="Arial" w:ascii="Arial" w:hAnsi="Arial"/>
                              <w:spacing w:val="2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culum</w:t>
                          </w:r>
                          <w:r>
                            <w:rPr>
                              <w:rFonts w:eastAsia="Arial" w:cs="Arial" w:ascii="Arial" w:hAnsi="Arial"/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for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enns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vania</w:t>
                          </w:r>
                          <w:r>
                            <w:rPr>
                              <w:rFonts w:eastAsia="Arial" w:cs="Arial" w:ascii="Arial" w:hAnsi="Arial"/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School</w:t>
                          </w:r>
                          <w:r>
                            <w:rPr>
                              <w:rFonts w:eastAsia="Arial"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spacing w:val="2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bra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eastAsia="Arial"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ro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rams</w:t>
                          </w:r>
                        </w:p>
                        <w:p>
                          <w:pPr>
                            <w:pStyle w:val="Normal"/>
                            <w:spacing w:lineRule="auto" w:line="240"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11/26/2012</w:t>
                          </w:r>
                          <w:r>
                            <w:rPr>
                              <w:rFonts w:eastAsia="Arial" w:cs="Arial" w:ascii="Arial" w:hAnsi="Arial"/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2: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75pt;height:19.2pt;mso-wrap-distance-left:9.05pt;mso-wrap-distance-right:9.05pt;mso-wrap-distance-top:0pt;mso-wrap-distance-bottom:0pt;margin-top:557.5pt;mso-position-vertical-relative:page;margin-left:5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Draft</w:t>
                    </w:r>
                    <w:r>
                      <w:rPr>
                        <w:rFonts w:eastAsia="Arial" w:cs="Arial" w:ascii="Arial" w:hAnsi="Arial"/>
                        <w:spacing w:val="-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Model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urr</w:t>
                    </w:r>
                    <w:r>
                      <w:rPr>
                        <w:rFonts w:eastAsia="Arial" w:cs="Arial" w:ascii="Arial" w:hAnsi="Arial"/>
                        <w:spacing w:val="2"/>
                        <w:sz w:val="16"/>
                        <w:szCs w:val="16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culum</w:t>
                    </w:r>
                    <w:r>
                      <w:rPr>
                        <w:rFonts w:eastAsia="Arial" w:cs="Arial" w:ascii="Arial" w:hAnsi="Arial"/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for</w:t>
                    </w:r>
                    <w:r>
                      <w:rPr>
                        <w:rFonts w:eastAsia="Arial" w:cs="Arial" w:ascii="Arial" w:hAnsi="Arial"/>
                        <w:spacing w:val="-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enns</w:t>
                    </w:r>
                    <w:r>
                      <w:rPr>
                        <w:rFonts w:eastAsia="Arial" w:cs="Arial" w:ascii="Arial" w:hAnsi="Arial"/>
                        <w:spacing w:val="-2"/>
                        <w:sz w:val="16"/>
                        <w:szCs w:val="16"/>
                      </w:rPr>
                      <w:t>y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vania</w:t>
                    </w:r>
                    <w:r>
                      <w:rPr>
                        <w:rFonts w:eastAsia="Arial" w:cs="Arial" w:ascii="Arial" w:hAnsi="Arial"/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School</w:t>
                    </w:r>
                    <w:r>
                      <w:rPr>
                        <w:rFonts w:eastAsia="Arial"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spacing w:val="2"/>
                        <w:sz w:val="16"/>
                        <w:szCs w:val="16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bra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r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y</w:t>
                    </w:r>
                    <w:r>
                      <w:rPr>
                        <w:rFonts w:eastAsia="Arial"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ro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g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rams</w:t>
                    </w:r>
                  </w:p>
                  <w:p>
                    <w:pPr>
                      <w:pStyle w:val="Normal"/>
                      <w:spacing w:lineRule="auto" w:line="240" w:before="1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11/26/2012</w:t>
                    </w:r>
                    <w:r>
                      <w:rPr>
                        <w:rFonts w:eastAsia="Arial" w:cs="Arial" w:ascii="Arial" w:hAnsi="Arial"/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1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2: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4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9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8981440</wp:posOffset>
              </wp:positionH>
              <wp:positionV relativeFrom="page">
                <wp:posOffset>7080250</wp:posOffset>
              </wp:positionV>
              <wp:extent cx="415925" cy="127000"/>
              <wp:effectExtent l="0" t="0" r="0" b="0"/>
              <wp:wrapNone/>
              <wp:docPr id="75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9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age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5pt;height:10pt;mso-wrap-distance-left:9.05pt;mso-wrap-distance-right:9.05pt;mso-wrap-distance-top:0pt;mso-wrap-distance-bottom:0pt;margin-top:557.5pt;mso-position-vertical-relative:page;margin-left:70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age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673100</wp:posOffset>
              </wp:positionH>
              <wp:positionV relativeFrom="page">
                <wp:posOffset>7080250</wp:posOffset>
              </wp:positionV>
              <wp:extent cx="2994025" cy="243840"/>
              <wp:effectExtent l="0" t="0" r="0" b="0"/>
              <wp:wrapNone/>
              <wp:docPr id="7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402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Draft</w:t>
                          </w:r>
                          <w:r>
                            <w:rPr>
                              <w:rFonts w:eastAsia="Arial" w:cs="Arial" w:ascii="Arial" w:hAnsi="Arial"/>
                              <w:spacing w:val="-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Model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urr</w:t>
                          </w:r>
                          <w:r>
                            <w:rPr>
                              <w:rFonts w:eastAsia="Arial" w:cs="Arial" w:ascii="Arial" w:hAnsi="Arial"/>
                              <w:spacing w:val="2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culum</w:t>
                          </w:r>
                          <w:r>
                            <w:rPr>
                              <w:rFonts w:eastAsia="Arial" w:cs="Arial" w:ascii="Arial" w:hAnsi="Arial"/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for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enns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vania</w:t>
                          </w:r>
                          <w:r>
                            <w:rPr>
                              <w:rFonts w:eastAsia="Arial" w:cs="Arial" w:ascii="Arial" w:hAnsi="Arial"/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School</w:t>
                          </w:r>
                          <w:r>
                            <w:rPr>
                              <w:rFonts w:eastAsia="Arial"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spacing w:val="2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bra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eastAsia="Arial"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ro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rams</w:t>
                          </w:r>
                        </w:p>
                        <w:p>
                          <w:pPr>
                            <w:pStyle w:val="Normal"/>
                            <w:spacing w:lineRule="auto" w:line="240"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11/26/2012</w:t>
                          </w:r>
                          <w:r>
                            <w:rPr>
                              <w:rFonts w:eastAsia="Arial" w:cs="Arial" w:ascii="Arial" w:hAnsi="Arial"/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2: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75pt;height:19.2pt;mso-wrap-distance-left:9.05pt;mso-wrap-distance-right:9.05pt;mso-wrap-distance-top:0pt;mso-wrap-distance-bottom:0pt;margin-top:557.5pt;mso-position-vertical-relative:page;margin-left:5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Draft</w:t>
                    </w:r>
                    <w:r>
                      <w:rPr>
                        <w:rFonts w:eastAsia="Arial" w:cs="Arial" w:ascii="Arial" w:hAnsi="Arial"/>
                        <w:spacing w:val="-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Model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urr</w:t>
                    </w:r>
                    <w:r>
                      <w:rPr>
                        <w:rFonts w:eastAsia="Arial" w:cs="Arial" w:ascii="Arial" w:hAnsi="Arial"/>
                        <w:spacing w:val="2"/>
                        <w:sz w:val="16"/>
                        <w:szCs w:val="16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culum</w:t>
                    </w:r>
                    <w:r>
                      <w:rPr>
                        <w:rFonts w:eastAsia="Arial" w:cs="Arial" w:ascii="Arial" w:hAnsi="Arial"/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for</w:t>
                    </w:r>
                    <w:r>
                      <w:rPr>
                        <w:rFonts w:eastAsia="Arial" w:cs="Arial" w:ascii="Arial" w:hAnsi="Arial"/>
                        <w:spacing w:val="-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enns</w:t>
                    </w:r>
                    <w:r>
                      <w:rPr>
                        <w:rFonts w:eastAsia="Arial" w:cs="Arial" w:ascii="Arial" w:hAnsi="Arial"/>
                        <w:spacing w:val="-2"/>
                        <w:sz w:val="16"/>
                        <w:szCs w:val="16"/>
                      </w:rPr>
                      <w:t>y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vania</w:t>
                    </w:r>
                    <w:r>
                      <w:rPr>
                        <w:rFonts w:eastAsia="Arial" w:cs="Arial" w:ascii="Arial" w:hAnsi="Arial"/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School</w:t>
                    </w:r>
                    <w:r>
                      <w:rPr>
                        <w:rFonts w:eastAsia="Arial"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spacing w:val="2"/>
                        <w:sz w:val="16"/>
                        <w:szCs w:val="16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bra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r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y</w:t>
                    </w:r>
                    <w:r>
                      <w:rPr>
                        <w:rFonts w:eastAsia="Arial"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ro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g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rams</w:t>
                    </w:r>
                  </w:p>
                  <w:p>
                    <w:pPr>
                      <w:pStyle w:val="Normal"/>
                      <w:spacing w:lineRule="auto" w:line="240" w:before="1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11/26/2012</w:t>
                    </w:r>
                    <w:r>
                      <w:rPr>
                        <w:rFonts w:eastAsia="Arial" w:cs="Arial" w:ascii="Arial" w:hAnsi="Arial"/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1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2: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4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9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8981440</wp:posOffset>
              </wp:positionH>
              <wp:positionV relativeFrom="page">
                <wp:posOffset>7080250</wp:posOffset>
              </wp:positionV>
              <wp:extent cx="415925" cy="127000"/>
              <wp:effectExtent l="0" t="0" r="0" b="0"/>
              <wp:wrapNone/>
              <wp:docPr id="8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9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age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5pt;height:10pt;mso-wrap-distance-left:9.05pt;mso-wrap-distance-right:9.05pt;mso-wrap-distance-top:0pt;mso-wrap-distance-bottom:0pt;margin-top:557.5pt;mso-position-vertical-relative:page;margin-left:70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age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673100</wp:posOffset>
              </wp:positionH>
              <wp:positionV relativeFrom="page">
                <wp:posOffset>7080250</wp:posOffset>
              </wp:positionV>
              <wp:extent cx="2994025" cy="243840"/>
              <wp:effectExtent l="0" t="0" r="0" b="0"/>
              <wp:wrapNone/>
              <wp:docPr id="8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402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Draft</w:t>
                          </w:r>
                          <w:r>
                            <w:rPr>
                              <w:rFonts w:eastAsia="Arial" w:cs="Arial" w:ascii="Arial" w:hAnsi="Arial"/>
                              <w:spacing w:val="-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Model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urr</w:t>
                          </w:r>
                          <w:r>
                            <w:rPr>
                              <w:rFonts w:eastAsia="Arial" w:cs="Arial" w:ascii="Arial" w:hAnsi="Arial"/>
                              <w:spacing w:val="2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culum</w:t>
                          </w:r>
                          <w:r>
                            <w:rPr>
                              <w:rFonts w:eastAsia="Arial" w:cs="Arial" w:ascii="Arial" w:hAnsi="Arial"/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for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enns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vania</w:t>
                          </w:r>
                          <w:r>
                            <w:rPr>
                              <w:rFonts w:eastAsia="Arial" w:cs="Arial" w:ascii="Arial" w:hAnsi="Arial"/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School</w:t>
                          </w:r>
                          <w:r>
                            <w:rPr>
                              <w:rFonts w:eastAsia="Arial"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spacing w:val="2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bra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eastAsia="Arial"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ro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rams</w:t>
                          </w:r>
                        </w:p>
                        <w:p>
                          <w:pPr>
                            <w:pStyle w:val="Normal"/>
                            <w:spacing w:lineRule="auto" w:line="240"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11/26/2012</w:t>
                          </w:r>
                          <w:r>
                            <w:rPr>
                              <w:rFonts w:eastAsia="Arial" w:cs="Arial" w:ascii="Arial" w:hAnsi="Arial"/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2: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75pt;height:19.2pt;mso-wrap-distance-left:9.05pt;mso-wrap-distance-right:9.05pt;mso-wrap-distance-top:0pt;mso-wrap-distance-bottom:0pt;margin-top:557.5pt;mso-position-vertical-relative:page;margin-left:5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Draft</w:t>
                    </w:r>
                    <w:r>
                      <w:rPr>
                        <w:rFonts w:eastAsia="Arial" w:cs="Arial" w:ascii="Arial" w:hAnsi="Arial"/>
                        <w:spacing w:val="-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Model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urr</w:t>
                    </w:r>
                    <w:r>
                      <w:rPr>
                        <w:rFonts w:eastAsia="Arial" w:cs="Arial" w:ascii="Arial" w:hAnsi="Arial"/>
                        <w:spacing w:val="2"/>
                        <w:sz w:val="16"/>
                        <w:szCs w:val="16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culum</w:t>
                    </w:r>
                    <w:r>
                      <w:rPr>
                        <w:rFonts w:eastAsia="Arial" w:cs="Arial" w:ascii="Arial" w:hAnsi="Arial"/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for</w:t>
                    </w:r>
                    <w:r>
                      <w:rPr>
                        <w:rFonts w:eastAsia="Arial" w:cs="Arial" w:ascii="Arial" w:hAnsi="Arial"/>
                        <w:spacing w:val="-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enns</w:t>
                    </w:r>
                    <w:r>
                      <w:rPr>
                        <w:rFonts w:eastAsia="Arial" w:cs="Arial" w:ascii="Arial" w:hAnsi="Arial"/>
                        <w:spacing w:val="-2"/>
                        <w:sz w:val="16"/>
                        <w:szCs w:val="16"/>
                      </w:rPr>
                      <w:t>y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vania</w:t>
                    </w:r>
                    <w:r>
                      <w:rPr>
                        <w:rFonts w:eastAsia="Arial" w:cs="Arial" w:ascii="Arial" w:hAnsi="Arial"/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School</w:t>
                    </w:r>
                    <w:r>
                      <w:rPr>
                        <w:rFonts w:eastAsia="Arial"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spacing w:val="2"/>
                        <w:sz w:val="16"/>
                        <w:szCs w:val="16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bra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r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y</w:t>
                    </w:r>
                    <w:r>
                      <w:rPr>
                        <w:rFonts w:eastAsia="Arial"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ro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g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rams</w:t>
                    </w:r>
                  </w:p>
                  <w:p>
                    <w:pPr>
                      <w:pStyle w:val="Normal"/>
                      <w:spacing w:lineRule="auto" w:line="240" w:before="1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11/26/2012</w:t>
                    </w:r>
                    <w:r>
                      <w:rPr>
                        <w:rFonts w:eastAsia="Arial" w:cs="Arial" w:ascii="Arial" w:hAnsi="Arial"/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1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2: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4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9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8981440</wp:posOffset>
              </wp:positionH>
              <wp:positionV relativeFrom="page">
                <wp:posOffset>7080250</wp:posOffset>
              </wp:positionV>
              <wp:extent cx="415925" cy="127000"/>
              <wp:effectExtent l="0" t="0" r="0" b="0"/>
              <wp:wrapNone/>
              <wp:docPr id="84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9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age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5pt;height:10pt;mso-wrap-distance-left:9.05pt;mso-wrap-distance-right:9.05pt;mso-wrap-distance-top:0pt;mso-wrap-distance-bottom:0pt;margin-top:557.5pt;mso-position-vertical-relative:page;margin-left:70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age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673100</wp:posOffset>
              </wp:positionH>
              <wp:positionV relativeFrom="page">
                <wp:posOffset>7080250</wp:posOffset>
              </wp:positionV>
              <wp:extent cx="2994025" cy="243840"/>
              <wp:effectExtent l="0" t="0" r="0" b="0"/>
              <wp:wrapNone/>
              <wp:docPr id="8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402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Draft</w:t>
                          </w:r>
                          <w:r>
                            <w:rPr>
                              <w:rFonts w:eastAsia="Arial" w:cs="Arial" w:ascii="Arial" w:hAnsi="Arial"/>
                              <w:spacing w:val="-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Model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urr</w:t>
                          </w:r>
                          <w:r>
                            <w:rPr>
                              <w:rFonts w:eastAsia="Arial" w:cs="Arial" w:ascii="Arial" w:hAnsi="Arial"/>
                              <w:spacing w:val="2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culum</w:t>
                          </w:r>
                          <w:r>
                            <w:rPr>
                              <w:rFonts w:eastAsia="Arial" w:cs="Arial" w:ascii="Arial" w:hAnsi="Arial"/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for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enns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vania</w:t>
                          </w:r>
                          <w:r>
                            <w:rPr>
                              <w:rFonts w:eastAsia="Arial" w:cs="Arial" w:ascii="Arial" w:hAnsi="Arial"/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School</w:t>
                          </w:r>
                          <w:r>
                            <w:rPr>
                              <w:rFonts w:eastAsia="Arial"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spacing w:val="2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bra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eastAsia="Arial"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ro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rams</w:t>
                          </w:r>
                        </w:p>
                        <w:p>
                          <w:pPr>
                            <w:pStyle w:val="Normal"/>
                            <w:spacing w:lineRule="auto" w:line="240"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11/26/2012</w:t>
                          </w:r>
                          <w:r>
                            <w:rPr>
                              <w:rFonts w:eastAsia="Arial" w:cs="Arial" w:ascii="Arial" w:hAnsi="Arial"/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2: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75pt;height:19.2pt;mso-wrap-distance-left:9.05pt;mso-wrap-distance-right:9.05pt;mso-wrap-distance-top:0pt;mso-wrap-distance-bottom:0pt;margin-top:557.5pt;mso-position-vertical-relative:page;margin-left:5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Draft</w:t>
                    </w:r>
                    <w:r>
                      <w:rPr>
                        <w:rFonts w:eastAsia="Arial" w:cs="Arial" w:ascii="Arial" w:hAnsi="Arial"/>
                        <w:spacing w:val="-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Model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urr</w:t>
                    </w:r>
                    <w:r>
                      <w:rPr>
                        <w:rFonts w:eastAsia="Arial" w:cs="Arial" w:ascii="Arial" w:hAnsi="Arial"/>
                        <w:spacing w:val="2"/>
                        <w:sz w:val="16"/>
                        <w:szCs w:val="16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culum</w:t>
                    </w:r>
                    <w:r>
                      <w:rPr>
                        <w:rFonts w:eastAsia="Arial" w:cs="Arial" w:ascii="Arial" w:hAnsi="Arial"/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for</w:t>
                    </w:r>
                    <w:r>
                      <w:rPr>
                        <w:rFonts w:eastAsia="Arial" w:cs="Arial" w:ascii="Arial" w:hAnsi="Arial"/>
                        <w:spacing w:val="-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enns</w:t>
                    </w:r>
                    <w:r>
                      <w:rPr>
                        <w:rFonts w:eastAsia="Arial" w:cs="Arial" w:ascii="Arial" w:hAnsi="Arial"/>
                        <w:spacing w:val="-2"/>
                        <w:sz w:val="16"/>
                        <w:szCs w:val="16"/>
                      </w:rPr>
                      <w:t>y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vania</w:t>
                    </w:r>
                    <w:r>
                      <w:rPr>
                        <w:rFonts w:eastAsia="Arial" w:cs="Arial" w:ascii="Arial" w:hAnsi="Arial"/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School</w:t>
                    </w:r>
                    <w:r>
                      <w:rPr>
                        <w:rFonts w:eastAsia="Arial"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spacing w:val="2"/>
                        <w:sz w:val="16"/>
                        <w:szCs w:val="16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bra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r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y</w:t>
                    </w:r>
                    <w:r>
                      <w:rPr>
                        <w:rFonts w:eastAsia="Arial"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ro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g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rams</w:t>
                    </w:r>
                  </w:p>
                  <w:p>
                    <w:pPr>
                      <w:pStyle w:val="Normal"/>
                      <w:spacing w:lineRule="auto" w:line="240" w:before="1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11/26/2012</w:t>
                    </w:r>
                    <w:r>
                      <w:rPr>
                        <w:rFonts w:eastAsia="Arial" w:cs="Arial" w:ascii="Arial" w:hAnsi="Arial"/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1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2: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4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9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8981440</wp:posOffset>
              </wp:positionH>
              <wp:positionV relativeFrom="page">
                <wp:posOffset>7080250</wp:posOffset>
              </wp:positionV>
              <wp:extent cx="415925" cy="127000"/>
              <wp:effectExtent l="0" t="0" r="0" b="0"/>
              <wp:wrapNone/>
              <wp:docPr id="89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9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age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5pt;height:10pt;mso-wrap-distance-left:9.05pt;mso-wrap-distance-right:9.05pt;mso-wrap-distance-top:0pt;mso-wrap-distance-bottom:0pt;margin-top:557.5pt;mso-position-vertical-relative:page;margin-left:70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age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673100</wp:posOffset>
              </wp:positionH>
              <wp:positionV relativeFrom="page">
                <wp:posOffset>7080250</wp:posOffset>
              </wp:positionV>
              <wp:extent cx="2994025" cy="24384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402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Draft</w:t>
                          </w:r>
                          <w:r>
                            <w:rPr>
                              <w:rFonts w:eastAsia="Arial" w:cs="Arial" w:ascii="Arial" w:hAnsi="Arial"/>
                              <w:spacing w:val="-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Model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urr</w:t>
                          </w:r>
                          <w:r>
                            <w:rPr>
                              <w:rFonts w:eastAsia="Arial" w:cs="Arial" w:ascii="Arial" w:hAnsi="Arial"/>
                              <w:spacing w:val="2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culum</w:t>
                          </w:r>
                          <w:r>
                            <w:rPr>
                              <w:rFonts w:eastAsia="Arial" w:cs="Arial" w:ascii="Arial" w:hAnsi="Arial"/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for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enns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vania</w:t>
                          </w:r>
                          <w:r>
                            <w:rPr>
                              <w:rFonts w:eastAsia="Arial" w:cs="Arial" w:ascii="Arial" w:hAnsi="Arial"/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School</w:t>
                          </w:r>
                          <w:r>
                            <w:rPr>
                              <w:rFonts w:eastAsia="Arial"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spacing w:val="2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bra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eastAsia="Arial"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ro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rams</w:t>
                          </w:r>
                        </w:p>
                        <w:p>
                          <w:pPr>
                            <w:pStyle w:val="Normal"/>
                            <w:spacing w:lineRule="auto" w:line="240"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11/26/2012</w:t>
                          </w:r>
                          <w:r>
                            <w:rPr>
                              <w:rFonts w:eastAsia="Arial" w:cs="Arial" w:ascii="Arial" w:hAnsi="Arial"/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2: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75pt;height:19.2pt;mso-wrap-distance-left:9.05pt;mso-wrap-distance-right:9.05pt;mso-wrap-distance-top:0pt;mso-wrap-distance-bottom:0pt;margin-top:557.5pt;mso-position-vertical-relative:page;margin-left:5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Draft</w:t>
                    </w:r>
                    <w:r>
                      <w:rPr>
                        <w:rFonts w:eastAsia="Arial" w:cs="Arial" w:ascii="Arial" w:hAnsi="Arial"/>
                        <w:spacing w:val="-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Model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urr</w:t>
                    </w:r>
                    <w:r>
                      <w:rPr>
                        <w:rFonts w:eastAsia="Arial" w:cs="Arial" w:ascii="Arial" w:hAnsi="Arial"/>
                        <w:spacing w:val="2"/>
                        <w:sz w:val="16"/>
                        <w:szCs w:val="16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culum</w:t>
                    </w:r>
                    <w:r>
                      <w:rPr>
                        <w:rFonts w:eastAsia="Arial" w:cs="Arial" w:ascii="Arial" w:hAnsi="Arial"/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for</w:t>
                    </w:r>
                    <w:r>
                      <w:rPr>
                        <w:rFonts w:eastAsia="Arial" w:cs="Arial" w:ascii="Arial" w:hAnsi="Arial"/>
                        <w:spacing w:val="-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enns</w:t>
                    </w:r>
                    <w:r>
                      <w:rPr>
                        <w:rFonts w:eastAsia="Arial" w:cs="Arial" w:ascii="Arial" w:hAnsi="Arial"/>
                        <w:spacing w:val="-2"/>
                        <w:sz w:val="16"/>
                        <w:szCs w:val="16"/>
                      </w:rPr>
                      <w:t>y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vania</w:t>
                    </w:r>
                    <w:r>
                      <w:rPr>
                        <w:rFonts w:eastAsia="Arial" w:cs="Arial" w:ascii="Arial" w:hAnsi="Arial"/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School</w:t>
                    </w:r>
                    <w:r>
                      <w:rPr>
                        <w:rFonts w:eastAsia="Arial"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spacing w:val="2"/>
                        <w:sz w:val="16"/>
                        <w:szCs w:val="16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bra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r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y</w:t>
                    </w:r>
                    <w:r>
                      <w:rPr>
                        <w:rFonts w:eastAsia="Arial"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ro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g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rams</w:t>
                    </w:r>
                  </w:p>
                  <w:p>
                    <w:pPr>
                      <w:pStyle w:val="Normal"/>
                      <w:spacing w:lineRule="auto" w:line="240" w:before="1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11/26/2012</w:t>
                    </w:r>
                    <w:r>
                      <w:rPr>
                        <w:rFonts w:eastAsia="Arial" w:cs="Arial" w:ascii="Arial" w:hAnsi="Arial"/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1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2: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4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9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8981440</wp:posOffset>
              </wp:positionH>
              <wp:positionV relativeFrom="page">
                <wp:posOffset>7080250</wp:posOffset>
              </wp:positionV>
              <wp:extent cx="415925" cy="12700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9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age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5pt;height:10pt;mso-wrap-distance-left:9.05pt;mso-wrap-distance-right:9.05pt;mso-wrap-distance-top:0pt;mso-wrap-distance-bottom:0pt;margin-top:557.5pt;mso-position-vertical-relative:page;margin-left:70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age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673100</wp:posOffset>
              </wp:positionH>
              <wp:positionV relativeFrom="page">
                <wp:posOffset>7080250</wp:posOffset>
              </wp:positionV>
              <wp:extent cx="2994025" cy="243840"/>
              <wp:effectExtent l="0" t="0" r="0" b="0"/>
              <wp:wrapNone/>
              <wp:docPr id="92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402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Draft</w:t>
                          </w:r>
                          <w:r>
                            <w:rPr>
                              <w:rFonts w:eastAsia="Arial" w:cs="Arial" w:ascii="Arial" w:hAnsi="Arial"/>
                              <w:spacing w:val="-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Model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urr</w:t>
                          </w:r>
                          <w:r>
                            <w:rPr>
                              <w:rFonts w:eastAsia="Arial" w:cs="Arial" w:ascii="Arial" w:hAnsi="Arial"/>
                              <w:spacing w:val="2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culum</w:t>
                          </w:r>
                          <w:r>
                            <w:rPr>
                              <w:rFonts w:eastAsia="Arial" w:cs="Arial" w:ascii="Arial" w:hAnsi="Arial"/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for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enns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vania</w:t>
                          </w:r>
                          <w:r>
                            <w:rPr>
                              <w:rFonts w:eastAsia="Arial" w:cs="Arial" w:ascii="Arial" w:hAnsi="Arial"/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School</w:t>
                          </w:r>
                          <w:r>
                            <w:rPr>
                              <w:rFonts w:eastAsia="Arial"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spacing w:val="2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bra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eastAsia="Arial"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ro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rams</w:t>
                          </w:r>
                        </w:p>
                        <w:p>
                          <w:pPr>
                            <w:pStyle w:val="Normal"/>
                            <w:spacing w:lineRule="auto" w:line="240"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11/26/2012</w:t>
                          </w:r>
                          <w:r>
                            <w:rPr>
                              <w:rFonts w:eastAsia="Arial" w:cs="Arial" w:ascii="Arial" w:hAnsi="Arial"/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2: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75pt;height:19.2pt;mso-wrap-distance-left:9.05pt;mso-wrap-distance-right:9.05pt;mso-wrap-distance-top:0pt;mso-wrap-distance-bottom:0pt;margin-top:557.5pt;mso-position-vertical-relative:page;margin-left:5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Draft</w:t>
                    </w:r>
                    <w:r>
                      <w:rPr>
                        <w:rFonts w:eastAsia="Arial" w:cs="Arial" w:ascii="Arial" w:hAnsi="Arial"/>
                        <w:spacing w:val="-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Model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urr</w:t>
                    </w:r>
                    <w:r>
                      <w:rPr>
                        <w:rFonts w:eastAsia="Arial" w:cs="Arial" w:ascii="Arial" w:hAnsi="Arial"/>
                        <w:spacing w:val="2"/>
                        <w:sz w:val="16"/>
                        <w:szCs w:val="16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culum</w:t>
                    </w:r>
                    <w:r>
                      <w:rPr>
                        <w:rFonts w:eastAsia="Arial" w:cs="Arial" w:ascii="Arial" w:hAnsi="Arial"/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for</w:t>
                    </w:r>
                    <w:r>
                      <w:rPr>
                        <w:rFonts w:eastAsia="Arial" w:cs="Arial" w:ascii="Arial" w:hAnsi="Arial"/>
                        <w:spacing w:val="-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enns</w:t>
                    </w:r>
                    <w:r>
                      <w:rPr>
                        <w:rFonts w:eastAsia="Arial" w:cs="Arial" w:ascii="Arial" w:hAnsi="Arial"/>
                        <w:spacing w:val="-2"/>
                        <w:sz w:val="16"/>
                        <w:szCs w:val="16"/>
                      </w:rPr>
                      <w:t>y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vania</w:t>
                    </w:r>
                    <w:r>
                      <w:rPr>
                        <w:rFonts w:eastAsia="Arial" w:cs="Arial" w:ascii="Arial" w:hAnsi="Arial"/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School</w:t>
                    </w:r>
                    <w:r>
                      <w:rPr>
                        <w:rFonts w:eastAsia="Arial"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spacing w:val="2"/>
                        <w:sz w:val="16"/>
                        <w:szCs w:val="16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bra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r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y</w:t>
                    </w:r>
                    <w:r>
                      <w:rPr>
                        <w:rFonts w:eastAsia="Arial"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ro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g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rams</w:t>
                    </w:r>
                  </w:p>
                  <w:p>
                    <w:pPr>
                      <w:pStyle w:val="Normal"/>
                      <w:spacing w:lineRule="auto" w:line="240" w:before="1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11/26/2012</w:t>
                    </w:r>
                    <w:r>
                      <w:rPr>
                        <w:rFonts w:eastAsia="Arial" w:cs="Arial" w:ascii="Arial" w:hAnsi="Arial"/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1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2: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4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9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8981440</wp:posOffset>
              </wp:positionH>
              <wp:positionV relativeFrom="page">
                <wp:posOffset>7080250</wp:posOffset>
              </wp:positionV>
              <wp:extent cx="415925" cy="127000"/>
              <wp:effectExtent l="0" t="0" r="0" b="0"/>
              <wp:wrapNone/>
              <wp:docPr id="93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9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age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5pt;height:10pt;mso-wrap-distance-left:9.05pt;mso-wrap-distance-right:9.05pt;mso-wrap-distance-top:0pt;mso-wrap-distance-bottom:0pt;margin-top:557.5pt;mso-position-vertical-relative:page;margin-left:70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age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673100</wp:posOffset>
              </wp:positionH>
              <wp:positionV relativeFrom="page">
                <wp:posOffset>7080250</wp:posOffset>
              </wp:positionV>
              <wp:extent cx="2994025" cy="243840"/>
              <wp:effectExtent l="0" t="0" r="0" b="0"/>
              <wp:wrapNone/>
              <wp:docPr id="9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402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Draft</w:t>
                          </w:r>
                          <w:r>
                            <w:rPr>
                              <w:rFonts w:eastAsia="Arial" w:cs="Arial" w:ascii="Arial" w:hAnsi="Arial"/>
                              <w:spacing w:val="-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Model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urr</w:t>
                          </w:r>
                          <w:r>
                            <w:rPr>
                              <w:rFonts w:eastAsia="Arial" w:cs="Arial" w:ascii="Arial" w:hAnsi="Arial"/>
                              <w:spacing w:val="2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culum</w:t>
                          </w:r>
                          <w:r>
                            <w:rPr>
                              <w:rFonts w:eastAsia="Arial" w:cs="Arial" w:ascii="Arial" w:hAnsi="Arial"/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for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enns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vania</w:t>
                          </w:r>
                          <w:r>
                            <w:rPr>
                              <w:rFonts w:eastAsia="Arial" w:cs="Arial" w:ascii="Arial" w:hAnsi="Arial"/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School</w:t>
                          </w:r>
                          <w:r>
                            <w:rPr>
                              <w:rFonts w:eastAsia="Arial"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spacing w:val="2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bra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eastAsia="Arial"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ro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rams</w:t>
                          </w:r>
                        </w:p>
                        <w:p>
                          <w:pPr>
                            <w:pStyle w:val="Normal"/>
                            <w:spacing w:lineRule="auto" w:line="240"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11/26/2012</w:t>
                          </w:r>
                          <w:r>
                            <w:rPr>
                              <w:rFonts w:eastAsia="Arial" w:cs="Arial" w:ascii="Arial" w:hAnsi="Arial"/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2: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75pt;height:19.2pt;mso-wrap-distance-left:9.05pt;mso-wrap-distance-right:9.05pt;mso-wrap-distance-top:0pt;mso-wrap-distance-bottom:0pt;margin-top:557.5pt;mso-position-vertical-relative:page;margin-left:5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Draft</w:t>
                    </w:r>
                    <w:r>
                      <w:rPr>
                        <w:rFonts w:eastAsia="Arial" w:cs="Arial" w:ascii="Arial" w:hAnsi="Arial"/>
                        <w:spacing w:val="-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Model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urr</w:t>
                    </w:r>
                    <w:r>
                      <w:rPr>
                        <w:rFonts w:eastAsia="Arial" w:cs="Arial" w:ascii="Arial" w:hAnsi="Arial"/>
                        <w:spacing w:val="2"/>
                        <w:sz w:val="16"/>
                        <w:szCs w:val="16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culum</w:t>
                    </w:r>
                    <w:r>
                      <w:rPr>
                        <w:rFonts w:eastAsia="Arial" w:cs="Arial" w:ascii="Arial" w:hAnsi="Arial"/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for</w:t>
                    </w:r>
                    <w:r>
                      <w:rPr>
                        <w:rFonts w:eastAsia="Arial" w:cs="Arial" w:ascii="Arial" w:hAnsi="Arial"/>
                        <w:spacing w:val="-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enns</w:t>
                    </w:r>
                    <w:r>
                      <w:rPr>
                        <w:rFonts w:eastAsia="Arial" w:cs="Arial" w:ascii="Arial" w:hAnsi="Arial"/>
                        <w:spacing w:val="-2"/>
                        <w:sz w:val="16"/>
                        <w:szCs w:val="16"/>
                      </w:rPr>
                      <w:t>y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vania</w:t>
                    </w:r>
                    <w:r>
                      <w:rPr>
                        <w:rFonts w:eastAsia="Arial" w:cs="Arial" w:ascii="Arial" w:hAnsi="Arial"/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School</w:t>
                    </w:r>
                    <w:r>
                      <w:rPr>
                        <w:rFonts w:eastAsia="Arial"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spacing w:val="2"/>
                        <w:sz w:val="16"/>
                        <w:szCs w:val="16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bra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r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y</w:t>
                    </w:r>
                    <w:r>
                      <w:rPr>
                        <w:rFonts w:eastAsia="Arial"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ro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g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rams</w:t>
                    </w:r>
                  </w:p>
                  <w:p>
                    <w:pPr>
                      <w:pStyle w:val="Normal"/>
                      <w:spacing w:lineRule="auto" w:line="240" w:before="1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11/26/2012</w:t>
                    </w:r>
                    <w:r>
                      <w:rPr>
                        <w:rFonts w:eastAsia="Arial" w:cs="Arial" w:ascii="Arial" w:hAnsi="Arial"/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1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2: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4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9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8981440</wp:posOffset>
              </wp:positionH>
              <wp:positionV relativeFrom="page">
                <wp:posOffset>7080250</wp:posOffset>
              </wp:positionV>
              <wp:extent cx="415925" cy="127000"/>
              <wp:effectExtent l="0" t="0" r="0" b="0"/>
              <wp:wrapNone/>
              <wp:docPr id="100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9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age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5pt;height:10pt;mso-wrap-distance-left:9.05pt;mso-wrap-distance-right:9.05pt;mso-wrap-distance-top:0pt;mso-wrap-distance-bottom:0pt;margin-top:557.5pt;mso-position-vertical-relative:page;margin-left:70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age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673100</wp:posOffset>
              </wp:positionH>
              <wp:positionV relativeFrom="page">
                <wp:posOffset>7080250</wp:posOffset>
              </wp:positionV>
              <wp:extent cx="2994025" cy="243840"/>
              <wp:effectExtent l="0" t="0" r="0" b="0"/>
              <wp:wrapNone/>
              <wp:docPr id="10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402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Draft</w:t>
                          </w:r>
                          <w:r>
                            <w:rPr>
                              <w:rFonts w:eastAsia="Arial" w:cs="Arial" w:ascii="Arial" w:hAnsi="Arial"/>
                              <w:spacing w:val="-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Model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urr</w:t>
                          </w:r>
                          <w:r>
                            <w:rPr>
                              <w:rFonts w:eastAsia="Arial" w:cs="Arial" w:ascii="Arial" w:hAnsi="Arial"/>
                              <w:spacing w:val="2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culum</w:t>
                          </w:r>
                          <w:r>
                            <w:rPr>
                              <w:rFonts w:eastAsia="Arial" w:cs="Arial" w:ascii="Arial" w:hAnsi="Arial"/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for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enns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vania</w:t>
                          </w:r>
                          <w:r>
                            <w:rPr>
                              <w:rFonts w:eastAsia="Arial" w:cs="Arial" w:ascii="Arial" w:hAnsi="Arial"/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School</w:t>
                          </w:r>
                          <w:r>
                            <w:rPr>
                              <w:rFonts w:eastAsia="Arial"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spacing w:val="2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bra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eastAsia="Arial"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ro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rams</w:t>
                          </w:r>
                        </w:p>
                        <w:p>
                          <w:pPr>
                            <w:pStyle w:val="Normal"/>
                            <w:spacing w:lineRule="auto" w:line="240"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11/26/2012</w:t>
                          </w:r>
                          <w:r>
                            <w:rPr>
                              <w:rFonts w:eastAsia="Arial" w:cs="Arial" w:ascii="Arial" w:hAnsi="Arial"/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2: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75pt;height:19.2pt;mso-wrap-distance-left:9.05pt;mso-wrap-distance-right:9.05pt;mso-wrap-distance-top:0pt;mso-wrap-distance-bottom:0pt;margin-top:557.5pt;mso-position-vertical-relative:page;margin-left:5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Draft</w:t>
                    </w:r>
                    <w:r>
                      <w:rPr>
                        <w:rFonts w:eastAsia="Arial" w:cs="Arial" w:ascii="Arial" w:hAnsi="Arial"/>
                        <w:spacing w:val="-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Model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urr</w:t>
                    </w:r>
                    <w:r>
                      <w:rPr>
                        <w:rFonts w:eastAsia="Arial" w:cs="Arial" w:ascii="Arial" w:hAnsi="Arial"/>
                        <w:spacing w:val="2"/>
                        <w:sz w:val="16"/>
                        <w:szCs w:val="16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culum</w:t>
                    </w:r>
                    <w:r>
                      <w:rPr>
                        <w:rFonts w:eastAsia="Arial" w:cs="Arial" w:ascii="Arial" w:hAnsi="Arial"/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for</w:t>
                    </w:r>
                    <w:r>
                      <w:rPr>
                        <w:rFonts w:eastAsia="Arial" w:cs="Arial" w:ascii="Arial" w:hAnsi="Arial"/>
                        <w:spacing w:val="-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enns</w:t>
                    </w:r>
                    <w:r>
                      <w:rPr>
                        <w:rFonts w:eastAsia="Arial" w:cs="Arial" w:ascii="Arial" w:hAnsi="Arial"/>
                        <w:spacing w:val="-2"/>
                        <w:sz w:val="16"/>
                        <w:szCs w:val="16"/>
                      </w:rPr>
                      <w:t>y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vania</w:t>
                    </w:r>
                    <w:r>
                      <w:rPr>
                        <w:rFonts w:eastAsia="Arial" w:cs="Arial" w:ascii="Arial" w:hAnsi="Arial"/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School</w:t>
                    </w:r>
                    <w:r>
                      <w:rPr>
                        <w:rFonts w:eastAsia="Arial"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spacing w:val="2"/>
                        <w:sz w:val="16"/>
                        <w:szCs w:val="16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bra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r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y</w:t>
                    </w:r>
                    <w:r>
                      <w:rPr>
                        <w:rFonts w:eastAsia="Arial"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ro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g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rams</w:t>
                    </w:r>
                  </w:p>
                  <w:p>
                    <w:pPr>
                      <w:pStyle w:val="Normal"/>
                      <w:spacing w:lineRule="auto" w:line="240" w:before="1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11/26/2012</w:t>
                    </w:r>
                    <w:r>
                      <w:rPr>
                        <w:rFonts w:eastAsia="Arial" w:cs="Arial" w:ascii="Arial" w:hAnsi="Arial"/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1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2: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4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9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8981440</wp:posOffset>
              </wp:positionH>
              <wp:positionV relativeFrom="page">
                <wp:posOffset>7080250</wp:posOffset>
              </wp:positionV>
              <wp:extent cx="415925" cy="127000"/>
              <wp:effectExtent l="0" t="0" r="0" b="0"/>
              <wp:wrapNone/>
              <wp:docPr id="10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9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age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5pt;height:10pt;mso-wrap-distance-left:9.05pt;mso-wrap-distance-right:9.05pt;mso-wrap-distance-top:0pt;mso-wrap-distance-bottom:0pt;margin-top:557.5pt;mso-position-vertical-relative:page;margin-left:70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age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673100</wp:posOffset>
              </wp:positionH>
              <wp:positionV relativeFrom="page">
                <wp:posOffset>7080250</wp:posOffset>
              </wp:positionV>
              <wp:extent cx="2994025" cy="243840"/>
              <wp:effectExtent l="0" t="0" r="0" b="0"/>
              <wp:wrapNone/>
              <wp:docPr id="10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402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Draft</w:t>
                          </w:r>
                          <w:r>
                            <w:rPr>
                              <w:rFonts w:eastAsia="Arial" w:cs="Arial" w:ascii="Arial" w:hAnsi="Arial"/>
                              <w:spacing w:val="-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Model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urr</w:t>
                          </w:r>
                          <w:r>
                            <w:rPr>
                              <w:rFonts w:eastAsia="Arial" w:cs="Arial" w:ascii="Arial" w:hAnsi="Arial"/>
                              <w:spacing w:val="2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culum</w:t>
                          </w:r>
                          <w:r>
                            <w:rPr>
                              <w:rFonts w:eastAsia="Arial" w:cs="Arial" w:ascii="Arial" w:hAnsi="Arial"/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for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enns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vania</w:t>
                          </w:r>
                          <w:r>
                            <w:rPr>
                              <w:rFonts w:eastAsia="Arial" w:cs="Arial" w:ascii="Arial" w:hAnsi="Arial"/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School</w:t>
                          </w:r>
                          <w:r>
                            <w:rPr>
                              <w:rFonts w:eastAsia="Arial"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spacing w:val="2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bra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eastAsia="Arial"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ro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rams</w:t>
                          </w:r>
                        </w:p>
                        <w:p>
                          <w:pPr>
                            <w:pStyle w:val="Normal"/>
                            <w:spacing w:lineRule="auto" w:line="240"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11/26/2012</w:t>
                          </w:r>
                          <w:r>
                            <w:rPr>
                              <w:rFonts w:eastAsia="Arial" w:cs="Arial" w:ascii="Arial" w:hAnsi="Arial"/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2: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75pt;height:19.2pt;mso-wrap-distance-left:9.05pt;mso-wrap-distance-right:9.05pt;mso-wrap-distance-top:0pt;mso-wrap-distance-bottom:0pt;margin-top:557.5pt;mso-position-vertical-relative:page;margin-left:5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Draft</w:t>
                    </w:r>
                    <w:r>
                      <w:rPr>
                        <w:rFonts w:eastAsia="Arial" w:cs="Arial" w:ascii="Arial" w:hAnsi="Arial"/>
                        <w:spacing w:val="-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Model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urr</w:t>
                    </w:r>
                    <w:r>
                      <w:rPr>
                        <w:rFonts w:eastAsia="Arial" w:cs="Arial" w:ascii="Arial" w:hAnsi="Arial"/>
                        <w:spacing w:val="2"/>
                        <w:sz w:val="16"/>
                        <w:szCs w:val="16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culum</w:t>
                    </w:r>
                    <w:r>
                      <w:rPr>
                        <w:rFonts w:eastAsia="Arial" w:cs="Arial" w:ascii="Arial" w:hAnsi="Arial"/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for</w:t>
                    </w:r>
                    <w:r>
                      <w:rPr>
                        <w:rFonts w:eastAsia="Arial" w:cs="Arial" w:ascii="Arial" w:hAnsi="Arial"/>
                        <w:spacing w:val="-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enns</w:t>
                    </w:r>
                    <w:r>
                      <w:rPr>
                        <w:rFonts w:eastAsia="Arial" w:cs="Arial" w:ascii="Arial" w:hAnsi="Arial"/>
                        <w:spacing w:val="-2"/>
                        <w:sz w:val="16"/>
                        <w:szCs w:val="16"/>
                      </w:rPr>
                      <w:t>y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vania</w:t>
                    </w:r>
                    <w:r>
                      <w:rPr>
                        <w:rFonts w:eastAsia="Arial" w:cs="Arial" w:ascii="Arial" w:hAnsi="Arial"/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School</w:t>
                    </w:r>
                    <w:r>
                      <w:rPr>
                        <w:rFonts w:eastAsia="Arial"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spacing w:val="2"/>
                        <w:sz w:val="16"/>
                        <w:szCs w:val="16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bra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r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y</w:t>
                    </w:r>
                    <w:r>
                      <w:rPr>
                        <w:rFonts w:eastAsia="Arial"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ro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g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rams</w:t>
                    </w:r>
                  </w:p>
                  <w:p>
                    <w:pPr>
                      <w:pStyle w:val="Normal"/>
                      <w:spacing w:lineRule="auto" w:line="240" w:before="1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11/26/2012</w:t>
                    </w:r>
                    <w:r>
                      <w:rPr>
                        <w:rFonts w:eastAsia="Arial" w:cs="Arial" w:ascii="Arial" w:hAnsi="Arial"/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1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2: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4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9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8981440</wp:posOffset>
              </wp:positionH>
              <wp:positionV relativeFrom="page">
                <wp:posOffset>7080250</wp:posOffset>
              </wp:positionV>
              <wp:extent cx="415925" cy="127000"/>
              <wp:effectExtent l="0" t="0" r="0" b="0"/>
              <wp:wrapNone/>
              <wp:docPr id="10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9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age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5pt;height:10pt;mso-wrap-distance-left:9.05pt;mso-wrap-distance-right:9.05pt;mso-wrap-distance-top:0pt;mso-wrap-distance-bottom:0pt;margin-top:557.5pt;mso-position-vertical-relative:page;margin-left:70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age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673100</wp:posOffset>
              </wp:positionH>
              <wp:positionV relativeFrom="page">
                <wp:posOffset>7080250</wp:posOffset>
              </wp:positionV>
              <wp:extent cx="2994025" cy="24384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402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Draft</w:t>
                          </w:r>
                          <w:r>
                            <w:rPr>
                              <w:rFonts w:eastAsia="Arial" w:cs="Arial" w:ascii="Arial" w:hAnsi="Arial"/>
                              <w:spacing w:val="-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Model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urr</w:t>
                          </w:r>
                          <w:r>
                            <w:rPr>
                              <w:rFonts w:eastAsia="Arial" w:cs="Arial" w:ascii="Arial" w:hAnsi="Arial"/>
                              <w:spacing w:val="2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culum</w:t>
                          </w:r>
                          <w:r>
                            <w:rPr>
                              <w:rFonts w:eastAsia="Arial" w:cs="Arial" w:ascii="Arial" w:hAnsi="Arial"/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for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enns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vania</w:t>
                          </w:r>
                          <w:r>
                            <w:rPr>
                              <w:rFonts w:eastAsia="Arial" w:cs="Arial" w:ascii="Arial" w:hAnsi="Arial"/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School</w:t>
                          </w:r>
                          <w:r>
                            <w:rPr>
                              <w:rFonts w:eastAsia="Arial"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spacing w:val="2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bra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eastAsia="Arial"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ro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rams</w:t>
                          </w:r>
                        </w:p>
                        <w:p>
                          <w:pPr>
                            <w:pStyle w:val="Normal"/>
                            <w:spacing w:lineRule="auto" w:line="240"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11/26/2012</w:t>
                          </w:r>
                          <w:r>
                            <w:rPr>
                              <w:rFonts w:eastAsia="Arial" w:cs="Arial" w:ascii="Arial" w:hAnsi="Arial"/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2: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75pt;height:19.2pt;mso-wrap-distance-left:9.05pt;mso-wrap-distance-right:9.05pt;mso-wrap-distance-top:0pt;mso-wrap-distance-bottom:0pt;margin-top:557.5pt;mso-position-vertical-relative:page;margin-left:5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Draft</w:t>
                    </w:r>
                    <w:r>
                      <w:rPr>
                        <w:rFonts w:eastAsia="Arial" w:cs="Arial" w:ascii="Arial" w:hAnsi="Arial"/>
                        <w:spacing w:val="-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Model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urr</w:t>
                    </w:r>
                    <w:r>
                      <w:rPr>
                        <w:rFonts w:eastAsia="Arial" w:cs="Arial" w:ascii="Arial" w:hAnsi="Arial"/>
                        <w:spacing w:val="2"/>
                        <w:sz w:val="16"/>
                        <w:szCs w:val="16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culum</w:t>
                    </w:r>
                    <w:r>
                      <w:rPr>
                        <w:rFonts w:eastAsia="Arial" w:cs="Arial" w:ascii="Arial" w:hAnsi="Arial"/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for</w:t>
                    </w:r>
                    <w:r>
                      <w:rPr>
                        <w:rFonts w:eastAsia="Arial" w:cs="Arial" w:ascii="Arial" w:hAnsi="Arial"/>
                        <w:spacing w:val="-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enns</w:t>
                    </w:r>
                    <w:r>
                      <w:rPr>
                        <w:rFonts w:eastAsia="Arial" w:cs="Arial" w:ascii="Arial" w:hAnsi="Arial"/>
                        <w:spacing w:val="-2"/>
                        <w:sz w:val="16"/>
                        <w:szCs w:val="16"/>
                      </w:rPr>
                      <w:t>y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vania</w:t>
                    </w:r>
                    <w:r>
                      <w:rPr>
                        <w:rFonts w:eastAsia="Arial" w:cs="Arial" w:ascii="Arial" w:hAnsi="Arial"/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School</w:t>
                    </w:r>
                    <w:r>
                      <w:rPr>
                        <w:rFonts w:eastAsia="Arial"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spacing w:val="2"/>
                        <w:sz w:val="16"/>
                        <w:szCs w:val="16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bra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r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y</w:t>
                    </w:r>
                    <w:r>
                      <w:rPr>
                        <w:rFonts w:eastAsia="Arial"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ro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g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rams</w:t>
                    </w:r>
                  </w:p>
                  <w:p>
                    <w:pPr>
                      <w:pStyle w:val="Normal"/>
                      <w:spacing w:lineRule="auto" w:line="240" w:before="1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11/26/2012</w:t>
                    </w:r>
                    <w:r>
                      <w:rPr>
                        <w:rFonts w:eastAsia="Arial" w:cs="Arial" w:ascii="Arial" w:hAnsi="Arial"/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1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2: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4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9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8981440</wp:posOffset>
              </wp:positionH>
              <wp:positionV relativeFrom="page">
                <wp:posOffset>7080250</wp:posOffset>
              </wp:positionV>
              <wp:extent cx="415925" cy="127000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9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age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5pt;height:10pt;mso-wrap-distance-left:9.05pt;mso-wrap-distance-right:9.05pt;mso-wrap-distance-top:0pt;mso-wrap-distance-bottom:0pt;margin-top:557.5pt;mso-position-vertical-relative:page;margin-left:70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age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673100</wp:posOffset>
              </wp:positionH>
              <wp:positionV relativeFrom="page">
                <wp:posOffset>7080250</wp:posOffset>
              </wp:positionV>
              <wp:extent cx="2994025" cy="243840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402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Draft</w:t>
                          </w:r>
                          <w:r>
                            <w:rPr>
                              <w:rFonts w:eastAsia="Arial" w:cs="Arial" w:ascii="Arial" w:hAnsi="Arial"/>
                              <w:spacing w:val="-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Model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urr</w:t>
                          </w:r>
                          <w:r>
                            <w:rPr>
                              <w:rFonts w:eastAsia="Arial" w:cs="Arial" w:ascii="Arial" w:hAnsi="Arial"/>
                              <w:spacing w:val="2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culum</w:t>
                          </w:r>
                          <w:r>
                            <w:rPr>
                              <w:rFonts w:eastAsia="Arial" w:cs="Arial" w:ascii="Arial" w:hAnsi="Arial"/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for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enns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vania</w:t>
                          </w:r>
                          <w:r>
                            <w:rPr>
                              <w:rFonts w:eastAsia="Arial" w:cs="Arial" w:ascii="Arial" w:hAnsi="Arial"/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School</w:t>
                          </w:r>
                          <w:r>
                            <w:rPr>
                              <w:rFonts w:eastAsia="Arial"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spacing w:val="2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bra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eastAsia="Arial"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ro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rams</w:t>
                          </w:r>
                        </w:p>
                        <w:p>
                          <w:pPr>
                            <w:pStyle w:val="Normal"/>
                            <w:spacing w:lineRule="auto" w:line="240"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11/26/2012</w:t>
                          </w:r>
                          <w:r>
                            <w:rPr>
                              <w:rFonts w:eastAsia="Arial" w:cs="Arial" w:ascii="Arial" w:hAnsi="Arial"/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2: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75pt;height:19.2pt;mso-wrap-distance-left:9.05pt;mso-wrap-distance-right:9.05pt;mso-wrap-distance-top:0pt;mso-wrap-distance-bottom:0pt;margin-top:557.5pt;mso-position-vertical-relative:page;margin-left:5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Draft</w:t>
                    </w:r>
                    <w:r>
                      <w:rPr>
                        <w:rFonts w:eastAsia="Arial" w:cs="Arial" w:ascii="Arial" w:hAnsi="Arial"/>
                        <w:spacing w:val="-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Model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urr</w:t>
                    </w:r>
                    <w:r>
                      <w:rPr>
                        <w:rFonts w:eastAsia="Arial" w:cs="Arial" w:ascii="Arial" w:hAnsi="Arial"/>
                        <w:spacing w:val="2"/>
                        <w:sz w:val="16"/>
                        <w:szCs w:val="16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culum</w:t>
                    </w:r>
                    <w:r>
                      <w:rPr>
                        <w:rFonts w:eastAsia="Arial" w:cs="Arial" w:ascii="Arial" w:hAnsi="Arial"/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for</w:t>
                    </w:r>
                    <w:r>
                      <w:rPr>
                        <w:rFonts w:eastAsia="Arial" w:cs="Arial" w:ascii="Arial" w:hAnsi="Arial"/>
                        <w:spacing w:val="-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enns</w:t>
                    </w:r>
                    <w:r>
                      <w:rPr>
                        <w:rFonts w:eastAsia="Arial" w:cs="Arial" w:ascii="Arial" w:hAnsi="Arial"/>
                        <w:spacing w:val="-2"/>
                        <w:sz w:val="16"/>
                        <w:szCs w:val="16"/>
                      </w:rPr>
                      <w:t>y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vania</w:t>
                    </w:r>
                    <w:r>
                      <w:rPr>
                        <w:rFonts w:eastAsia="Arial" w:cs="Arial" w:ascii="Arial" w:hAnsi="Arial"/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School</w:t>
                    </w:r>
                    <w:r>
                      <w:rPr>
                        <w:rFonts w:eastAsia="Arial"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spacing w:val="2"/>
                        <w:sz w:val="16"/>
                        <w:szCs w:val="16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bra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r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y</w:t>
                    </w:r>
                    <w:r>
                      <w:rPr>
                        <w:rFonts w:eastAsia="Arial"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ro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g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rams</w:t>
                    </w:r>
                  </w:p>
                  <w:p>
                    <w:pPr>
                      <w:pStyle w:val="Normal"/>
                      <w:spacing w:lineRule="auto" w:line="240" w:before="1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11/26/2012</w:t>
                    </w:r>
                    <w:r>
                      <w:rPr>
                        <w:rFonts w:eastAsia="Arial" w:cs="Arial" w:ascii="Arial" w:hAnsi="Arial"/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1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2: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4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9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8981440</wp:posOffset>
              </wp:positionH>
              <wp:positionV relativeFrom="page">
                <wp:posOffset>7080250</wp:posOffset>
              </wp:positionV>
              <wp:extent cx="415925" cy="127000"/>
              <wp:effectExtent l="0" t="0" r="0" b="0"/>
              <wp:wrapNone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9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age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5pt;height:10pt;mso-wrap-distance-left:9.05pt;mso-wrap-distance-right:9.05pt;mso-wrap-distance-top:0pt;mso-wrap-distance-bottom:0pt;margin-top:557.5pt;mso-position-vertical-relative:page;margin-left:70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age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673100</wp:posOffset>
              </wp:positionH>
              <wp:positionV relativeFrom="page">
                <wp:posOffset>7080250</wp:posOffset>
              </wp:positionV>
              <wp:extent cx="2994025" cy="243840"/>
              <wp:effectExtent l="0" t="0" r="0" b="0"/>
              <wp:wrapNone/>
              <wp:docPr id="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402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Draft</w:t>
                          </w:r>
                          <w:r>
                            <w:rPr>
                              <w:rFonts w:eastAsia="Arial" w:cs="Arial" w:ascii="Arial" w:hAnsi="Arial"/>
                              <w:spacing w:val="-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Model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urr</w:t>
                          </w:r>
                          <w:r>
                            <w:rPr>
                              <w:rFonts w:eastAsia="Arial" w:cs="Arial" w:ascii="Arial" w:hAnsi="Arial"/>
                              <w:spacing w:val="2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culum</w:t>
                          </w:r>
                          <w:r>
                            <w:rPr>
                              <w:rFonts w:eastAsia="Arial" w:cs="Arial" w:ascii="Arial" w:hAnsi="Arial"/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for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enns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vania</w:t>
                          </w:r>
                          <w:r>
                            <w:rPr>
                              <w:rFonts w:eastAsia="Arial" w:cs="Arial" w:ascii="Arial" w:hAnsi="Arial"/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School</w:t>
                          </w:r>
                          <w:r>
                            <w:rPr>
                              <w:rFonts w:eastAsia="Arial"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spacing w:val="2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bra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eastAsia="Arial"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ro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rams</w:t>
                          </w:r>
                        </w:p>
                        <w:p>
                          <w:pPr>
                            <w:pStyle w:val="Normal"/>
                            <w:spacing w:lineRule="auto" w:line="240"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11/26/2012</w:t>
                          </w:r>
                          <w:r>
                            <w:rPr>
                              <w:rFonts w:eastAsia="Arial" w:cs="Arial" w:ascii="Arial" w:hAnsi="Arial"/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2: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75pt;height:19.2pt;mso-wrap-distance-left:9.05pt;mso-wrap-distance-right:9.05pt;mso-wrap-distance-top:0pt;mso-wrap-distance-bottom:0pt;margin-top:557.5pt;mso-position-vertical-relative:page;margin-left:5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Draft</w:t>
                    </w:r>
                    <w:r>
                      <w:rPr>
                        <w:rFonts w:eastAsia="Arial" w:cs="Arial" w:ascii="Arial" w:hAnsi="Arial"/>
                        <w:spacing w:val="-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Model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urr</w:t>
                    </w:r>
                    <w:r>
                      <w:rPr>
                        <w:rFonts w:eastAsia="Arial" w:cs="Arial" w:ascii="Arial" w:hAnsi="Arial"/>
                        <w:spacing w:val="2"/>
                        <w:sz w:val="16"/>
                        <w:szCs w:val="16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culum</w:t>
                    </w:r>
                    <w:r>
                      <w:rPr>
                        <w:rFonts w:eastAsia="Arial" w:cs="Arial" w:ascii="Arial" w:hAnsi="Arial"/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for</w:t>
                    </w:r>
                    <w:r>
                      <w:rPr>
                        <w:rFonts w:eastAsia="Arial" w:cs="Arial" w:ascii="Arial" w:hAnsi="Arial"/>
                        <w:spacing w:val="-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enns</w:t>
                    </w:r>
                    <w:r>
                      <w:rPr>
                        <w:rFonts w:eastAsia="Arial" w:cs="Arial" w:ascii="Arial" w:hAnsi="Arial"/>
                        <w:spacing w:val="-2"/>
                        <w:sz w:val="16"/>
                        <w:szCs w:val="16"/>
                      </w:rPr>
                      <w:t>y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vania</w:t>
                    </w:r>
                    <w:r>
                      <w:rPr>
                        <w:rFonts w:eastAsia="Arial" w:cs="Arial" w:ascii="Arial" w:hAnsi="Arial"/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School</w:t>
                    </w:r>
                    <w:r>
                      <w:rPr>
                        <w:rFonts w:eastAsia="Arial"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spacing w:val="2"/>
                        <w:sz w:val="16"/>
                        <w:szCs w:val="16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bra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r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y</w:t>
                    </w:r>
                    <w:r>
                      <w:rPr>
                        <w:rFonts w:eastAsia="Arial"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ro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g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rams</w:t>
                    </w:r>
                  </w:p>
                  <w:p>
                    <w:pPr>
                      <w:pStyle w:val="Normal"/>
                      <w:spacing w:lineRule="auto" w:line="240" w:before="1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11/26/2012</w:t>
                    </w:r>
                    <w:r>
                      <w:rPr>
                        <w:rFonts w:eastAsia="Arial" w:cs="Arial" w:ascii="Arial" w:hAnsi="Arial"/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1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2: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4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9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8981440</wp:posOffset>
              </wp:positionH>
              <wp:positionV relativeFrom="page">
                <wp:posOffset>7080250</wp:posOffset>
              </wp:positionV>
              <wp:extent cx="415925" cy="127000"/>
              <wp:effectExtent l="0" t="0" r="0" b="0"/>
              <wp:wrapNone/>
              <wp:docPr id="2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9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age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5pt;height:10pt;mso-wrap-distance-left:9.05pt;mso-wrap-distance-right:9.05pt;mso-wrap-distance-top:0pt;mso-wrap-distance-bottom:0pt;margin-top:557.5pt;mso-position-vertical-relative:page;margin-left:70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age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673100</wp:posOffset>
              </wp:positionH>
              <wp:positionV relativeFrom="page">
                <wp:posOffset>7080250</wp:posOffset>
              </wp:positionV>
              <wp:extent cx="2994025" cy="243840"/>
              <wp:effectExtent l="0" t="0" r="0" b="0"/>
              <wp:wrapNone/>
              <wp:docPr id="2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402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Draft</w:t>
                          </w:r>
                          <w:r>
                            <w:rPr>
                              <w:rFonts w:eastAsia="Arial" w:cs="Arial" w:ascii="Arial" w:hAnsi="Arial"/>
                              <w:spacing w:val="-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Model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urr</w:t>
                          </w:r>
                          <w:r>
                            <w:rPr>
                              <w:rFonts w:eastAsia="Arial" w:cs="Arial" w:ascii="Arial" w:hAnsi="Arial"/>
                              <w:spacing w:val="2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culum</w:t>
                          </w:r>
                          <w:r>
                            <w:rPr>
                              <w:rFonts w:eastAsia="Arial" w:cs="Arial" w:ascii="Arial" w:hAnsi="Arial"/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for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enns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vania</w:t>
                          </w:r>
                          <w:r>
                            <w:rPr>
                              <w:rFonts w:eastAsia="Arial" w:cs="Arial" w:ascii="Arial" w:hAnsi="Arial"/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School</w:t>
                          </w:r>
                          <w:r>
                            <w:rPr>
                              <w:rFonts w:eastAsia="Arial"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spacing w:val="2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bra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eastAsia="Arial"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ro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rams</w:t>
                          </w:r>
                        </w:p>
                        <w:p>
                          <w:pPr>
                            <w:pStyle w:val="Normal"/>
                            <w:spacing w:lineRule="auto" w:line="240"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11/26/2012</w:t>
                          </w:r>
                          <w:r>
                            <w:rPr>
                              <w:rFonts w:eastAsia="Arial" w:cs="Arial" w:ascii="Arial" w:hAnsi="Arial"/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2: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75pt;height:19.2pt;mso-wrap-distance-left:9.05pt;mso-wrap-distance-right:9.05pt;mso-wrap-distance-top:0pt;mso-wrap-distance-bottom:0pt;margin-top:557.5pt;mso-position-vertical-relative:page;margin-left:5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Draft</w:t>
                    </w:r>
                    <w:r>
                      <w:rPr>
                        <w:rFonts w:eastAsia="Arial" w:cs="Arial" w:ascii="Arial" w:hAnsi="Arial"/>
                        <w:spacing w:val="-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Model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urr</w:t>
                    </w:r>
                    <w:r>
                      <w:rPr>
                        <w:rFonts w:eastAsia="Arial" w:cs="Arial" w:ascii="Arial" w:hAnsi="Arial"/>
                        <w:spacing w:val="2"/>
                        <w:sz w:val="16"/>
                        <w:szCs w:val="16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culum</w:t>
                    </w:r>
                    <w:r>
                      <w:rPr>
                        <w:rFonts w:eastAsia="Arial" w:cs="Arial" w:ascii="Arial" w:hAnsi="Arial"/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for</w:t>
                    </w:r>
                    <w:r>
                      <w:rPr>
                        <w:rFonts w:eastAsia="Arial" w:cs="Arial" w:ascii="Arial" w:hAnsi="Arial"/>
                        <w:spacing w:val="-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enns</w:t>
                    </w:r>
                    <w:r>
                      <w:rPr>
                        <w:rFonts w:eastAsia="Arial" w:cs="Arial" w:ascii="Arial" w:hAnsi="Arial"/>
                        <w:spacing w:val="-2"/>
                        <w:sz w:val="16"/>
                        <w:szCs w:val="16"/>
                      </w:rPr>
                      <w:t>y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vania</w:t>
                    </w:r>
                    <w:r>
                      <w:rPr>
                        <w:rFonts w:eastAsia="Arial" w:cs="Arial" w:ascii="Arial" w:hAnsi="Arial"/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School</w:t>
                    </w:r>
                    <w:r>
                      <w:rPr>
                        <w:rFonts w:eastAsia="Arial"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spacing w:val="2"/>
                        <w:sz w:val="16"/>
                        <w:szCs w:val="16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bra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r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y</w:t>
                    </w:r>
                    <w:r>
                      <w:rPr>
                        <w:rFonts w:eastAsia="Arial"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ro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g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rams</w:t>
                    </w:r>
                  </w:p>
                  <w:p>
                    <w:pPr>
                      <w:pStyle w:val="Normal"/>
                      <w:spacing w:lineRule="auto" w:line="240" w:before="1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11/26/2012</w:t>
                    </w:r>
                    <w:r>
                      <w:rPr>
                        <w:rFonts w:eastAsia="Arial" w:cs="Arial" w:ascii="Arial" w:hAnsi="Arial"/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1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2: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4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9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8981440</wp:posOffset>
              </wp:positionH>
              <wp:positionV relativeFrom="page">
                <wp:posOffset>7080250</wp:posOffset>
              </wp:positionV>
              <wp:extent cx="415925" cy="127000"/>
              <wp:effectExtent l="0" t="0" r="0" b="0"/>
              <wp:wrapNone/>
              <wp:docPr id="2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9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age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5pt;height:10pt;mso-wrap-distance-left:9.05pt;mso-wrap-distance-right:9.05pt;mso-wrap-distance-top:0pt;mso-wrap-distance-bottom:0pt;margin-top:557.5pt;mso-position-vertical-relative:page;margin-left:70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age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673100</wp:posOffset>
              </wp:positionH>
              <wp:positionV relativeFrom="page">
                <wp:posOffset>7080250</wp:posOffset>
              </wp:positionV>
              <wp:extent cx="2994025" cy="243840"/>
              <wp:effectExtent l="0" t="0" r="0" b="0"/>
              <wp:wrapNone/>
              <wp:docPr id="3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402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Draft</w:t>
                          </w:r>
                          <w:r>
                            <w:rPr>
                              <w:rFonts w:eastAsia="Arial" w:cs="Arial" w:ascii="Arial" w:hAnsi="Arial"/>
                              <w:spacing w:val="-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Model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urr</w:t>
                          </w:r>
                          <w:r>
                            <w:rPr>
                              <w:rFonts w:eastAsia="Arial" w:cs="Arial" w:ascii="Arial" w:hAnsi="Arial"/>
                              <w:spacing w:val="2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culum</w:t>
                          </w:r>
                          <w:r>
                            <w:rPr>
                              <w:rFonts w:eastAsia="Arial" w:cs="Arial" w:ascii="Arial" w:hAnsi="Arial"/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for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enns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vania</w:t>
                          </w:r>
                          <w:r>
                            <w:rPr>
                              <w:rFonts w:eastAsia="Arial" w:cs="Arial" w:ascii="Arial" w:hAnsi="Arial"/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School</w:t>
                          </w:r>
                          <w:r>
                            <w:rPr>
                              <w:rFonts w:eastAsia="Arial"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spacing w:val="2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bra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eastAsia="Arial"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ro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rams</w:t>
                          </w:r>
                        </w:p>
                        <w:p>
                          <w:pPr>
                            <w:pStyle w:val="Normal"/>
                            <w:spacing w:lineRule="auto" w:line="240"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11/26/2012</w:t>
                          </w:r>
                          <w:r>
                            <w:rPr>
                              <w:rFonts w:eastAsia="Arial" w:cs="Arial" w:ascii="Arial" w:hAnsi="Arial"/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2: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75pt;height:19.2pt;mso-wrap-distance-left:9.05pt;mso-wrap-distance-right:9.05pt;mso-wrap-distance-top:0pt;mso-wrap-distance-bottom:0pt;margin-top:557.5pt;mso-position-vertical-relative:page;margin-left:5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Draft</w:t>
                    </w:r>
                    <w:r>
                      <w:rPr>
                        <w:rFonts w:eastAsia="Arial" w:cs="Arial" w:ascii="Arial" w:hAnsi="Arial"/>
                        <w:spacing w:val="-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Model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urr</w:t>
                    </w:r>
                    <w:r>
                      <w:rPr>
                        <w:rFonts w:eastAsia="Arial" w:cs="Arial" w:ascii="Arial" w:hAnsi="Arial"/>
                        <w:spacing w:val="2"/>
                        <w:sz w:val="16"/>
                        <w:szCs w:val="16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culum</w:t>
                    </w:r>
                    <w:r>
                      <w:rPr>
                        <w:rFonts w:eastAsia="Arial" w:cs="Arial" w:ascii="Arial" w:hAnsi="Arial"/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for</w:t>
                    </w:r>
                    <w:r>
                      <w:rPr>
                        <w:rFonts w:eastAsia="Arial" w:cs="Arial" w:ascii="Arial" w:hAnsi="Arial"/>
                        <w:spacing w:val="-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enns</w:t>
                    </w:r>
                    <w:r>
                      <w:rPr>
                        <w:rFonts w:eastAsia="Arial" w:cs="Arial" w:ascii="Arial" w:hAnsi="Arial"/>
                        <w:spacing w:val="-2"/>
                        <w:sz w:val="16"/>
                        <w:szCs w:val="16"/>
                      </w:rPr>
                      <w:t>y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vania</w:t>
                    </w:r>
                    <w:r>
                      <w:rPr>
                        <w:rFonts w:eastAsia="Arial" w:cs="Arial" w:ascii="Arial" w:hAnsi="Arial"/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School</w:t>
                    </w:r>
                    <w:r>
                      <w:rPr>
                        <w:rFonts w:eastAsia="Arial"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spacing w:val="2"/>
                        <w:sz w:val="16"/>
                        <w:szCs w:val="16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bra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r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y</w:t>
                    </w:r>
                    <w:r>
                      <w:rPr>
                        <w:rFonts w:eastAsia="Arial"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ro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g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rams</w:t>
                    </w:r>
                  </w:p>
                  <w:p>
                    <w:pPr>
                      <w:pStyle w:val="Normal"/>
                      <w:spacing w:lineRule="auto" w:line="240" w:before="1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11/26/2012</w:t>
                    </w:r>
                    <w:r>
                      <w:rPr>
                        <w:rFonts w:eastAsia="Arial" w:cs="Arial" w:ascii="Arial" w:hAnsi="Arial"/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1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2: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4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9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8981440</wp:posOffset>
              </wp:positionH>
              <wp:positionV relativeFrom="page">
                <wp:posOffset>7080250</wp:posOffset>
              </wp:positionV>
              <wp:extent cx="415925" cy="127000"/>
              <wp:effectExtent l="0" t="0" r="0" b="0"/>
              <wp:wrapNone/>
              <wp:docPr id="3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9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age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5pt;height:10pt;mso-wrap-distance-left:9.05pt;mso-wrap-distance-right:9.05pt;mso-wrap-distance-top:0pt;mso-wrap-distance-bottom:0pt;margin-top:557.5pt;mso-position-vertical-relative:page;margin-left:70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age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673100</wp:posOffset>
              </wp:positionH>
              <wp:positionV relativeFrom="page">
                <wp:posOffset>7080250</wp:posOffset>
              </wp:positionV>
              <wp:extent cx="2994025" cy="243840"/>
              <wp:effectExtent l="0" t="0" r="0" b="0"/>
              <wp:wrapNone/>
              <wp:docPr id="3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402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Draft</w:t>
                          </w:r>
                          <w:r>
                            <w:rPr>
                              <w:rFonts w:eastAsia="Arial" w:cs="Arial" w:ascii="Arial" w:hAnsi="Arial"/>
                              <w:spacing w:val="-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Model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urr</w:t>
                          </w:r>
                          <w:r>
                            <w:rPr>
                              <w:rFonts w:eastAsia="Arial" w:cs="Arial" w:ascii="Arial" w:hAnsi="Arial"/>
                              <w:spacing w:val="2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culum</w:t>
                          </w:r>
                          <w:r>
                            <w:rPr>
                              <w:rFonts w:eastAsia="Arial" w:cs="Arial" w:ascii="Arial" w:hAnsi="Arial"/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for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enns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vania</w:t>
                          </w:r>
                          <w:r>
                            <w:rPr>
                              <w:rFonts w:eastAsia="Arial" w:cs="Arial" w:ascii="Arial" w:hAnsi="Arial"/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School</w:t>
                          </w:r>
                          <w:r>
                            <w:rPr>
                              <w:rFonts w:eastAsia="Arial"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spacing w:val="2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bra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eastAsia="Arial"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ro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rams</w:t>
                          </w:r>
                        </w:p>
                        <w:p>
                          <w:pPr>
                            <w:pStyle w:val="Normal"/>
                            <w:spacing w:lineRule="auto" w:line="240"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11/26/2012</w:t>
                          </w:r>
                          <w:r>
                            <w:rPr>
                              <w:rFonts w:eastAsia="Arial" w:cs="Arial" w:ascii="Arial" w:hAnsi="Arial"/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2: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75pt;height:19.2pt;mso-wrap-distance-left:9.05pt;mso-wrap-distance-right:9.05pt;mso-wrap-distance-top:0pt;mso-wrap-distance-bottom:0pt;margin-top:557.5pt;mso-position-vertical-relative:page;margin-left:5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Draft</w:t>
                    </w:r>
                    <w:r>
                      <w:rPr>
                        <w:rFonts w:eastAsia="Arial" w:cs="Arial" w:ascii="Arial" w:hAnsi="Arial"/>
                        <w:spacing w:val="-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Model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urr</w:t>
                    </w:r>
                    <w:r>
                      <w:rPr>
                        <w:rFonts w:eastAsia="Arial" w:cs="Arial" w:ascii="Arial" w:hAnsi="Arial"/>
                        <w:spacing w:val="2"/>
                        <w:sz w:val="16"/>
                        <w:szCs w:val="16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culum</w:t>
                    </w:r>
                    <w:r>
                      <w:rPr>
                        <w:rFonts w:eastAsia="Arial" w:cs="Arial" w:ascii="Arial" w:hAnsi="Arial"/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for</w:t>
                    </w:r>
                    <w:r>
                      <w:rPr>
                        <w:rFonts w:eastAsia="Arial" w:cs="Arial" w:ascii="Arial" w:hAnsi="Arial"/>
                        <w:spacing w:val="-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enns</w:t>
                    </w:r>
                    <w:r>
                      <w:rPr>
                        <w:rFonts w:eastAsia="Arial" w:cs="Arial" w:ascii="Arial" w:hAnsi="Arial"/>
                        <w:spacing w:val="-2"/>
                        <w:sz w:val="16"/>
                        <w:szCs w:val="16"/>
                      </w:rPr>
                      <w:t>y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vania</w:t>
                    </w:r>
                    <w:r>
                      <w:rPr>
                        <w:rFonts w:eastAsia="Arial" w:cs="Arial" w:ascii="Arial" w:hAnsi="Arial"/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School</w:t>
                    </w:r>
                    <w:r>
                      <w:rPr>
                        <w:rFonts w:eastAsia="Arial"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spacing w:val="2"/>
                        <w:sz w:val="16"/>
                        <w:szCs w:val="16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bra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r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y</w:t>
                    </w:r>
                    <w:r>
                      <w:rPr>
                        <w:rFonts w:eastAsia="Arial"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ro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g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rams</w:t>
                    </w:r>
                  </w:p>
                  <w:p>
                    <w:pPr>
                      <w:pStyle w:val="Normal"/>
                      <w:spacing w:lineRule="auto" w:line="240" w:before="1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11/26/2012</w:t>
                    </w:r>
                    <w:r>
                      <w:rPr>
                        <w:rFonts w:eastAsia="Arial" w:cs="Arial" w:ascii="Arial" w:hAnsi="Arial"/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1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2: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4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9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8981440</wp:posOffset>
              </wp:positionH>
              <wp:positionV relativeFrom="page">
                <wp:posOffset>7080250</wp:posOffset>
              </wp:positionV>
              <wp:extent cx="415925" cy="12700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9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age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5pt;height:10pt;mso-wrap-distance-left:9.05pt;mso-wrap-distance-right:9.05pt;mso-wrap-distance-top:0pt;mso-wrap-distance-bottom:0pt;margin-top:557.5pt;mso-position-vertical-relative:page;margin-left:70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age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673100</wp:posOffset>
              </wp:positionH>
              <wp:positionV relativeFrom="page">
                <wp:posOffset>7080250</wp:posOffset>
              </wp:positionV>
              <wp:extent cx="2994025" cy="243840"/>
              <wp:effectExtent l="0" t="0" r="0" b="0"/>
              <wp:wrapNone/>
              <wp:docPr id="4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402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Draft</w:t>
                          </w:r>
                          <w:r>
                            <w:rPr>
                              <w:rFonts w:eastAsia="Arial" w:cs="Arial" w:ascii="Arial" w:hAnsi="Arial"/>
                              <w:spacing w:val="-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Model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urr</w:t>
                          </w:r>
                          <w:r>
                            <w:rPr>
                              <w:rFonts w:eastAsia="Arial" w:cs="Arial" w:ascii="Arial" w:hAnsi="Arial"/>
                              <w:spacing w:val="2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culum</w:t>
                          </w:r>
                          <w:r>
                            <w:rPr>
                              <w:rFonts w:eastAsia="Arial" w:cs="Arial" w:ascii="Arial" w:hAnsi="Arial"/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for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enns</w:t>
                          </w:r>
                          <w:r>
                            <w:rPr>
                              <w:rFonts w:eastAsia="Arial" w:cs="Arial" w:ascii="Arial" w:hAnsi="Arial"/>
                              <w:spacing w:val="-2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vania</w:t>
                          </w:r>
                          <w:r>
                            <w:rPr>
                              <w:rFonts w:eastAsia="Arial" w:cs="Arial" w:ascii="Arial" w:hAnsi="Arial"/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School</w:t>
                          </w:r>
                          <w:r>
                            <w:rPr>
                              <w:rFonts w:eastAsia="Arial"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eastAsia="Arial" w:cs="Arial" w:ascii="Arial" w:hAnsi="Arial"/>
                              <w:spacing w:val="2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bra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rFonts w:eastAsia="Arial" w:cs="Arial" w:ascii="Arial" w:hAnsi="Arial"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ro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rams</w:t>
                          </w:r>
                        </w:p>
                        <w:p>
                          <w:pPr>
                            <w:pStyle w:val="Normal"/>
                            <w:spacing w:lineRule="auto" w:line="240"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11/26/2012</w:t>
                          </w:r>
                          <w:r>
                            <w:rPr>
                              <w:rFonts w:eastAsia="Arial" w:cs="Arial" w:ascii="Arial" w:hAnsi="Arial"/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2:</w:t>
                          </w:r>
                          <w:r>
                            <w:rPr>
                              <w:rFonts w:eastAsia="Arial" w:cs="Arial" w:ascii="Arial" w:hAnsi="Arial"/>
                              <w:spacing w:val="1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75pt;height:19.2pt;mso-wrap-distance-left:9.05pt;mso-wrap-distance-right:9.05pt;mso-wrap-distance-top:0pt;mso-wrap-distance-bottom:0pt;margin-top:557.5pt;mso-position-vertical-relative:page;margin-left:5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Draft</w:t>
                    </w:r>
                    <w:r>
                      <w:rPr>
                        <w:rFonts w:eastAsia="Arial" w:cs="Arial" w:ascii="Arial" w:hAnsi="Arial"/>
                        <w:spacing w:val="-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Model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C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urr</w:t>
                    </w:r>
                    <w:r>
                      <w:rPr>
                        <w:rFonts w:eastAsia="Arial" w:cs="Arial" w:ascii="Arial" w:hAnsi="Arial"/>
                        <w:spacing w:val="2"/>
                        <w:sz w:val="16"/>
                        <w:szCs w:val="16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culum</w:t>
                    </w:r>
                    <w:r>
                      <w:rPr>
                        <w:rFonts w:eastAsia="Arial" w:cs="Arial" w:ascii="Arial" w:hAnsi="Arial"/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for</w:t>
                    </w:r>
                    <w:r>
                      <w:rPr>
                        <w:rFonts w:eastAsia="Arial" w:cs="Arial" w:ascii="Arial" w:hAnsi="Arial"/>
                        <w:spacing w:val="-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enns</w:t>
                    </w:r>
                    <w:r>
                      <w:rPr>
                        <w:rFonts w:eastAsia="Arial" w:cs="Arial" w:ascii="Arial" w:hAnsi="Arial"/>
                        <w:spacing w:val="-2"/>
                        <w:sz w:val="16"/>
                        <w:szCs w:val="16"/>
                      </w:rPr>
                      <w:t>y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vania</w:t>
                    </w:r>
                    <w:r>
                      <w:rPr>
                        <w:rFonts w:eastAsia="Arial" w:cs="Arial" w:ascii="Arial" w:hAnsi="Arial"/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School</w:t>
                    </w:r>
                    <w:r>
                      <w:rPr>
                        <w:rFonts w:eastAsia="Arial"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L</w:t>
                    </w:r>
                    <w:r>
                      <w:rPr>
                        <w:rFonts w:eastAsia="Arial" w:cs="Arial" w:ascii="Arial" w:hAnsi="Arial"/>
                        <w:spacing w:val="2"/>
                        <w:sz w:val="16"/>
                        <w:szCs w:val="16"/>
                      </w:rPr>
                      <w:t>i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bra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r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y</w:t>
                    </w:r>
                    <w:r>
                      <w:rPr>
                        <w:rFonts w:eastAsia="Arial" w:cs="Arial" w:ascii="Arial" w:hAnsi="Arial"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ro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g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rams</w:t>
                    </w:r>
                  </w:p>
                  <w:p>
                    <w:pPr>
                      <w:pStyle w:val="Normal"/>
                      <w:spacing w:lineRule="auto" w:line="240" w:before="1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11/26/2012</w:t>
                    </w:r>
                    <w:r>
                      <w:rPr>
                        <w:rFonts w:eastAsia="Arial" w:cs="Arial" w:ascii="Arial" w:hAnsi="Arial"/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1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2:</w:t>
                    </w:r>
                    <w:r>
                      <w:rPr>
                        <w:rFonts w:eastAsia="Arial" w:cs="Arial" w:ascii="Arial" w:hAnsi="Arial"/>
                        <w:spacing w:val="1"/>
                        <w:sz w:val="16"/>
                        <w:szCs w:val="16"/>
                      </w:rPr>
                      <w:t>4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9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8981440</wp:posOffset>
              </wp:positionH>
              <wp:positionV relativeFrom="page">
                <wp:posOffset>7080250</wp:posOffset>
              </wp:positionV>
              <wp:extent cx="415925" cy="127000"/>
              <wp:effectExtent l="0" t="0" r="0" b="0"/>
              <wp:wrapNone/>
              <wp:docPr id="4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9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3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</w:rPr>
                            <w:t>Page</w:t>
                          </w:r>
                          <w:r>
                            <w:rPr>
                              <w:rFonts w:eastAsia="Arial" w:cs="Arial" w:ascii="Arial" w:hAnsi="Arial"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5pt;height:10pt;mso-wrap-distance-left:9.05pt;mso-wrap-distance-right:9.05pt;mso-wrap-distance-top:0pt;mso-wrap-distance-bottom:0pt;margin-top:557.5pt;mso-position-vertical-relative:page;margin-left:70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3" w:before="0" w:after="0"/>
                      <w:ind w:left="20" w:right="0" w:hanging="0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  <w:szCs w:val="16"/>
                      </w:rPr>
                      <w:t>Page</w:t>
                    </w:r>
                    <w:r>
                      <w:rPr>
                        <w:rFonts w:eastAsia="Arial" w:cs="Arial" w:ascii="Arial" w:hAnsi="Arial"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7:25:00Z</dcterms:created>
  <dc:creator>mkb</dc:creator>
  <dc:description/>
  <dc:language>en-US</dc:language>
  <cp:lastModifiedBy>WIENAND</cp:lastModifiedBy>
  <dcterms:modified xsi:type="dcterms:W3CDTF">2013-03-01T17:25:00Z</dcterms:modified>
  <cp:revision>2</cp:revision>
  <dc:subject/>
  <dc:title>Microsoft Word - Rev. Model Curriculum Document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1-26T00:00:00Z</vt:filetime>
  </property>
  <property fmtid="{D5CDD505-2E9C-101B-9397-08002B2CF9AE}" pid="3" name="LastSaved">
    <vt:filetime>2013-02-28T00:00:00Z</vt:filetime>
  </property>
</Properties>
</file>